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voorbereiding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11)</w:t>
            </w:r>
          </w:p>
        </w:tc>
      </w:tr>
      <w:tr>
        <w:trPr>
          <w:trHeight w:val="116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zoeken (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en en organiseren (Q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/ 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ind w:left="206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Stelt werkplan 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Organiseert mensen, materialen en middel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ze leeractiviteit ga je aan de slag met de werkvoorbereiding van de aanleg. De planningen en bestellijsten voeg je samen met de beoordeling toe aan je presentatiemap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t doel van deze leeractiviteit is het maken van planningen voor arbeid, materieel en materiaa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alle benodigde werkzaamheden benoem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arbeidsuren benoemen en toelicht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alle benodigde materialen en materieel benoemen en toelicht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bestellijsten maken voor de materialen. (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materialen bestellen en laten leveren. (Q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r zorg voor dragen dat alle materialen en materieel op het juiste moment aanwezig is. (Q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een overzichtelijke planning maken voor de aanleg van het groenobject. (Q) 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2 Materialen en ontwerpgegevens, G.J. Pannekoek en J.J. Schipper, Kosmos, ISBN 90-215-0064-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3 Techniek van aanleg en onderhoud, G.J. Pannekoek en J.J. Schipper, Kosmos, ISBN 90-215-0277-1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op je BPV-bedrijf planningen en bestellijst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zijn de planningen en bestellijsten samen met j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benodigde werkzaamheden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rbeidsuren zijn per werkzaamheid benoemd en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benodigde materialen en materieel zijn per werkzaamheid benoemd en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estellijsten geven materiaal, maat en hoeveelheid we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materialen en materieel zijn op het juiste moment aanwezi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lanning is volledig en overzichtelij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1 en 6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9 punten (max. 12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5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5T11:43:00Z</dcterms:modified>
  <cp:revision>5</cp:revision>
  <dc:subject/>
  <dc:title> </dc:title>
</cp:coreProperties>
</file>