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teitseisen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5)</w:t>
            </w:r>
          </w:p>
        </w:tc>
      </w:tr>
      <w:tr>
        <w:trPr>
          <w:trHeight w:val="80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sch en integer handelen (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tuigen en beïnvloeden (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Voert inventarisatie van terrein en omgeving u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Organiseert mensen, materialen en middel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de aanleg van het groenobject controleer je de werkzaamheden. Aan de hand van door het bedrijf opgestelde kwaliteitseisen beoordeel je de werkzaamheden van de werknemer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het beoordelen van de aanleg van het groenobjec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minimaal vijf beoordelingscriteria per groep benoem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beoordelingscriteria SMART opstell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scores toekennen aan de criteria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eindscore bepal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checklist uitvoer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checklist aan collega’s en/of werknemers toelichten. (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beoordeling aan collega’s en/of werknemers toelichten. (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vragen van de klant beantwoorden. (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keuzes aan de klant toelichten. (H)</w:t>
            </w:r>
          </w:p>
        </w:tc>
      </w:tr>
      <w:tr>
        <w:trPr>
          <w:trHeight w:val="64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" w:leader="none"/>
              </w:tabs>
              <w:ind w:left="6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3 Techniek van aanleg en onderhoud, G.J. Pannekoek en J.J. Schipper, Kosmos, ISBN 90-215-0277-1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op met je stagebegeleider of andere werknemers mee tijdens een contro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ingevulde checklist met d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zijn vijf beoordelingscriteria per groep benoem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oordelingscriteria zijn SMART opgestel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cores per criteria zijn logisch en werkba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indscore is logisch en werkba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hecklist is volledig uitgevoe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hecklist is toegelicht aan collega’s en/of werknem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oordeling is toegelicht aan collega’s en/of werknem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vragen van de klant zijn beantwoo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keuzes tov van het ontwerp zijn aan de klant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2 en 7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4 punten (max. 21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46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5T12:46:00Z</dcterms:modified>
  <cp:revision>2</cp:revision>
  <dc:subject/>
  <dc:title> </dc:title>
</cp:coreProperties>
</file>