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685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78"/>
        <w:gridCol w:w="6997"/>
      </w:tblGrid>
      <w:tr>
        <w:trPr>
          <w:trHeight w:val="64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el leeractiviteit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anbesteding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 (090=2 1.12)</w:t>
            </w:r>
          </w:p>
        </w:tc>
      </w:tr>
      <w:tr>
        <w:trPr>
          <w:trHeight w:val="806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ti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muleren en rapporteren (J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ren (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derzoeken (N)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ats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uis, individueel, praktijk</w:t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jd 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00 minuten</w:t>
            </w:r>
          </w:p>
        </w:tc>
      </w:tr>
      <w:tr>
        <w:trPr>
          <w:trHeight w:val="389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horende bij PvB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door Manage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efensituatie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RICH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rntaak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ind w:left="206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Draagt zorg voor de uitvoering van het werk in natuur en leefomgeving</w:t>
            </w:r>
          </w:p>
        </w:tc>
      </w:tr>
      <w:tr>
        <w:trPr>
          <w:trHeight w:val="518" w:hRule="exac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Organiseert mensen, materialen en middel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190"/>
        <w:gridCol w:w="7661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mschrijving van de leeractivite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 deze leeractiviteit ga je aan een rapport schrijven over een aanbesteding. Dit rapport voeg je samen met de beoordeling toe aan je presentatiema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 het rapport komen de volgende onderwerpen aan bo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en binnen een project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angrijke organisatie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orwaarden en regel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functies van een bestek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nderdelen van een bestek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pbouw van een bestek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men van aanbestede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anbesteding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l van de leeractiviteit / behorende bij de leervraa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t doel van deze leeractiviteit is inzicht te krijgen in een aanbesteding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t zijn de leerdoelen van de leeractivitei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fasen van een project benoemen. (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verschillende opdrachtgevers en samenwerkingsverbanden benoemen. (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functies van het bestek benoemen. (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onderdelen van het bestek benoemen en toelichten. (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opbouw van het bestek benoemen en toelichten. (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het proces van de aanbesteding benoemen. (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verschillende aanbestedingsvormen benoemen. (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de diverse regels en voorwaarden benoemen en toelichten. (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ling kan zijn gegevens gestructureerd en overzichtelijk rapporteren. (J)</w:t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nen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inen; deel 3  Techniek van aanleg en onderhoud, G.J. Pannekoek en J.J. Schipper, Kosmos, ISBN 90-215-0277-1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roten in de groenvoorziening, J.M. Boughanem en R. van Tiel, Ontwikkelcentrum, 10034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ekken in de grond-, water- en wegenbouw, CROW, Wolters-Noordhoff, ISBN 90-11-07536-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tuinenlandschap.nl/pdf/bbb794195c4be161e7a01df52f1d8837.pdf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tuinenlandschap.nl/bedrijforganisatie/artikelen/1793/websites-aanbesteden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ulpmiddelen/tips voor uitvoer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kijk op je BPV-bedrijf bestekken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view je stagebegeleider of andere werknemers op je stageplaats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at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resultaat is het rapport en de beoordeling in je presentatiemap.</w:t>
            </w:r>
          </w:p>
        </w:tc>
      </w:tr>
      <w:tr>
        <w:trPr>
          <w:trHeight w:val="2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oordeling 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n beoordelingsformulier ingevuld door jezelf en je stagebegeleider of begeleid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oordel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0 = niet beoordeelbaar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nvoldoen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= voor verbetering vatbaar</w:t>
        <w:tab/>
        <w:tab/>
        <w:t>V</w:t>
        <w:tab/>
        <w:t>Voldoende</w:t>
      </w:r>
    </w:p>
    <w:p>
      <w:pPr>
        <w:pStyle w:val="Header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2 = voldoende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= zeer vaard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86"/>
        <w:gridCol w:w="16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 behalen punten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fasen van een project zijn benoem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ogelijke opdrachtgevers en samenwerkingsverbanden zijn benoem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functies van het bestek zijn benoem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nderdelen van het bestek zijn benoemd en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opbouw van het bestek zijn benoemd en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proces van de aanbesteding is duidelijk benoem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zijn verschillende aanbestedingsvormen benoem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regels en voorwaarden van het bestek en de aanbesteding zijn benoemd en toegelich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t rapport is gestructureerd, overzichtelijk en volgens de algemeen geldende regels opgebouwd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al pun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 punten 6 en 8 zijn voorwaardelijk voor de behalen van deze leeractiviteit. Deze onderdelen moeten met een voldoende afgesloten worden. </w:t>
      </w:r>
    </w:p>
    <w:p>
      <w:pPr>
        <w:pStyle w:val="Lijstopsomteken4"/>
        <w:rPr/>
      </w:pPr>
      <w:r>
        <w:rPr/>
        <w:t xml:space="preserve">Dit onderdeel wordt als bewijs erkend als er een score is behaald van minimaal 16 punten (max. 24 punt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 opmerkingen moet worden vermeld waarom een kandidaat minder dan 2 punten per criterium heeft gescoo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merkin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ab/>
        <w:tab/>
        <w:tab/>
        <w:tab/>
        <w:tab/>
        <w:tab/>
        <w:t>Handtekening beoordela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mall1">
    <w:name w:val="small1"/>
    <w:basedOn w:val="Standaardalinealettertype"/>
    <w:qFormat/>
    <w:rPr>
      <w:sz w:val="20"/>
      <w:szCs w:val="20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inenlandschap.nl/pdf/bbb794195c4be161e7a01df52f1d8837.pdf" TargetMode="External"/><Relationship Id="rId4" Type="http://schemas.openxmlformats.org/officeDocument/2006/relationships/hyperlink" Target="http://www.tuinenlandschap.nl/bedrijforganisatie/artikelen/1793/websites-aanbested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29:00Z</dcterms:created>
  <dc:creator>Systeembeheer</dc:creator>
  <dc:description/>
  <cp:keywords/>
  <dc:language>en-US</dc:language>
  <cp:lastModifiedBy>pu1m</cp:lastModifiedBy>
  <cp:lastPrinted>2008-06-22T14:53:00Z</cp:lastPrinted>
  <dcterms:modified xsi:type="dcterms:W3CDTF">2009-07-22T12:14:00Z</dcterms:modified>
  <cp:revision>5</cp:revision>
  <dc:subject/>
  <dc:title> </dc:title>
</cp:coreProperties>
</file>