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64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el leeractivitei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entatiemethoden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 (090=2 1.06)</w:t>
            </w:r>
          </w:p>
        </w:tc>
      </w:tr>
      <w:tr>
        <w:trPr>
          <w:trHeight w:val="986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eren (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kdeskundigheid toepassen (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ëren en innoveren (O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ol / BPV, individueel, praktijk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 minuten</w:t>
            </w:r>
          </w:p>
        </w:tc>
      </w:tr>
      <w:tr>
        <w:trPr>
          <w:trHeight w:val="38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Manag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efensituati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RI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ntwikkelt inrichtings-, onderhouds- en/of beheerplan</w:t>
            </w:r>
          </w:p>
        </w:tc>
      </w:tr>
      <w:tr>
        <w:trPr>
          <w:trHeight w:val="881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Stelt inrichtings-, onderhouds- en/of beheerplan o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 Presenteert inrichtings-, onderhouds- en/of beheerpla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chrijving van de leeractivit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ze leeractiviteit geeft je inzicht in verschillende presentatiemethoden van een groenontwerp. Je verduidelijkt het ontwerp door middel van een dwarsdoorsnede, aanzicht, axonometrie, isometrie, perspectief en maquette.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l van de leeractiviteit / behorende bij de leer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doel van deze leeractiviteit is inzicht krijgen in de verschillende visuele presentatiemetho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 zijn de leerdoelen van de leeractivitei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 leerling kan een dwarsdoorsnede tekenen. (O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aanzicht tekenen. (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axonometrie tekenen. (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isometrie tekenen. (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perspectief tekenen. (O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 leerling kan een maquette maken. (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een tekening presenteerbaar maken. (I)</w:t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nen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inen; deel 1 Ontwerpen, G.J. Pannekoek en J.J. Schipper. Kosmos, ISBN 90-215-0388-3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boek tuintekenen, L. Barnier en F. Schuring. Uitgeverij Phoebe BV, ISBN 90-5812-013-9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lpmiddelen/tips voor uitvoer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erialen voor de maquette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uten ondergrond;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pschuim;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;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eekschuim;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téprikkers;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f;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jm;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nleymes;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warte fineliner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at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esultaat is de tekeningen en de foto’s van de maquette met de beoordeling in je presentatiemap.</w:t>
            </w:r>
          </w:p>
        </w:tc>
      </w:tr>
      <w:tr>
        <w:trPr>
          <w:trHeight w:val="2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beoordelingsformulier ingevuld door jezelf en je stagebegeleider of begeleid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oordel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 = niet beoordeelbaa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nvoldo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= voor verbetering vatbaar</w:t>
        <w:tab/>
        <w:tab/>
        <w:t>V</w:t>
        <w:tab/>
        <w:t>Voldoende</w:t>
      </w:r>
    </w:p>
    <w:p>
      <w:pPr>
        <w:pStyle w:val="Head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2 = voldoende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= zeer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86"/>
        <w:gridCol w:w="16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ings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behalen punte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dwarsdoorsnede is op schaal en waarheidsgetrouw geteke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aanzicht is op schaal en waarheidsgetrouw geteke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xonometrie is op schaal en is waarheidsgetrouw geteke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isometrie is volgens de methode en waarheidsgetrouw geteke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perspectief is volgens de methode en waarheidsgetrouw geteke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aquette is op schaal en waarheidgetrouw gemaak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>
          <w:trHeight w:val="1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tekeningen zijn voorzien van een lay-out, onderhoek en eventueel een legend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aquette is verzorgd en netjes afgewer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pun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 punten 7 en 8 zijn voorwaardelijk voor de behalen van deze leeractiviteit. Deze onderdelen moeten met een voldoende afgesloten worden. </w:t>
      </w:r>
    </w:p>
    <w:p>
      <w:pPr>
        <w:pStyle w:val="Lijstopsomteken4"/>
        <w:rPr/>
      </w:pPr>
      <w:r>
        <w:rPr/>
        <w:t xml:space="preserve">Dit onderdeel wordt als bewijs erkend als er een score is behaald van minimaal 12 punten (max. 18 punten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 opmerkingen moet worden vermeld waarom een kandidaat minder dan 2 punten per criterium heeft gesco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erk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ab/>
        <w:tab/>
        <w:t>Handtekening beoordela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mall1">
    <w:name w:val="small1"/>
    <w:basedOn w:val="Standaardalinealettertyp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7:00Z</dcterms:created>
  <dc:creator>Systeembeheer</dc:creator>
  <dc:description/>
  <cp:keywords/>
  <dc:language>en-US</dc:language>
  <cp:lastModifiedBy>walter jillissen</cp:lastModifiedBy>
  <cp:lastPrinted>2008-06-22T14:53:00Z</cp:lastPrinted>
  <dcterms:modified xsi:type="dcterms:W3CDTF">2008-08-04T15:25:00Z</dcterms:modified>
  <cp:revision>5</cp:revision>
  <dc:subject/>
  <dc:title> </dc:title>
</cp:coreProperties>
</file>