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6852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78"/>
        <w:gridCol w:w="6997"/>
      </w:tblGrid>
      <w:tr>
        <w:trPr>
          <w:trHeight w:val="649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el leeractiviteit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administratie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 (090=2 1.14)</w:t>
            </w:r>
          </w:p>
        </w:tc>
      </w:tr>
      <w:tr>
        <w:trPr>
          <w:trHeight w:val="806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ti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ormuleren en rapporteren (J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nen en organiseren (Q)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aats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chool / BPV, individueel, praktijk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ijd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0 minuten</w:t>
            </w:r>
          </w:p>
        </w:tc>
      </w:tr>
      <w:tr>
        <w:trPr>
          <w:trHeight w:val="389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horende bij PvB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door Manage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efensituatie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RICH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rntaak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:  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ind w:left="206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Draagt zorg voor de uitvoering van het werk in natuur en leefomgeving</w:t>
            </w:r>
          </w:p>
        </w:tc>
      </w:tr>
      <w:tr>
        <w:trPr>
          <w:trHeight w:val="518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rkproc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Stelt werkplan op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1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190"/>
        <w:gridCol w:w="7661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schrijving van de leeractivite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deze leeractiviteit leer je om een projectadministratie bij te houden. Onderdelen van deze administratie zijn het notuleren van vergaderingen, het bijhouden van logboeken en de werkplanning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l van de leeractiviteit / behorende bij de leervraa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et doel van deze leeractiviteit is het bijhouden van een projectadministrati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t zijn de leerdoelen van de leeractiviteit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 leerling kan een projectmap maken en bijhouden. (J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een duidelijke projectdefinitie schrijven. (J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 leerling kan een overzichtelijke werkplanning maken. (Q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overleggen en vergaderingen plannen. (Q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overleggen en vergaderingen notuleren. (J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leerling kan dagelijks de werkzaamheden bijhouden. (Q) </w:t>
            </w:r>
          </w:p>
        </w:tc>
      </w:tr>
      <w:tr>
        <w:trPr>
          <w:trHeight w:val="72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nnen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ren communiceren; handboek voor mondelinge en schriftelijke communicatie, M. Steehouder e.a., Wolters-Noordhoff, </w:t>
            </w:r>
          </w:p>
          <w:p>
            <w:pPr>
              <w:pStyle w:val="Normal"/>
              <w:ind w:firstLine="69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BN 9001-80826-3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ulpmiddelen/tips voor uitvoering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orkshop notuleren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orkshop vergaderen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kijk op je BPV-bedrijf projectadministraties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view je stagebegeleider of andere werknemers op je stageplaats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aat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resultaat is een gehele administratie van een project samen met je beoordeling in je presentatiemap.</w:t>
            </w:r>
          </w:p>
        </w:tc>
      </w:tr>
      <w:tr>
        <w:trPr>
          <w:trHeight w:val="26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oordeling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en beoordelingsformulier ingevuld door jezelf en je stagebegeleider of begeleider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oordel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0 = niet beoordeelbaar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nvoldoen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= voor verbetering vatbaar</w:t>
        <w:tab/>
        <w:tab/>
        <w:t>V</w:t>
        <w:tab/>
        <w:t>Voldoende</w:t>
      </w:r>
    </w:p>
    <w:p>
      <w:pPr>
        <w:pStyle w:val="Header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2 = voldoende vaard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= zeer vaard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186"/>
        <w:gridCol w:w="16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ordelingscrite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behalen punten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projectmap is verzorgd en bijgehoude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projectdefinitie is duidelijk en volledi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werkplanning is duidelijk, werkbaar en volledi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overleggen en vergaderingen zijn geplan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overleggen en vergaderingen zijn verzorgd en volledig genotuleer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werkzaamheden zijn dagelijks bijgehoude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al pun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unt 1 is voorwaardelijk voor de behalen van deze leeractiviteit. Deze onderdelen moeten met een voldoende afgesloten worden. </w:t>
      </w:r>
    </w:p>
    <w:p>
      <w:pPr>
        <w:pStyle w:val="Lijstopsomteken4"/>
        <w:rPr/>
      </w:pPr>
      <w:r>
        <w:rPr/>
        <w:t xml:space="preserve">Dit onderdeel wordt als bewijs erkend als er een score is behaald van minimaal 12 punten (max. 15 punten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j opmerkingen moet worden vermeld waarom een kandidaat minder dan 2 punten per criterium heeft gescoor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merking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</w:t>
        <w:tab/>
        <w:tab/>
        <w:tab/>
        <w:tab/>
        <w:tab/>
        <w:tab/>
        <w:tab/>
        <w:tab/>
        <w:t>Handtekening beoordela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  <w:t>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Small1">
    <w:name w:val="small1"/>
    <w:basedOn w:val="Standaardalinealettertype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Lijstopsomteken4">
    <w:name w:val="Lijst opsom.teken 4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2:27:00Z</dcterms:created>
  <dc:creator>Systeembeheer</dc:creator>
  <dc:description/>
  <cp:keywords/>
  <dc:language>en-US</dc:language>
  <cp:lastModifiedBy>walter jillissen</cp:lastModifiedBy>
  <cp:lastPrinted>2008-06-22T14:53:00Z</cp:lastPrinted>
  <dcterms:modified xsi:type="dcterms:W3CDTF">2008-08-05T12:35:00Z</dcterms:modified>
  <cp:revision>3</cp:revision>
  <dc:subject/>
  <dc:title> </dc:title>
</cp:coreProperties>
</file>