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anlegplan/Bestek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13)</w:t>
            </w:r>
          </w:p>
        </w:tc>
      </w:tr>
      <w:tr>
        <w:trPr>
          <w:trHeight w:val="806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muleren en rapporteren (J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kdeskundigheid toepassen (K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ool / BPV, individueel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ind w:left="206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raagt zorg voor de uitvoering van het werk in natuur en leefomgeving</w:t>
            </w:r>
          </w:p>
        </w:tc>
      </w:tr>
      <w:tr>
        <w:trPr>
          <w:trHeight w:val="518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Stelt werkplan o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Organiseert mensen, materialen en middel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eze leeractiviteit leer je een aanlegplan of bestek schrijven aan de hand van de RAW-systematiek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t doel van deze leeractiviteit is het maken van aanlegplan of bestek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informatie van de aanbesteding benoemen. (J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tekeningen, peilen en bijlagen toevoegen. (J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benodigde werkzaamheden benoem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juiste bestekpostnummers toepass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juiste hoofdcodes toepass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juiste deficodes toepass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juiste omschrijving toepass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juiste eenheden toepass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juiste resultaatverplichting toepass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juiste hoeveelheid ter inlichting toepassen. (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bepalingen benoemen. (J)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inen; deel 2 Materialen en ontwerpgegevens, G.J. Pannekoek en J.J. Schipper, Kosmos, ISBN 90-215-0064-7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inen; deel 3 Techniek van aanleg en onderhoud, G.J. Pannekoek en J.J. Schipper, Kosmos, ISBN 90-215-0277-1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kshop RAW-bestek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kijk op je BPV-bedrijf bestekken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iew je stagebegeleider of andere werknemers op je stageplaats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at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is een aanlegplan of bestek samen met je beoordeling in je presentatiemap.</w:t>
            </w:r>
          </w:p>
        </w:tc>
      </w:tr>
      <w:tr>
        <w:trPr>
          <w:trHeight w:val="2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je stagebegeleider of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86"/>
        <w:gridCol w:w="16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behalen punte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e benodigde informatie van de aanbesteding staat in deel 1 benoemd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benodigde tekeningen, peilen en bijlagen zijn toegevoeg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benodigde werkzaamheden zijn benoem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juiste bestekpostnummers zijn toegepa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juiste hoofdcodes zijn toegepa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juiste deficodes zijn toegepast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 juiste omschrijving is toegepa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 juiste eenheden zijn toegepa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 juiste resultaatverplichting is ingevoe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 juiste hoeveelheid ter inlichting zijn ingevoe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juiste bepalingen zijn benoemd en toegevoeg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 punten 3 en 7 zijn voorwaardelijk voor de behalen van deze leeractiviteit. Deze onderdelen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18 punten (max. 27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mall1">
    <w:name w:val="small1"/>
    <w:basedOn w:val="Standaardalinealettertyp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8:00Z</dcterms:created>
  <dc:creator>Systeembeheer</dc:creator>
  <dc:description/>
  <cp:keywords/>
  <dc:language>en-US</dc:language>
  <cp:lastModifiedBy>walter jillissen</cp:lastModifiedBy>
  <cp:lastPrinted>2008-06-22T14:53:00Z</cp:lastPrinted>
  <dcterms:modified xsi:type="dcterms:W3CDTF">2008-08-05T11:43:00Z</dcterms:modified>
  <cp:revision>3</cp:revision>
  <dc:subject/>
  <dc:title> </dc:title>
</cp:coreProperties>
</file>