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CAD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09)</w:t>
            </w:r>
          </w:p>
        </w:tc>
      </w:tr>
      <w:tr>
        <w:trPr>
          <w:trHeight w:val="725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deskundigheid toepassen (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ëren en innoveren (O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ntwikkelt inrichtings-, onderhouds- en/of beheerplan</w:t>
            </w:r>
          </w:p>
        </w:tc>
      </w:tr>
      <w:tr>
        <w:trPr>
          <w:trHeight w:val="598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stelt inrichtings-, onderhouds- en/of beheerplan o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eze leeractiviteit ga je aan de hand van het computergestuurd tekenprogramma AutoCAD een ontwerptekening maken.  Alle tekeningen die je maakt, voeg je aan je presentatiemap to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het presentatiemap komen de volgende onderwerpen aan bo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e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evoe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ande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sche manipula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ur en afwer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en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doel van deze leeractiviteit is inzicht krijgt in het computergestuurd tekenprogramma AutoCA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het leeractivitei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coördinaten invoeren. (K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lijn, cirkel, ellips en polyline maken. (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lijnen en objecten verwijderen. (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lijnen verlengen, verkorten en breken. (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hoeken afronden en afschuinen. (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objecten verschalen, kopiëren, draaien, verplaatsen, spiegelen en rekken. (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objecten arceren. (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symbolen maken en toepassen. (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tekst invoeren. (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tekening in lagen maken. (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maten toevoegen aan de tekening. (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tekening op de gewenste schaal instellen en uitprinten. (K)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CAD LT2002; computerondersteund ontwerpen, </w:t>
            </w:r>
          </w:p>
          <w:p>
            <w:pPr>
              <w:pStyle w:val="Normal"/>
              <w:ind w:left="6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. R. Boeklagen, TEC CAD College BV, ISBN 90 7248 31 1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kijk computer gestuurde ontwerpen op je stagebedrijf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a in gesprek met je stagebegeleider en/of collega’s op je </w:t>
            </w:r>
          </w:p>
          <w:p>
            <w:pPr>
              <w:pStyle w:val="Normal"/>
              <w:ind w:left="6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PV-adres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ultaat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zijn alle tekeningen van de eindopdrachten van de hoofdstukken en de beoordeling van een tekening in je presentatiemap.</w:t>
            </w:r>
          </w:p>
        </w:tc>
      </w:tr>
      <w:tr>
        <w:trPr>
          <w:trHeight w:val="58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d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oördinaten zijn op de juiste wijze ingevoe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fstanden zijn volgens teke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e overbodige of onnodige lijnen zijn verwijder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op de juiste wijze gebruik gemaakt van de functies; lijn, cirkel, ellips en/of poly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op de juiste wijze gebruik gemaakt van de functies; verlengen, verkorten en/of verbrek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op de juiste wijze gebruik gemaakt van de functies; afronden en/of afschu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op de juiste wijze gebruik gemaakt van de functies; verschalen, kopiëren, draaien, verplaatsen, spiegelen en/of rekk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zijn op de juiste wijze diverse symbolen en/of arceringen toegep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tekening heeft een duidelijke lagenstructu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maten van de tekening zijn benoemd en leesba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tekening is op schaal gepr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nderhoek, legenda en noordpijl zijn leesbaar en toegevoeg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punten 2 en 11 zijn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20 punten (max. 30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47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4T10:47:00Z</dcterms:modified>
  <cp:revision>2</cp:revision>
  <dc:subject/>
  <dc:title> </dc:title>
</cp:coreProperties>
</file>