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6852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78"/>
        <w:gridCol w:w="6997"/>
      </w:tblGrid>
      <w:tr>
        <w:trPr>
          <w:trHeight w:val="649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el leeractiviteit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lyseren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 (090=2 1.02)</w:t>
            </w:r>
          </w:p>
        </w:tc>
      </w:tr>
      <w:tr>
        <w:trPr>
          <w:trHeight w:val="793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ti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eren en rapporteren (J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kdeskundigheid toepassen (K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seren (M)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aats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PV, individueel, praktijk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ijd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0 minuten</w:t>
            </w:r>
          </w:p>
        </w:tc>
      </w:tr>
      <w:tr>
        <w:trPr>
          <w:trHeight w:val="389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horende bij PvB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door Manage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efensituatie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RICH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rntaak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:  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ontwikkelt inrichtings-, onderhouds- en/of beheerplan</w:t>
            </w:r>
          </w:p>
        </w:tc>
      </w:tr>
      <w:tr>
        <w:trPr>
          <w:trHeight w:val="902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rkproc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ntariseert de wensen van inrichtings-, onderhouds- en/of     beheerplan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ert inventarisatie van terrein en omgeving ui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1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190"/>
        <w:gridCol w:w="7661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schrijving van de leeractivite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deze leeractiviteit ga je kijken een groenobject analyseren. Alle informatie die je krijgt voeg je samen tot een verslag met bijbehorende tekeningen en passend beeldmateriaal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het verslag komen de volgende onderwerpen aan bod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oplijn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chtlijn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on/Schadu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nd/Luw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ctiekaar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ekkenplan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l van de leeractiviteit / behorende bij de leervraa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doel van deze leeractiviteit is inzicht krijgt in het analyseren van een groenobjec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t zijn de leerdoelen van de leeractiviteit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de begrippen looplijnen, zichtlijnen, zon/schaduw, wind/luwte en functiekaart toelichten (K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aan de hand van een inventarisatie de begrippen looplijnen, zichtlijnen, zon/schaduw, wind/luwte en functiekaart analyseren (M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 leerling kan de begrippen looplijnen, zichtlijnen, zon/schaduw, wind/luwte en functiekaart visualiseren (K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conclusies trekken uit de analysetekeningen (K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 leerling kan het begrip vlekkenplan toelichten en visualiseren (K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op basis van de analysetekeningen een vlekkenplan maken (K)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nnen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690" w:leader="none"/>
              </w:tabs>
              <w:ind w:left="720" w:hanging="390"/>
              <w:rPr/>
            </w:pPr>
            <w:r>
              <w:rPr>
                <w:rFonts w:cs="Arial" w:ascii="Arial" w:hAnsi="Arial"/>
                <w:sz w:val="22"/>
                <w:szCs w:val="22"/>
              </w:rPr>
              <w:t>Tuinen 1 : Ontwerpen , Pannekoek en Schipper, Zomer &amp; Keuning, 1989, ISBN 90-210-0970-6, pagina 116 t/m 137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690" w:leader="none"/>
              </w:tabs>
              <w:ind w:left="720" w:hanging="39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et Tuinontwerp boek, B. Huls, Kosmos-Z&amp;K Uitgevers, 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ind w:left="6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BN 90-215-9186-3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690" w:leader="none"/>
              </w:tabs>
              <w:ind w:left="720" w:hanging="39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uin ontwerpen, B. van Ooijen, Kosmos-Z&amp;K Uitgevers, 2004, </w:t>
            </w:r>
          </w:p>
          <w:p>
            <w:pPr>
              <w:pStyle w:val="Normal"/>
              <w:ind w:firstLine="69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BN 90-21538-71-7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ulpmiddelen/tips voor uitvoering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kijk ontwerpen op je stagebedrijf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view je stagebegeleider of andere werknemers op je stageplaats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ultaat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resultaat is een verslag met de bovenstaande tekeningen</w:t>
            </w:r>
          </w:p>
        </w:tc>
      </w:tr>
      <w:tr>
        <w:trPr>
          <w:trHeight w:val="26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oordeling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en beoordelingsformulier ingevuld door jezelf en de stagebegeleider of begeleider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oordel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0 = niet beoordeelbaar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nvoldoen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= voor verbetering vatbaar</w:t>
        <w:tab/>
        <w:tab/>
        <w:t>V</w:t>
        <w:tab/>
        <w:t>Voldoende</w:t>
      </w:r>
    </w:p>
    <w:p>
      <w:pPr>
        <w:pStyle w:val="Header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2 = voldoende vaard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= zeer vaard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7196"/>
        <w:gridCol w:w="1800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oordelingscrite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 behalen punten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 onderwerpen komen aan b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 begrippen zijn kort toegelic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oplijnen zijn geanalyseerd en gevisualisee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chtlijnen zijn geanalyseerd en gevisualisee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on/schaduw is geanalyseerd en gevisualisee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nd/luwte is geanalyseerd en gevisualisee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cties zijn geanalyseerd en gevisualisee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zijn conclusies getrokken uit alle analysetekenin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ekkenplan is geanalyseerd en gevisualisee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ekkenplan is op basis van de analy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tekeningen zijn voorzien van een legenda, onderhoek en noordpij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al punt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e killing point zijn 8. Dit onderdeel moeten met een voldoende afgesloten worden. </w:t>
      </w:r>
    </w:p>
    <w:p>
      <w:pPr>
        <w:pStyle w:val="Lijstopsomteken4"/>
        <w:rPr/>
      </w:pPr>
      <w:r>
        <w:rPr/>
        <w:t xml:space="preserve">Dit onderdeel wordt als bewijs erkend als er een score is behaald van minimaal 25 punten (max. 30 punten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j opmerkingen moet worden vermeld waarom een kandidaat minder dan 2 punten per criterium heeft gescoor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merking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</w:t>
        <w:tab/>
        <w:tab/>
        <w:tab/>
        <w:tab/>
        <w:tab/>
        <w:tab/>
        <w:tab/>
        <w:tab/>
        <w:t>Handtekening beoordela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opsomteken4">
    <w:name w:val="Lijst opsom.teken 4"/>
    <w:basedOn w:val="Normal"/>
    <w:qFormat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5:26:00Z</dcterms:created>
  <dc:creator>Systeembeheer</dc:creator>
  <dc:description/>
  <cp:keywords/>
  <dc:language>en-US</dc:language>
  <cp:lastModifiedBy>walter jillissen</cp:lastModifiedBy>
  <cp:lastPrinted>2008-06-11T14:17:00Z</cp:lastPrinted>
  <dcterms:modified xsi:type="dcterms:W3CDTF">2008-08-04T15:26:00Z</dcterms:modified>
  <cp:revision>2</cp:revision>
  <dc:subject/>
  <dc:title> </dc:title>
</cp:coreProperties>
</file>