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</w:rPr>
      </w:pPr>
      <w:r>
        <w:rPr>
          <w:sz w:val="32"/>
        </w:rPr>
        <w:t xml:space="preserve">Tuinproject  “Onderhoud”  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eelkwalificatie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utdoor Advanced 2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oel:</w:t>
      </w:r>
    </w:p>
    <w:p>
      <w:pPr>
        <w:pStyle w:val="TextBody"/>
        <w:rPr/>
      </w:pPr>
      <w:r>
        <w:rPr/>
        <w:t xml:space="preserve">Inoefenen van een jaarrond tuinonderhoudklus. Van het eerste klantcontact tot oplevering. Dit project vormt een voorbereiding op de proeve van bekwaamheid die je uitvoert in …………………………………….. op je leerbedrijf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Omschrijving project</w:t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ls hovenier krijg je het verzoek om een tuin jaarrond te onderhouden. Je gaat naar de tuin om te bekijken wat er moet gebeuren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Je overlegt met de klant. (wensenlijst)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Je inventariseert de tuin(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 beheergroepen en veldschets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Je maakt een overzicht van werkzaamheden in 1 groeiseizoen. Daarnaast geef je adviezen voor de daarop volgende 2 jaren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Je maakt een begroting van de hele tuin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Je brengt een offerte uit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Je stelt een onderhoudscontract op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Uit je plan haal je 2 maal 1 dag werk dat je gaat uitvoeren en begeleiden in de rol van meewerkend voorman.**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Van de gewerkte uren, gebruikte machines en materialen maak je een werkbrief die naar 'kantoor' gaat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Je maakt een nacalculatie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In het gehele werk word er van je gevraagd dat je kwaliteitsbewust en representatief handelt, registreert en rapporteert. Neem initiatieven en besluiten. Werk samen correct met collega's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Je presenteert je project aan de klas (15 minuten presentatie + 15 minuten interview vanuit de klas 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** In overleg bepalen we (leerling, Klant, Mulder, Moors)  welke beheergroepen je gaat uitwerken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Tijdsplanning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ventarisatie + veldwer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leveren veldwer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leveren inventarisat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itwerken in klas/thuis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itvoeren praktisch wer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orbereiden presentat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uden van presentat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it project vormt een goede voorbereiding op de proeve van bekwaamheid die je op je leerbedrijf gaat uitvoeren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Het is dus belangrijk dat j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ctief leervragen stelt!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32"/>
              </w:rPr>
              <w:t xml:space="preserve">Onderdelen die voor </w:t>
            </w:r>
            <w:r>
              <w:rPr>
                <w:color w:val="000000"/>
                <w:sz w:val="32"/>
                <w:u w:val="single"/>
              </w:rPr>
              <w:t>jou</w:t>
            </w:r>
            <w:r>
              <w:rPr>
                <w:color w:val="000000"/>
                <w:sz w:val="32"/>
              </w:rPr>
              <w:t xml:space="preserve"> moeilijk zijn tijdig aangeeft, zodat we kunnen bijsturen</w:t>
            </w:r>
            <w:r>
              <w:rPr>
                <w:b/>
                <w:color w:val="000000"/>
                <w:sz w:val="32"/>
              </w:rPr>
              <w:t xml:space="preserve">. 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u kun je nog vragen,!!! Bij de proeve op het leerbedrijf gaan we ervan uit dat je deze goed uitvoer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UCCES !!!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Hans Mulder :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hmulder@aoc-oost.n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olor w:val="000000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2:33:00Z</dcterms:created>
  <dc:creator>Uw</dc:creator>
  <dc:description/>
  <cp:keywords/>
  <dc:language>en-US</dc:language>
  <cp:lastModifiedBy>AOC Oost</cp:lastModifiedBy>
  <dcterms:modified xsi:type="dcterms:W3CDTF">2008-11-17T22:33:00Z</dcterms:modified>
  <cp:revision>2</cp:revision>
  <dc:subject/>
  <dc:title>Als hovenier krijg je het verzoek om een tuin jaarrond te onderhouden</dc:title>
</cp:coreProperties>
</file>