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0000"/>
          <w:sz w:val="32"/>
        </w:rPr>
      </w:pPr>
      <w:r>
        <w:rPr>
          <w:sz w:val="32"/>
        </w:rPr>
        <w:drawing>
          <wp:inline distT="0" distB="0" distL="0" distR="0">
            <wp:extent cx="6051550" cy="456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walificatieprofiel:  Vakbekwaam medewerker natuur en leefomgeving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Examenstandaard:  Outdoor advanced 1  -  Realiseren en organiseren</w:t>
        <w:tab/>
        <w:t>code: 250-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8"/>
          <w:szCs w:val="28"/>
        </w:rPr>
        <w:t>Leeractiviteit  10</w:t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9070</wp:posOffset>
                </wp:positionV>
                <wp:extent cx="6080760" cy="353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36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TUINEN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78.8pt;height:27.85pt;mso-wrap-distance-left:9.05pt;mso-wrap-distance-right:9.05pt;mso-wrap-distance-top:0pt;mso-wrap-distance-bottom:0pt;margin-top:14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TUINEN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Deze uitgebreide leeractiviteit is een voorbereiding op de Proeve van Bekwaamheid, die binnenkort op je BPV-bedrijf zal worden afgenomen. Je gaat een tuinonderdeel  van begin tot eind ontwerpen, begroten en aanleggen. Ook geef je leiding aan medewerker die je bij de uitvoering gaat assisteren.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4255</wp:posOffset>
            </wp:positionH>
            <wp:positionV relativeFrom="paragraph">
              <wp:posOffset>122555</wp:posOffset>
            </wp:positionV>
            <wp:extent cx="1212850" cy="1714500"/>
            <wp:effectExtent l="0" t="0" r="0" b="0"/>
            <wp:wrapNone/>
            <wp:docPr id="3" name="tuinontwerp-rond-re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uinontwerp-rond-re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Tuinonderdeel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</w:rPr>
        <w:t>AANGEKLEDE ZITHOE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erceelsgrootte</w:t>
      </w:r>
      <w:r>
        <w:rPr>
          <w:rFonts w:cs="Arial" w:ascii="Arial" w:hAnsi="Arial"/>
        </w:rPr>
        <w:t xml:space="preserve">: </w:t>
        <w:tab/>
        <w:t>9.00 x 4.00 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Wensen klant</w:t>
      </w:r>
      <w:r>
        <w:rPr>
          <w:rFonts w:cs="Arial" w:ascii="Arial" w:hAnsi="Arial"/>
        </w:rPr>
        <w:t>:</w:t>
        <w:tab/>
        <w:t>-    Zitgelegenheid voor max. 6 persone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erpartijt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ticaal element  </w:t>
      </w:r>
      <w:r>
        <w:rPr>
          <w:rFonts w:cs="Arial" w:ascii="Arial" w:hAnsi="Arial"/>
          <w:sz w:val="20"/>
          <w:szCs w:val="20"/>
        </w:rPr>
        <w:t>( schutting, pergola, trellis, enz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az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itvoering</w:t>
      </w:r>
      <w:r>
        <w:rPr>
          <w:rFonts w:cs="Arial" w:ascii="Arial" w:hAnsi="Arial"/>
        </w:rPr>
        <w:t>:</w:t>
        <w:tab/>
        <w:tab/>
        <w:t>-    Beschikbaar voor uitvoering: max. 28 uur</w:t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gebaseerd op 2 werknemers à 7 klokuren p.d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istentie door deelnemer niveau 1 of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ctleiding: 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aterialen aanwezig, event. aanvullen met eigen materia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uitvoering: </w:t>
      </w:r>
      <w:r>
        <w:rPr>
          <w:rFonts w:cs="Arial" w:ascii="Arial" w:hAnsi="Arial"/>
          <w:b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80645</wp:posOffset>
            </wp:positionV>
            <wp:extent cx="1257300" cy="1080770"/>
            <wp:effectExtent l="0" t="0" r="0" b="0"/>
            <wp:wrapNone/>
            <wp:docPr id="4" name="trellis_calyp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ellis_calyps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Eisen uitvoering</w:t>
      </w:r>
      <w:r>
        <w:rPr>
          <w:rFonts w:cs="Arial" w:ascii="Arial" w:hAnsi="Arial"/>
        </w:rPr>
        <w:t>:</w:t>
        <w:tab/>
        <w:t xml:space="preserve">-    Projectplanning  </w:t>
      </w:r>
      <w:r>
        <w:rPr>
          <w:rFonts w:cs="Arial" w:ascii="Arial" w:hAnsi="Arial"/>
          <w:sz w:val="20"/>
          <w:szCs w:val="20"/>
        </w:rPr>
        <w:t>(stappenplan + dat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uinontwer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plantingspla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0495</wp:posOffset>
            </wp:positionV>
            <wp:extent cx="66421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terialenstaat en/of bestellijs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Begrot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Offer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atie werkuren en gebruikte materialen  </w:t>
      </w:r>
      <w:r>
        <w:rPr>
          <w:rFonts w:cs="Arial" w:ascii="Arial" w:hAnsi="Arial"/>
          <w:sz w:val="20"/>
          <w:szCs w:val="20"/>
        </w:rPr>
        <w:t>(werkbrief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calculat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erslag van werkzaamheden  </w:t>
      </w:r>
      <w:r>
        <w:rPr>
          <w:rFonts w:cs="Arial" w:ascii="Arial" w:hAnsi="Arial"/>
          <w:sz w:val="20"/>
          <w:szCs w:val="20"/>
        </w:rPr>
        <w:t>(logboek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u w:val="single"/>
        </w:rPr>
        <w:t>Beoordeling</w:t>
      </w:r>
      <w:r>
        <w:rPr>
          <w:rFonts w:cs="Arial" w:ascii="Arial" w:hAnsi="Arial"/>
        </w:rPr>
        <w:t>:</w:t>
        <w:tab/>
        <w:tab/>
        <w:t xml:space="preserve">-    Werkvoorbereiding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itvoering en eindresultaat  </w:t>
      </w:r>
      <w:r>
        <w:rPr>
          <w:rFonts w:cs="Arial" w:ascii="Arial" w:hAnsi="Arial"/>
          <w:sz w:val="20"/>
          <w:szCs w:val="20"/>
        </w:rPr>
        <w:t>(projectleider + vakdocen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Leiding geven  </w:t>
      </w:r>
      <w:r>
        <w:rPr>
          <w:rFonts w:cs="Arial" w:ascii="Arial" w:hAnsi="Arial"/>
          <w:sz w:val="20"/>
          <w:szCs w:val="20"/>
        </w:rPr>
        <w:t>(assistent + projectleid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ucces…!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AOC OOST     Vakbekwaam medewerker natuur en leefomgeving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DATE \@"d-M-yyyy"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8-7-202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0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Char">
    <w:name w:val="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6:00Z</dcterms:created>
  <dc:creator>Robert Mensink</dc:creator>
  <dc:description/>
  <cp:keywords/>
  <dc:language>en-US</dc:language>
  <cp:lastModifiedBy>AOC Oost</cp:lastModifiedBy>
  <cp:lastPrinted>2008-01-16T01:57:00Z</cp:lastPrinted>
  <dcterms:modified xsi:type="dcterms:W3CDTF">2008-11-17T22:16:00Z</dcterms:modified>
  <cp:revision>3</cp:revision>
  <dc:subject>Samenstelling themaportfolio nr. 4</dc:subject>
  <dc:title>Onderhouden beplantingen</dc:title>
</cp:coreProperties>
</file>