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sz w:val="32"/>
        </w:rPr>
        <w:drawing>
          <wp:inline distT="0" distB="0" distL="0" distR="0">
            <wp:extent cx="6051550" cy="456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 Vakbekwaam medewerker natuur en leefomgeving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 Outdoor advanced 1  -  Realiseren en organiseren</w:t>
        <w:tab/>
        <w:t>code: 250-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szCs w:val="28"/>
        </w:rPr>
        <w:t>Leeractiviteit  10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6080760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36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UINEN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78.8pt;height:27.85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UINEN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Deze uitgebreide leeractiviteit is een voorbereiding op de Proeve van Bekwaamheid, die binnenkort op je BPV-bedrijf zal worden afgenomen. Je gaat een tuinonderdeel  van begin tot eind ontwerpen, begroten en aanleggen. Ook geef je leiding aan medewerker die je bij de uitvoering gaat assisteren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4255</wp:posOffset>
            </wp:positionH>
            <wp:positionV relativeFrom="paragraph">
              <wp:posOffset>122555</wp:posOffset>
            </wp:positionV>
            <wp:extent cx="1212850" cy="1714500"/>
            <wp:effectExtent l="0" t="0" r="0" b="0"/>
            <wp:wrapNone/>
            <wp:docPr id="3" name="tuinontwerp-rond-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inontwerp-rond-re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uinonderdeel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AANGEKLEDE ZITHO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erceelsgrootte</w:t>
      </w:r>
      <w:r>
        <w:rPr>
          <w:rFonts w:cs="Arial" w:ascii="Arial" w:hAnsi="Arial"/>
        </w:rPr>
        <w:t xml:space="preserve">: </w:t>
        <w:tab/>
        <w:t>9.00 x 4.00 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ensen klant</w:t>
      </w:r>
      <w:r>
        <w:rPr>
          <w:rFonts w:cs="Arial" w:ascii="Arial" w:hAnsi="Arial"/>
        </w:rPr>
        <w:t>:</w:t>
        <w:tab/>
        <w:t>-    Zitgelegenheid voor max. 6 person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erpartijt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ticaal element  </w:t>
      </w:r>
      <w:r>
        <w:rPr>
          <w:rFonts w:cs="Arial" w:ascii="Arial" w:hAnsi="Arial"/>
          <w:sz w:val="20"/>
          <w:szCs w:val="20"/>
        </w:rPr>
        <w:t>( schutting, pergola, trellis, enz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az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itvoering</w:t>
      </w:r>
      <w:r>
        <w:rPr>
          <w:rFonts w:cs="Arial" w:ascii="Arial" w:hAnsi="Arial"/>
        </w:rPr>
        <w:t>:</w:t>
        <w:tab/>
        <w:tab/>
        <w:t>-    Beschikbaar voor uitvoering: max. 28 uur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ebaseerd op 2 werknemers à 7 klokuren p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tie door deelnemer niveau 1 of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ctleiding: 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len aanwezig, event. aanvullen met eigen materia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uitvoering: </w:t>
      </w:r>
      <w:r>
        <w:rPr>
          <w:rFonts w:cs="Arial" w:ascii="Arial" w:hAnsi="Arial"/>
          <w:b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1257300" cy="1080770"/>
            <wp:effectExtent l="0" t="0" r="0" b="0"/>
            <wp:wrapNone/>
            <wp:docPr id="4" name="trellis_calyp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llis_calyps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Eisen uitvoering</w:t>
      </w:r>
      <w:r>
        <w:rPr>
          <w:rFonts w:cs="Arial" w:ascii="Arial" w:hAnsi="Arial"/>
        </w:rPr>
        <w:t>:</w:t>
        <w:tab/>
        <w:t xml:space="preserve">-    Projectplanning  </w:t>
      </w:r>
      <w:r>
        <w:rPr>
          <w:rFonts w:cs="Arial" w:ascii="Arial" w:hAnsi="Arial"/>
          <w:sz w:val="20"/>
          <w:szCs w:val="20"/>
        </w:rPr>
        <w:t>(stappenplan + dat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inontwer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spla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6421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terialenstaat en/of bestellij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grot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ffe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e werkuren en gebruikte materialen  </w:t>
      </w:r>
      <w:r>
        <w:rPr>
          <w:rFonts w:cs="Arial" w:ascii="Arial" w:hAnsi="Arial"/>
          <w:sz w:val="20"/>
          <w:szCs w:val="20"/>
        </w:rPr>
        <w:t>(werkbrie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calcula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slag van werkzaamheden  </w:t>
      </w:r>
      <w:r>
        <w:rPr>
          <w:rFonts w:cs="Arial" w:ascii="Arial" w:hAnsi="Arial"/>
          <w:sz w:val="20"/>
          <w:szCs w:val="20"/>
        </w:rPr>
        <w:t>(logboe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Beoordeling</w:t>
      </w:r>
      <w:r>
        <w:rPr>
          <w:rFonts w:cs="Arial" w:ascii="Arial" w:hAnsi="Arial"/>
        </w:rPr>
        <w:t>:</w:t>
        <w:tab/>
        <w:tab/>
        <w:t xml:space="preserve">-    Werkvoorbereiding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itvoering en eindresultaat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iding geven  </w:t>
      </w:r>
      <w:r>
        <w:rPr>
          <w:rFonts w:cs="Arial" w:ascii="Arial" w:hAnsi="Arial"/>
          <w:sz w:val="20"/>
          <w:szCs w:val="20"/>
        </w:rPr>
        <w:t>(assistent + projectleid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ucces…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OC OOST     Vakbekwaam medewerker natuur en leefomgeving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d-M-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-7-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Char">
    <w:name w:val="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6:00Z</dcterms:created>
  <dc:creator>Robert Mensink</dc:creator>
  <dc:description/>
  <cp:keywords/>
  <dc:language>en-US</dc:language>
  <cp:lastModifiedBy>AOC Oost</cp:lastModifiedBy>
  <cp:lastPrinted>2008-01-16T01:57:00Z</cp:lastPrinted>
  <dcterms:modified xsi:type="dcterms:W3CDTF">2008-11-17T22:16:00Z</dcterms:modified>
  <cp:revision>3</cp:revision>
  <dc:subject>Samenstelling themaportfolio nr. 4</dc:subject>
  <dc:title>Onderhouden beplantingen</dc:title>
</cp:coreProperties>
</file>