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Werkvoorbereiden toet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outlineLvl w:val="0"/>
        <w:rPr>
          <w:rFonts w:ascii="Univers;Arial" w:hAnsi="Univers;Arial" w:cs="Univers;Arial"/>
        </w:rPr>
      </w:pPr>
      <w:r>
        <w:rPr>
          <w:rFonts w:cs="Univers;Arial" w:ascii="Univers;Arial" w:hAnsi="Univers;Arial"/>
          <w:b/>
        </w:rPr>
        <w:t>5.1</w:t>
        <w:tab/>
        <w:t>BEGROTEN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03800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Als uit de nacalculatie blijkt dat de gehanteerde norm niet wordt gehaald, moet worden nagegaan of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ab/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A</w:t>
        <w:tab/>
        <w:t>de werkmethode kan worden verbeterd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B</w:t>
        <w:tab/>
        <w:t>het bestek wel klopt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C</w:t>
        <w:tab/>
        <w:t>het matenplan wel juist is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D</w:t>
        <w:tab/>
        <w:t>het schrijfloon wel juist is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03801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Wat verstaan we onder prestatiegraad?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A</w:t>
        <w:tab/>
        <w:t>de verhouding tussen de berekende normtijd en de werkelijke uitvoeringstijd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B</w:t>
        <w:tab/>
        <w:t>de verhouding tussen de berekende taaktijd en de werkelijke uitvoeringstijd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C</w:t>
        <w:tab/>
        <w:t>het aantal uren dat aan een werk besteed is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D</w:t>
        <w:tab/>
        <w:t>het aantal uren dat voor een bepaald werk berekend is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03802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De nacalculatie dient voor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A</w:t>
        <w:tab/>
        <w:t>credietbewaking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B</w:t>
        <w:tab/>
        <w:t>de exploitatierekening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C</w:t>
        <w:tab/>
        <w:t>een vergelijking met de begroting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D</w:t>
        <w:tab/>
        <w:t>het samenstellen van deelbegrotingen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03803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Welke calculatie-normen beantwoorden het meest aan de realiteit?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A</w:t>
        <w:tab/>
        <w:t>ervaringsnormen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B</w:t>
        <w:tab/>
        <w:t>gemeten tijdnormen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C</w:t>
        <w:tab/>
        <w:t>geschatte normen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D</w:t>
        <w:tab/>
        <w:t>nacalculatienormen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03804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Welke van de onderstaande verliestijden is vermijdbaar?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A</w:t>
        <w:tab/>
        <w:t>een defect aan de machine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B</w:t>
        <w:tab/>
        <w:t>een veiligheidspak aantrekken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C</w:t>
        <w:tab/>
        <w:t>het wachten op een lege auto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D</w:t>
        <w:tab/>
        <w:t>leegdraaien van de machine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03806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Tussentijdse loonstijgingen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A</w:t>
        <w:tab/>
        <w:t>kunnen alleen in rekening worden gebracht als er in het bestek een verrekeningsclausule is opgenomen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B</w:t>
        <w:tab/>
        <w:t>kunnen altijd worden doorberekend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C</w:t>
        <w:tab/>
        <w:t>worden na uitvoering van het werk berekend en alsnog in rekening gebracht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D</w:t>
        <w:tab/>
        <w:t>zijn voor rekening van de werkneme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outlineLvl w:val="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03807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Hoe noemt men de verhouding tussen de berekende taaktijd en de werkelijke uitvoeringstijd?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A</w:t>
        <w:tab/>
        <w:t>ervaringsgraad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B</w:t>
        <w:tab/>
        <w:t>normgraad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C</w:t>
        <w:tab/>
        <w:t>prestatiegraad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D</w:t>
        <w:tab/>
        <w:t>productiegraad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03808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Eenheidsprijzen zijn gegevens die verkregen worden door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A</w:t>
        <w:tab/>
        <w:t>een globale raming te maken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B</w:t>
        <w:tab/>
        <w:t>gebruik te maken van eigen ervaringen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C</w:t>
        <w:tab/>
        <w:t>nacalculatie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D</w:t>
        <w:tab/>
        <w:t>notities van gesprekken met collega's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03810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Wat verstaan we onder de taaktijd?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outlineLvl w:val="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Taaktijd is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A</w:t>
        <w:tab/>
        <w:t>normtijd + toeslag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B</w:t>
        <w:tab/>
        <w:t>(normtijd + toeslag) x aantal werkeenheden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C</w:t>
        <w:tab/>
        <w:t>normtijd + toeslag + aantal werkeenheden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D</w:t>
        <w:tab/>
        <w:t>normtijd + verliestijd + toeslag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outlineLvl w:val="0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outlineLvl w:val="0"/>
        <w:rPr>
          <w:rFonts w:ascii="Univers;Arial" w:hAnsi="Univers;Arial" w:cs="Univers;Arial"/>
        </w:rPr>
      </w:pPr>
      <w:r>
        <w:rPr>
          <w:rFonts w:cs="Univers;Arial" w:ascii="Univers;Arial" w:hAnsi="Univers;Arial"/>
          <w:b/>
        </w:rPr>
        <w:t>5.2</w:t>
        <w:tab/>
        <w:t>BESTEK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03812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Je gebruikt tijdnormen voor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A</w:t>
        <w:tab/>
        <w:t>de opzet van je bedrijf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B</w:t>
        <w:tab/>
        <w:t>het bepalen van de aanneemsom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C</w:t>
        <w:tab/>
        <w:t>de inventarisatie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D</w:t>
        <w:tab/>
        <w:t>de kwaliteitseisen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03813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/>
      </w:pPr>
      <w:r>
        <w:rPr>
          <w:rFonts w:cs="Univers;Arial" w:ascii="Univers;Arial" w:hAnsi="Univers;Arial"/>
        </w:rPr>
        <w:t>Een tuingedeelte is 1000 m</w:t>
      </w:r>
      <w:r>
        <w:rPr>
          <w:rFonts w:cs="Univers;Arial" w:ascii="Univers;Arial" w:hAnsi="Univers;Arial"/>
          <w:vertAlign w:val="superscript"/>
        </w:rPr>
        <w:t>2</w:t>
      </w:r>
      <w:r>
        <w:rPr>
          <w:rFonts w:cs="Univers;Arial" w:ascii="Univers;Arial" w:hAnsi="Univers;Arial"/>
        </w:rPr>
        <w:t xml:space="preserve"> groot. De afmeting is 40 meter lang en 25 meter breed. Op tekening is de afmeting 16 cm lang en 10 cm breed. In welke schaal is dit tuingedeelte getekend?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A</w:t>
        <w:tab/>
        <w:t>1 : 25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B</w:t>
        <w:tab/>
        <w:t>1 : 40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C</w:t>
        <w:tab/>
        <w:t>1 : 150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D</w:t>
        <w:tab/>
        <w:t>1 : 250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03818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Waartoe dient de nacalculatie?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A</w:t>
        <w:tab/>
        <w:t>om de gehanteerde normen bij de kostprijsberekening te controleren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B</w:t>
        <w:tab/>
        <w:t>om te weten of alle materialen aangevoerd zijn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C</w:t>
        <w:tab/>
        <w:t>om de vordering van het werk bij te houden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D</w:t>
        <w:tab/>
        <w:t>om de arbeidsprestaties van de werkers te bevorderen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03817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-38100</wp:posOffset>
                </wp:positionV>
                <wp:extent cx="6455410" cy="5434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5410" cy="54349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outlineLvl w:val="0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  <w:t>Deel van een beste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outlineLvl w:val="0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u w:val="single"/>
                              </w:rPr>
                              <w:t>HET LEVEREN VAN PLANTENMATERIAAL + PLANTEN DAARVA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  <w:t>Artikel 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ind w:left="480" w:hanging="480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  <w:t>3.1</w:t>
                              <w:tab/>
                              <w:t>De levering dient te geschieden in overeenstemming met de beplantingslijsten. (soort, grootte en aantal) kwaliteit 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ind w:left="480" w:right="480" w:hanging="480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  <w:t>3.2</w:t>
                              <w:tab/>
                              <w:t>Aan elke plant of bos van een soort moet bij aankomst op het werk een label bevestigd zijn, waarop duidelijk leesbaar staat vermel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ind w:left="840" w:hanging="840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  <w:tab/>
                              <w:tab/>
                              <w:t>het aantal, de soort, de varieteit, de kwaliteit en de maat. De nomenclatuur dient overeen te komen met de thans geldende benamingen volgens de internationale regels. (K. Boom, dendrologi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ind w:left="480" w:hanging="480"/>
                              <w:outlineLvl w:val="0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  <w:t>3.3</w:t>
                              <w:tab/>
                              <w:t>Voor opkuilen van het plantmateriaal dat niet direct verwerkt wordt, dient de aannemer zelf zorg te drag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ind w:left="480" w:hanging="480"/>
                              <w:outlineLvl w:val="0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  <w:t>3.4</w:t>
                              <w:tab/>
                              <w:t>Alle planten dienen geplant te worden in een degelijk plantenga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ind w:left="480" w:hanging="480"/>
                              <w:outlineLvl w:val="0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  <w:t>3.5</w:t>
                              <w:tab/>
                              <w:t>Na beplanting het werkterrein in zijn geheel afwerken, inclusief het afvoeren van het gebruikte fust en hulpmateria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ind w:left="480" w:hanging="480"/>
                              <w:outlineLvl w:val="0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  <w:t>3.6</w:t>
                              <w:tab/>
                              <w:t>Gedurende het eerste half jaar moet de aannemer de niet aangeslagen planten voor zijn rekening vervangen, gerekend na elke fase van verwerk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  <w:t>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8.3pt;height:427.95pt;mso-wrap-distance-left:9.05pt;mso-wrap-distance-right:9.05pt;mso-wrap-distance-top:0pt;mso-wrap-distance-bottom:0pt;margin-top:-3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outlineLvl w:val="0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  <w:t>Deel van een bestek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outlineLvl w:val="0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  <w:u w:val="single"/>
                        </w:rPr>
                        <w:t>HET LEVEREN VAN PLANTENMATERIAAL + PLANTEN DAARVA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  <w:t>Artikel E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ind w:left="480" w:hanging="480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  <w:t>3.1</w:t>
                        <w:tab/>
                        <w:t>De levering dient te geschieden in overeenstemming met de beplantingslijsten. (soort, grootte en aantal) kwaliteit 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ind w:left="480" w:right="480" w:hanging="480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  <w:t>3.2</w:t>
                        <w:tab/>
                        <w:t>Aan elke plant of bos van een soort moet bij aankomst op het werk een label bevestigd zijn, waarop duidelijk leesbaar staat vermeld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ind w:left="840" w:hanging="840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  <w:tab/>
                        <w:tab/>
                        <w:t>het aantal, de soort, de varieteit, de kwaliteit en de maat. De nomenclatuur dient overeen te komen met de thans geldende benamingen volgens de internationale regels. (K. Boom, dendrologi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ind w:left="480" w:hanging="480"/>
                        <w:outlineLvl w:val="0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  <w:t>3.3</w:t>
                        <w:tab/>
                        <w:t>Voor opkuilen van het plantmateriaal dat niet direct verwerkt wordt, dient de aannemer zelf zorg te drag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ind w:left="480" w:hanging="480"/>
                        <w:outlineLvl w:val="0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  <w:t>3.4</w:t>
                        <w:tab/>
                        <w:t>Alle planten dienen geplant te worden in een degelijk plantenga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ind w:left="480" w:hanging="480"/>
                        <w:outlineLvl w:val="0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  <w:t>3.5</w:t>
                        <w:tab/>
                        <w:t>Na beplanting het werkterrein in zijn geheel afwerken, inclusief het afvoeren van het gebruikte fust en hulpmateria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ind w:left="480" w:hanging="480"/>
                        <w:outlineLvl w:val="0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  <w:t>3.6</w:t>
                        <w:tab/>
                        <w:t>Gedurende het eerste half jaar moet de aannemer de niet aangeslagen planten voor zijn rekening vervangen, gerekend na elke fase van verwerk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  <w:t>---------------------------------------------------------------------------------------------------------------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outlineLvl w:val="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Wat wordt er gesteld t.a.v. kosten die verbonden zijn aan inboetwerk?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A</w:t>
        <w:tab/>
        <w:t>Alle kosten komen voor rekening van de aannemer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B</w:t>
        <w:tab/>
        <w:t>Alle kosten komen voor rekening van de opdrachtgever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C</w:t>
        <w:tab/>
        <w:t>De kosten van de planten zijn voor de aannemer en de leverkosten voor de opdrachtgever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D</w:t>
        <w:tab/>
        <w:t>De loonkosten zijn voor de aannemer en de plantkosten zijn voor de opdrachtgeve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outlineLvl w:val="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03814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/>
      </w:pPr>
      <w:r>
        <w:rPr>
          <w:rFonts w:cs="Univers;Arial" w:ascii="Univers;Arial" w:hAnsi="Univers;Arial"/>
        </w:rPr>
        <w:t xml:space="preserve">Er wordt in een onderhoudsbegroting van een tuin een stelpost van </w:t>
      </w:r>
      <w:r>
        <w:rPr>
          <w:rFonts w:cs="Arial" w:ascii="Arial" w:hAnsi="Arial"/>
        </w:rPr>
        <w:t>€</w:t>
      </w:r>
      <w:r>
        <w:rPr>
          <w:rFonts w:cs="Univers;Arial" w:ascii="Univers;Arial" w:hAnsi="Univers;Arial"/>
        </w:rPr>
        <w:t xml:space="preserve"> 150,-- voor eenjarigen opgenomen. 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outlineLvl w:val="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Wat betekent dit?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/>
      </w:pPr>
      <w:r>
        <w:rPr>
          <w:rFonts w:cs="Univers;Arial" w:ascii="Univers;Arial" w:hAnsi="Univers;Arial"/>
        </w:rPr>
        <w:t>A</w:t>
        <w:tab/>
        <w:t xml:space="preserve">In overleg met de klant kan een sortiment aan eenjarigen worden samengesteld tot een bedrag van </w:t>
      </w:r>
      <w:r>
        <w:rPr>
          <w:rFonts w:cs="Arial" w:ascii="Arial" w:hAnsi="Arial"/>
        </w:rPr>
        <w:t>€</w:t>
      </w:r>
      <w:r>
        <w:rPr>
          <w:rFonts w:cs="Univers;Arial" w:ascii="Univers;Arial" w:hAnsi="Univers;Arial"/>
        </w:rPr>
        <w:t xml:space="preserve"> 150,--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/>
      </w:pPr>
      <w:r>
        <w:rPr>
          <w:rFonts w:cs="Univers;Arial" w:ascii="Univers;Arial" w:hAnsi="Univers;Arial"/>
        </w:rPr>
        <w:t>B</w:t>
        <w:tab/>
        <w:t xml:space="preserve">De klant voor </w:t>
      </w:r>
      <w:r>
        <w:rPr>
          <w:rFonts w:cs="Arial" w:ascii="Arial" w:hAnsi="Arial"/>
        </w:rPr>
        <w:t>€</w:t>
      </w:r>
      <w:r>
        <w:rPr>
          <w:rFonts w:cs="Univers;Arial" w:ascii="Univers;Arial" w:hAnsi="Univers;Arial"/>
        </w:rPr>
        <w:t xml:space="preserve"> 150,-- aan eenjarigen heeft besteld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/>
      </w:pPr>
      <w:r>
        <w:rPr>
          <w:rFonts w:cs="Univers;Arial" w:ascii="Univers;Arial" w:hAnsi="Univers;Arial"/>
        </w:rPr>
        <w:t>C</w:t>
        <w:tab/>
        <w:t xml:space="preserve">De kosten voor eenjarigen zullen </w:t>
      </w:r>
      <w:r>
        <w:rPr>
          <w:rFonts w:cs="Arial" w:ascii="Arial" w:hAnsi="Arial"/>
        </w:rPr>
        <w:t>€</w:t>
      </w:r>
      <w:r>
        <w:rPr>
          <w:rFonts w:cs="Univers;Arial" w:ascii="Univers;Arial" w:hAnsi="Univers;Arial"/>
        </w:rPr>
        <w:t xml:space="preserve">  150,-- bedragen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/>
      </w:pPr>
      <w:r>
        <w:rPr>
          <w:rFonts w:cs="Univers;Arial" w:ascii="Univers;Arial" w:hAnsi="Univers;Arial"/>
        </w:rPr>
        <w:t>D</w:t>
        <w:tab/>
        <w:t xml:space="preserve">De kosten voor de aanleg- en onderhoud van eenjarigen op </w:t>
      </w:r>
      <w:r>
        <w:rPr>
          <w:rFonts w:cs="Arial" w:ascii="Arial" w:hAnsi="Arial"/>
        </w:rPr>
        <w:t>€</w:t>
      </w:r>
      <w:r>
        <w:rPr>
          <w:rFonts w:cs="Univers;Arial" w:ascii="Univers;Arial" w:hAnsi="Univers;Arial"/>
        </w:rPr>
        <w:t xml:space="preserve"> 150,-- wordt gesteld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outlineLvl w:val="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03816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-38100</wp:posOffset>
                </wp:positionV>
                <wp:extent cx="6455410" cy="66808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5410" cy="66808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  <w:t>bestek no.: B 85 dd december 199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  <w:t>werk</w:t>
                              <w:tab/>
                              <w:t>: terreinaanleg rond het                     te Utrech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  <w:t>datum</w:t>
                              <w:tab/>
                              <w:t>: december 199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outlineLvl w:val="0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u w:val="single"/>
                              </w:rPr>
                              <w:t>VERHARDING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  <w:t>van toepass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u w:val="single"/>
                              </w:rPr>
                              <w:t>verhardingsmaterial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  <w:t>het leveren en verwerken van de hierna genoemde verhardingsmateriale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ind w:left="480" w:hanging="480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  <w:t>-</w:t>
                              <w:tab/>
                              <w:t>betonstraatsteen DF bru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ind w:left="480" w:hanging="480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  <w:t>-</w:t>
                              <w:tab/>
                              <w:t>betonstraatsteen bruin 7 cm di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ind w:left="480" w:hanging="480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  <w:t>-</w:t>
                              <w:tab/>
                              <w:t>betonstraatsteen grijs 7 cm di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ind w:left="480" w:hanging="480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  <w:t>-</w:t>
                              <w:tab/>
                              <w:t>betonstraatsteen zwart 7 cm di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ind w:left="480" w:hanging="480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  <w:t>-</w:t>
                              <w:tab/>
                              <w:t>koplaat betonstraatste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ind w:left="480" w:hanging="480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  <w:t>-</w:t>
                              <w:tab/>
                              <w:t>kantplank 5/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ind w:left="480" w:hanging="480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  <w:t>-</w:t>
                              <w:tab/>
                              <w:t>opsluitband 10/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  <w:t>Daar, waar halve betonstraatstenen worden voorgeschreven, gebruik maken van fabrieksmatige halve sten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  <w:t>Alvorens de betonstraatstenen op het werk aan te voeren, een monster ter goedkeuring aan de directie voorlegg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  <w:t>Alle straatrichtingen (te weten keper-, halfsteens- en elleboogverband), moeten exact 4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>
                                <w:rFonts w:cs="Univers;Arial" w:ascii="Univers;Arial" w:hAnsi="Univers;Arial"/>
                              </w:rPr>
                              <w:t xml:space="preserve"> of haaks op de gebouwen zijn gerich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  <w:t>De directie bepaalt waar knipnaden in de bestrating worden aangebrach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  <w:t>Indien het straatwerk tijdelijk moet worden gestopt in verband met faseringen en dergelijke de verharding door middel van opsluitbanden 100 x 10/20 opsluit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  <w:t>Daar, waar het straatwerk aan de toegangen tot de gebouwen grenst, deze omhoog halen tot 2 cm minus aansluiting dorpel. Dit in verband met de bereikbaarheid van het gebouw door mindervalid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outlineLvl w:val="0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  <w:t xml:space="preserve">De dorpelhoogte van het gebouw is 0.60 P.P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700" w:leader="none"/>
                                <w:tab w:val="left" w:pos="-980" w:leader="none"/>
                                <w:tab w:val="left" w:pos="-260" w:leader="none"/>
                                <w:tab w:val="left" w:pos="0" w:leader="none"/>
                                <w:tab w:val="left" w:pos="480" w:leader="none"/>
                                <w:tab w:val="left" w:pos="84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</w:rPr>
                              <w:t>Hoe hoog moet volgens bovenstaand bestek de bestrating worden aangebracht bij de toegangen van het gebouw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8.3pt;height:526.05pt;mso-wrap-distance-left:9.05pt;mso-wrap-distance-right:9.05pt;mso-wrap-distance-top:0pt;mso-wrap-distance-bottom:0pt;margin-top:-3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  <w:t>bestek no.: B 85 dd december 199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  <w:t>werk</w:t>
                        <w:tab/>
                        <w:t>: terreinaanleg rond het                     te Utrech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  <w:t>datum</w:t>
                        <w:tab/>
                        <w:t>: december 199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outlineLvl w:val="0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  <w:u w:val="single"/>
                        </w:rPr>
                        <w:t>VERHARDING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  <w:t>van toepass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  <w:u w:val="single"/>
                        </w:rPr>
                        <w:t>verhardingsmaterial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  <w:t>het leveren en verwerken van de hierna genoemde verhardingsmaterialen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ind w:left="480" w:hanging="480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  <w:t>-</w:t>
                        <w:tab/>
                        <w:t>betonstraatsteen DF brui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ind w:left="480" w:hanging="480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  <w:t>-</w:t>
                        <w:tab/>
                        <w:t>betonstraatsteen bruin 7 cm di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ind w:left="480" w:hanging="480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  <w:t>-</w:t>
                        <w:tab/>
                        <w:t>betonstraatsteen grijs 7 cm di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ind w:left="480" w:hanging="480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  <w:t>-</w:t>
                        <w:tab/>
                        <w:t>betonstraatsteen zwart 7 cm di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ind w:left="480" w:hanging="480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  <w:t>-</w:t>
                        <w:tab/>
                        <w:t>koplaat betonstraatste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ind w:left="480" w:hanging="480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  <w:t>-</w:t>
                        <w:tab/>
                        <w:t>kantplank 5/1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ind w:left="480" w:hanging="480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  <w:t>-</w:t>
                        <w:tab/>
                        <w:t>opsluitband 10/2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  <w:t>Daar, waar halve betonstraatstenen worden voorgeschreven, gebruik maken van fabrieksmatige halve sten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  <w:t>Alvorens de betonstraatstenen op het werk aan te voeren, een monster ter goedkeuring aan de directie voorlegg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rPr/>
                      </w:pPr>
                      <w:r>
                        <w:rPr>
                          <w:rFonts w:cs="Univers;Arial" w:ascii="Univers;Arial" w:hAnsi="Univers;Arial"/>
                        </w:rPr>
                        <w:t>Alle straatrichtingen (te weten keper-, halfsteens- en elleboogverband), moeten exact 45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>
                          <w:rFonts w:cs="Univers;Arial" w:ascii="Univers;Arial" w:hAnsi="Univers;Arial"/>
                        </w:rPr>
                        <w:t xml:space="preserve"> of haaks op de gebouwen zijn gerich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  <w:t>De directie bepaalt waar knipnaden in de bestrating worden aangebrach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  <w:t>Indien het straatwerk tijdelijk moet worden gestopt in verband met faseringen en dergelijke de verharding door middel van opsluitbanden 100 x 10/20 opsluit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  <w:t>Daar, waar het straatwerk aan de toegangen tot de gebouwen grenst, deze omhoog halen tot 2 cm minus aansluiting dorpel. Dit in verband met de bereikbaarheid van het gebouw door mindervalid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outlineLvl w:val="0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  <w:t xml:space="preserve">De dorpelhoogte van het gebouw is 0.60 P.P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700" w:leader="none"/>
                          <w:tab w:val="left" w:pos="-980" w:leader="none"/>
                          <w:tab w:val="left" w:pos="-260" w:leader="none"/>
                          <w:tab w:val="left" w:pos="0" w:leader="none"/>
                          <w:tab w:val="left" w:pos="480" w:leader="none"/>
                          <w:tab w:val="left" w:pos="840" w:leader="none"/>
                        </w:tabs>
                        <w:suppressAutoHyphens w:val="true"/>
                        <w:rPr>
                          <w:rFonts w:ascii="Univers;Arial" w:hAnsi="Univers;Arial" w:cs="Univers;Arial"/>
                        </w:rPr>
                      </w:pPr>
                      <w:r>
                        <w:rPr>
                          <w:rFonts w:cs="Univers;Arial" w:ascii="Univers;Arial" w:hAnsi="Univers;Arial"/>
                        </w:rPr>
                        <w:t>Hoe hoog moet volgens bovenstaand bestek de bestrating worden aangebracht bij de toegangen van het gebouw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A</w:t>
        <w:tab/>
        <w:t>+ 0.56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B</w:t>
        <w:tab/>
        <w:t>+ 0.58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C</w:t>
        <w:tab/>
        <w:t>+ 0.60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D</w:t>
        <w:tab/>
        <w:t>+ 0.62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  <w:r>
        <w:br w:type="page"/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outlineLvl w:val="0"/>
        <w:rPr>
          <w:rFonts w:ascii="Univers;Arial" w:hAnsi="Univers;Arial" w:cs="Univers;Arial"/>
        </w:rPr>
      </w:pPr>
      <w:r>
        <w:rPr>
          <w:rFonts w:cs="Univers;Arial" w:ascii="Univers;Arial" w:hAnsi="Univers;Arial"/>
          <w:b/>
        </w:rPr>
        <w:t>5.3 BEARGUMENTEREN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06050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/>
      </w:pPr>
      <w:r>
        <w:rPr>
          <w:rFonts w:cs="Univers;Arial" w:ascii="Univers;Arial" w:hAnsi="Univers;Arial"/>
        </w:rPr>
        <w:t xml:space="preserve">Wanneer een hovenier een tuin gaat aanleggen of een onderhoudscontract krijgt, maakt hij meestal eerst een voorcalculatie (begroting). 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outlineLvl w:val="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Zo'n calculatie wordt gemaakt om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A</w:t>
        <w:tab/>
        <w:t>de gegevens in de boekhouding op te nemen, zodat later met de werkbriefjes eventueel opslag kan worden gegeven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B</w:t>
        <w:tab/>
        <w:t>de opdrachtgever aan te kunnen tonen dat het werk ook echt uitgevoerd kan worden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C</w:t>
        <w:tab/>
        <w:t>een inzicht te krijgen in de totale hoeveelheid uren die ingevuld worden door een loonwerker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D</w:t>
        <w:tab/>
        <w:t>een inzicht te krijgen in de totale kosten inclusief de hoeveelheid man-uren, machines en materiale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outlineLvl w:val="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06051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Bij de aanleg van een kleine tuin met diverse werkzaamheden is de beste werkvolgorde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A</w:t>
        <w:tab/>
        <w:t>nacalculatie, bouwkundige elementen, planten van vaste planten, afwerking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B</w:t>
        <w:tab/>
        <w:t>planning, bouwkundige elementen, planten heesters, spitten border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C</w:t>
        <w:tab/>
        <w:t>planning, straatwerk, verdichting cunet, plantwerk, afwerking, nacalculatie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D</w:t>
        <w:tab/>
        <w:t>planning, verhardingen, plantwerk, afwerking, nacalculat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outlineLvl w:val="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06052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Als bij nacalculatie blijkt, dat de gehanteerde norm niet wordt gehaald, moet worden nagegaan of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A</w:t>
        <w:tab/>
        <w:t>de werkmethode kan worden verbeterd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B</w:t>
        <w:tab/>
        <w:t>het bestek wel klopt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C</w:t>
        <w:tab/>
        <w:t>het matenplan juist is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D</w:t>
        <w:tab/>
        <w:t>het schrijfloon juist i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outlineLvl w:val="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06053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Wat is de BELANGRIJKSTE reden waarom we werkbrieven invullen?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A</w:t>
        <w:tab/>
        <w:t>bijhouden van het aantal arbeidsuren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B</w:t>
        <w:tab/>
        <w:t>bijhouden van het aantal gereden kilometers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C</w:t>
        <w:tab/>
        <w:t>kijken hoeveel uur er bij welke klant gewerkt is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D</w:t>
        <w:tab/>
        <w:t>mogelijkheid hebben tot het nacalculeren van de verschillende objecten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06054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 xml:space="preserve">Het gebruik van chemische onkruidbestrijdingsmiddelen is in de particuliere tuin af te raden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outlineLvl w:val="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Welk argument is de beste?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A</w:t>
        <w:tab/>
        <w:t>De werkingsduur van chemische onkruidbestrijdingsmiddelen beperkt zich maar tot enkele weken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B</w:t>
        <w:tab/>
        <w:t>Door het onkruid mechanisch te bestrijden zal de verdienste voor de hovenier hoger zijn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C</w:t>
        <w:tab/>
        <w:t>Het levert altijd gevaar op voor kinderen en huisdieren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D</w:t>
        <w:tab/>
        <w:t>Men kan kiezen voor een zodanige beplantingsmethode dat onkruid geen kans krijg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outlineLvl w:val="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04000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 xml:space="preserve">Op de werkbrief moeten de gereden kilometers worden ingevuld. 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outlineLvl w:val="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Het doel hiervan is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A</w:t>
        <w:tab/>
        <w:t>de kosten door te kunnen berekenen aan de klant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B</w:t>
        <w:tab/>
        <w:t>het uurloontarief juist te berekenen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C</w:t>
        <w:tab/>
        <w:t>te bepalen wanneer de auto ingeruild moet worden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D</w:t>
        <w:tab/>
        <w:t>te controleren of er niet omgereden is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04001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 xml:space="preserve">Een vijver met een diepte van 0,9 m en een afmeting van 9 x 3,5 meter moet worden uitgegraven. De oppervlakte van de tuin is 680 m². De uitwerking (uitlevering) van de grond is 12%. De inklink van de grond is 10%. De vrijkomende grond moet worden uitgespreid over de rest van de tuin. 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outlineLvl w:val="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Hoeveel wordt deze tuin hoger?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  <w:lang w:val="en-GB"/>
        </w:rPr>
      </w:pPr>
      <w:r>
        <w:rPr>
          <w:rFonts w:cs="Univers;Arial" w:ascii="Univers;Arial" w:hAnsi="Univers;Arial"/>
          <w:lang w:val="en-GB"/>
        </w:rPr>
        <w:t>A</w:t>
        <w:tab/>
        <w:t>4,2 cm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  <w:lang w:val="en-GB"/>
        </w:rPr>
      </w:pPr>
      <w:r>
        <w:rPr>
          <w:rFonts w:cs="Univers;Arial" w:ascii="Univers;Arial" w:hAnsi="Univers;Arial"/>
          <w:lang w:val="en-GB"/>
        </w:rPr>
        <w:t>B</w:t>
        <w:tab/>
        <w:t>5,2 cm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  <w:lang w:val="en-GB"/>
        </w:rPr>
      </w:pPr>
      <w:r>
        <w:rPr>
          <w:rFonts w:cs="Univers;Arial" w:ascii="Univers;Arial" w:hAnsi="Univers;Arial"/>
          <w:lang w:val="en-GB"/>
        </w:rPr>
        <w:t>C</w:t>
        <w:tab/>
        <w:t>5,7 cm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  <w:lang w:val="en-GB"/>
        </w:rPr>
      </w:pPr>
      <w:r>
        <w:rPr>
          <w:rFonts w:cs="Univers;Arial" w:ascii="Univers;Arial" w:hAnsi="Univers;Arial"/>
          <w:lang w:val="en-GB"/>
        </w:rPr>
        <w:t>D</w:t>
        <w:tab/>
        <w:t>8,7 cm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  <w:lang w:val="en-GB"/>
        </w:rPr>
      </w:pPr>
      <w:r>
        <w:rPr>
          <w:rFonts w:cs="Univers;Arial" w:ascii="Univers;Arial" w:hAnsi="Univers;Arial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04002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Een kostenberekening heeft tot doel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A</w:t>
        <w:tab/>
        <w:t>een juist overzicht te krijgen van alle werkelijk te maken kosten voor realisatie van het te maken werk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B</w:t>
        <w:tab/>
        <w:t>de klant inzicht te geven in de gebruikte materialen en hoeveelheid arbeidsuren voor de aanleg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C</w:t>
        <w:tab/>
        <w:t>een beeld te krijgen van de kwaliteitseisen die verlangd worden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D</w:t>
        <w:tab/>
        <w:t>een duidelijk overzicht te krijgen van alle facetten die de na-calculatie met zich meebreng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outlineLvl w:val="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04003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Wat wil zeggen: De inklink van de grond is 3%?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A</w:t>
        <w:tab/>
        <w:t>De aan te vullen hoogte zakt 3% na en men moet dus 3% extra grond bestellen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B</w:t>
        <w:tab/>
        <w:t>De grond moet minimaal 3 cm getrild worden en moet ziektevrij zijn.</w:t>
      </w:r>
    </w:p>
    <w:p>
      <w:pPr>
        <w:pStyle w:val="Normal"/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C</w:t>
        <w:tab/>
        <w:t>De ontgraven grond levert 3% ui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700" w:leader="none"/>
          <w:tab w:val="left" w:pos="-980" w:leader="none"/>
          <w:tab w:val="left" w:pos="-260" w:leader="none"/>
          <w:tab w:val="left" w:pos="0" w:leader="none"/>
          <w:tab w:val="left" w:pos="480" w:leader="none"/>
          <w:tab w:val="left" w:pos="840" w:leader="none"/>
        </w:tabs>
        <w:suppressAutoHyphens w:val="true"/>
        <w:ind w:left="480" w:hanging="480"/>
        <w:outlineLvl w:val="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D</w:t>
        <w:tab/>
        <w:t>Er is altijd grond tekort, ongeacht het o.s.-gehalte.</w:t>
      </w:r>
    </w:p>
    <w:sectPr>
      <w:footerReference w:type="default" r:id="rId2"/>
      <w:type w:val="nextPage"/>
      <w:pgSz w:w="11906" w:h="16838"/>
      <w:pgMar w:left="1134" w:right="1134" w:gutter="0" w:header="0" w:top="851" w:footer="284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3:09:00Z</dcterms:created>
  <dc:creator>Hans Mulder</dc:creator>
  <dc:description/>
  <cp:keywords/>
  <dc:language>en-US</dc:language>
  <cp:lastModifiedBy>AOC Oost</cp:lastModifiedBy>
  <dcterms:modified xsi:type="dcterms:W3CDTF">2008-11-17T23:09:00Z</dcterms:modified>
  <cp:revision>2</cp:revision>
  <dc:subject/>
  <dc:title>Werkvoorbereiden toets</dc:title>
</cp:coreProperties>
</file>