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ema APT verschillende diersoorte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520"/>
        <w:gridCol w:w="2340"/>
        <w:gridCol w:w="2662"/>
      </w:tblGrid>
      <w:tr>
        <w:trPr/>
        <w:tc>
          <w:tcPr>
            <w:tcW w:w="1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>Ademhaling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>Pols</w:t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Temperatuur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Hon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-30/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0-120/min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8.0-39.0°C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Ka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0-40/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0-140/min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8.5-39.0°C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Konij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_tradnl"/>
              </w:rPr>
              <w:t>50-60/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_tradnl"/>
              </w:rPr>
              <w:t>120-140/min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_tradnl"/>
              </w:rPr>
              <w:t>38.5-39.5°C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Paar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8-14/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8-40/min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7.4-38.0°C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Run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-30/m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0-80/min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8.0-39.0°C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</w:r>
    </w:p>
    <w:p>
      <w:pPr>
        <w:pStyle w:val="Normal"/>
        <w:spacing w:before="280" w:after="20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42:00Z</dcterms:created>
  <dc:creator>prive</dc:creator>
  <dc:description/>
  <dc:language>en-US</dc:language>
  <cp:lastModifiedBy>prive</cp:lastModifiedBy>
  <dcterms:modified xsi:type="dcterms:W3CDTF">2011-09-13T19:42:00Z</dcterms:modified>
  <cp:revision>2</cp:revision>
  <dc:subject/>
  <dc:title/>
</cp:coreProperties>
</file>