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729755841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659284954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926540101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420342623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2118086237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1638913103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1721855069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1469392121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890383984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1682942052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1905737997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1757613512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1939039244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