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1008625883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1063042585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2138569684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787803338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932223038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995721694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2140942916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468171370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15527758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678768966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973060846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453820805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508227885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