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tartopdracht Waarnemen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 Je bent in een donker bos.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beschrijf wat je ziet (of niet…), wat je hoort, wat je ruikt, wat je voelt, wat je proeft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zet bij elke waarneming een plaatje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2632710" cy="2242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 Je staat op de dansvloer op het schoolfeest.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beschrijf wat je ziet, wat je hoort, wat je ruikt, wat je voelt, wat je proeft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zet bij elke waarneming een plaatj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2743200" cy="207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. Je staat op een heel druk kruispunt in New York.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beschrijf wat je ziet, wat je hoort, wat je ruikt, wat je voelt, wat je proeft</w:t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zet bij elke waarneming een plaatj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drawing>
          <wp:inline distT="0" distB="0" distL="0" distR="0">
            <wp:extent cx="2858135" cy="2456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90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. Maak een werkstuk over je antwoorden op vraag 1, 2 en 3. Een werkstuk bestaat uit: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een voorkan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een voorwoord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een inhoudsopgave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de hoofdstukken met tekst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een conclus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10:00Z</dcterms:created>
  <dc:creator>HollandAccent Onderwijsgroep</dc:creator>
  <dc:description/>
  <cp:keywords/>
  <dc:language>en-US</dc:language>
  <cp:lastModifiedBy>HollandAccent Onderwijsgroep</cp:lastModifiedBy>
  <dcterms:modified xsi:type="dcterms:W3CDTF">2010-11-24T09:10:00Z</dcterms:modified>
  <cp:revision>2</cp:revision>
  <dc:subject/>
  <dc:title>Startopdracht Waarnemen</dc:title>
</cp:coreProperties>
</file>