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&quot;Bookman Old Style&quot;;Times New Roman" w:hAnsi="&quot;Bookman Old Style&quot;;Times New Roman" w:cs="Arial"/>
          <w:color w:val="000000"/>
          <w:sz w:val="28"/>
          <w:szCs w:val="28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</w:r>
    </w:p>
    <w:p>
      <w:pPr>
        <w:pStyle w:val="Normal"/>
        <w:rPr>
          <w:rFonts w:ascii="&quot;Bookman Old Style&quot;;Times New Roman" w:hAnsi="&quot;Bookman Old Style&quot;;Times New Roman" w:cs="Arial"/>
          <w:color w:val="000000"/>
          <w:sz w:val="28"/>
          <w:szCs w:val="28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</w:r>
    </w:p>
    <w:p>
      <w:pPr>
        <w:pStyle w:val="Normal"/>
        <w:rPr>
          <w:rFonts w:ascii="&quot;Bookman Old Style&quot;;Times New Roman" w:hAnsi="&quot;Bookman Old Style&quot;;Times New Roman" w:cs="Arial"/>
          <w:color w:val="000000"/>
          <w:sz w:val="28"/>
          <w:szCs w:val="28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 xml:space="preserve">Waarneming 1: wat zie je als je de stilstaande kleurschijf bekijkt. Beschrijf </w:t>
      </w: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  <w:u w:val="single"/>
        </w:rPr>
        <w:t>precies</w:t>
      </w: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 xml:space="preserve"> en </w:t>
      </w: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  <w:u w:val="single"/>
        </w:rPr>
        <w:t>duidelijk</w:t>
      </w: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 xml:space="preserve"> wat je </w:t>
      </w: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  <w:u w:val="single"/>
        </w:rPr>
        <w:t>ziet</w:t>
      </w: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.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Waarneming 2: wat zie je als je de bewegende kleurschijf bekijkt.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Conclusie. (wat is het verschil en hoe denk je dat dit wordt veroorzaakt)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025" w:leader="none"/>
        </w:tabs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Hoe werkt dit in het menselijk lichaam:</w:t>
      </w:r>
    </w:p>
    <w:p>
      <w:pPr>
        <w:pStyle w:val="Normal"/>
        <w:tabs>
          <w:tab w:val="clear" w:pos="708"/>
          <w:tab w:val="left" w:pos="720" w:leader="none"/>
          <w:tab w:val="left" w:pos="8025" w:leader="none"/>
        </w:tabs>
        <w:ind w:left="840" w:hanging="360"/>
        <w:rPr>
          <w:color w:val="000000"/>
        </w:rPr>
      </w:pPr>
      <w:r>
        <w:rPr>
          <w:color w:val="000000"/>
          <w:sz w:val="28"/>
          <w:szCs w:val="28"/>
        </w:rPr>
        <w:t>-</w:t>
      </w:r>
      <w:r>
        <w:rPr>
          <w:rFonts w:cs="&quot;Times New Roman&quot;;Times New Roman" w:ascii="&quot;Times New Roman&quot;;Times New Roman" w:hAnsi="&quot;Times New Roman&quot;;Times New Roman"/>
          <w:color w:val="000000"/>
          <w:sz w:val="28"/>
          <w:szCs w:val="28"/>
        </w:rPr>
        <w:t xml:space="preserve">         </w:t>
      </w: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hoe gaat de waarneming met behulp van het zenuwstelsel naar je hersenen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025" w:leader="none"/>
        </w:tabs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8025" w:leader="none"/>
        </w:tabs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720" w:leader="none"/>
          <w:tab w:val="left" w:pos="8025" w:leader="none"/>
        </w:tabs>
        <w:ind w:left="840" w:hanging="360"/>
        <w:rPr>
          <w:color w:val="000000"/>
        </w:rPr>
      </w:pPr>
      <w:r>
        <w:rPr>
          <w:color w:val="000000"/>
          <w:sz w:val="28"/>
          <w:szCs w:val="28"/>
        </w:rPr>
        <w:t>-</w:t>
      </w:r>
      <w:r>
        <w:rPr>
          <w:rFonts w:cs="&quot;Times New Roman&quot;;Times New Roman" w:ascii="&quot;Times New Roman&quot;;Times New Roman" w:hAnsi="&quot;Times New Roman&quot;;Times New Roman"/>
          <w:color w:val="000000"/>
          <w:sz w:val="28"/>
          <w:szCs w:val="28"/>
        </w:rPr>
        <w:t xml:space="preserve">         </w:t>
      </w: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hoe reageren de hersenen</w:t>
      </w:r>
    </w:p>
    <w:p>
      <w:pPr>
        <w:pStyle w:val="Normal"/>
        <w:tabs>
          <w:tab w:val="clear" w:pos="708"/>
          <w:tab w:val="left" w:pos="8025" w:leader="none"/>
        </w:tabs>
        <w:rPr>
          <w:color w:val="000000"/>
        </w:rPr>
      </w:pPr>
      <w:r>
        <w:rPr>
          <w:rFonts w:cs="&quot;Bookman Old Style&quot;;Times New Roman" w:ascii="&quot;Bookman Old Style&quot;;Times New Roman" w:hAnsi="&quot;Bookman Old Style&quot;;Times New Roman"/>
          <w:color w:val="000000"/>
          <w:sz w:val="28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ind w:left="-18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&quot;Bookman Old Style&quot;">
    <w:altName w:val="Times New Roman"/>
    <w:charset w:val="00"/>
    <w:family w:val="roman"/>
    <w:pitch w:val="default"/>
  </w:font>
  <w:font w:name="&quot;Times New Roman&quot;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35:00Z</dcterms:created>
  <dc:creator>HollandAccent Onderwijsgroep</dc:creator>
  <dc:description/>
  <cp:keywords/>
  <dc:language>en-US</dc:language>
  <cp:lastModifiedBy>HollandAccent Onderwijsgroep</cp:lastModifiedBy>
  <dcterms:modified xsi:type="dcterms:W3CDTF">2010-11-17T10:36:00Z</dcterms:modified>
  <cp:revision>1</cp:revision>
  <dc:subject/>
  <dc:title>Waarneming 1: wat zie je als je de stilstaande kleurschijf bekijkt</dc:title>
</cp:coreProperties>
</file>