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 Gothic" w:hAnsi="News Gothic" w:cs="News Gothic"/>
          <w:b/>
          <w:b/>
          <w:sz w:val="32"/>
          <w:szCs w:val="32"/>
          <w:lang w:val="nl-NL"/>
        </w:rPr>
      </w:pPr>
      <w:r>
        <w:rPr>
          <w:rFonts w:cs="News Gothic" w:ascii="News Gothic" w:hAnsi="News Gothic"/>
          <w:b/>
          <w:sz w:val="32"/>
          <w:szCs w:val="32"/>
          <w:lang w:val="nl-NL"/>
        </w:rPr>
        <w:t>Evaluatie Melkveeproefbedrijf Zegveld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Vrijdag 16 oktober 2009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Naam:</w:t>
        <w:tab/>
        <w:t>………………………………………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1.</w:t>
        <w:tab/>
        <w:t>Noem twee bedrijfsonderdelen,  die je het meest aanspreken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1…………………………………………………………………………………………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2…………………………………………………………………………………………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2.</w:t>
        <w:tab/>
        <w:t>Wat is het principe achter dat onderdeel van het bedrijf? Hoe werkt het?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1…………………………………………………………………………………………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2…………………………………………………………………………………………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News Gothic" w:ascii="News Gothic" w:hAnsi="News Gothic"/>
          <w:lang w:val="nl-NL"/>
        </w:rPr>
        <w:t>Waarom vind jij die onderdelen interessant; wat spreekt je aan?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1…………………………………………………………………………………………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2…………………………………………………………………………………………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  <w:t>…………………………………………………………………………………………</w:t>
      </w:r>
      <w:r>
        <w:rPr>
          <w:rFonts w:cs="News Gothic" w:ascii="News Gothic" w:hAnsi="News Gothic"/>
          <w:lang w:val="nl-NL"/>
        </w:rPr>
        <w:t>...</w:t>
      </w:r>
    </w:p>
    <w:p>
      <w:pPr>
        <w:pStyle w:val="Normal"/>
        <w:rPr>
          <w:rFonts w:ascii="News Gothic" w:hAnsi="News Gothic" w:cs="News Gothic"/>
          <w:lang w:val="nl-NL"/>
        </w:rPr>
      </w:pPr>
      <w:r>
        <w:rPr>
          <w:rFonts w:cs="News Gothic" w:ascii="News Gothic" w:hAnsi="News Gothic"/>
          <w:lang w:val="nl-N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51:00Z</dcterms:created>
  <dc:creator>Arni Janssen</dc:creator>
  <dc:description/>
  <cp:keywords/>
  <dc:language>en-US</dc:language>
  <cp:lastModifiedBy>Arni Janssen</cp:lastModifiedBy>
  <dcterms:modified xsi:type="dcterms:W3CDTF">2010-02-03T14:51:00Z</dcterms:modified>
  <cp:revision>2</cp:revision>
  <dc:subject/>
  <dc:title>Introductie Excursie ‘Veehouden in de Toekomst’</dc:title>
</cp:coreProperties>
</file>