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>
          <w:lang w:val="nl-NL"/>
        </w:rPr>
        <w:t xml:space="preserve">Beoordelingsmatrix Ondernemen in de Toekomst </w:t>
        <w:tab/>
        <w:t>Opdracht 4 Ecologische Voetafdruk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120"/>
        <w:gridCol w:w="4680"/>
        <w:gridCol w:w="530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raag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nvoldoen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oldoende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oe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 methode gebruik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antal ha berekend, aantal aardes nodig niet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Zowel benodigde ha als aardes bereken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ndere vragen gestel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ndere gegevens gebruikt voor de berekening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erschil tussen methode 1 en 2 aangegeven (individueel / huishouden)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ndere gegevens + andere wijze van berekenen gebruikt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age beschrijving als ‘levenspatroon’ o.i.d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rede, vage begrippen al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nl-NL"/>
              </w:rPr>
            </w:pPr>
            <w:r>
              <w:rPr>
                <w:lang w:val="nl-NL"/>
              </w:rPr>
              <w:t>Consumpt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nl-NL"/>
              </w:rPr>
            </w:pPr>
            <w:r>
              <w:rPr>
                <w:lang w:val="nl-NL"/>
              </w:rPr>
              <w:t>Landgebrui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nl-NL"/>
              </w:rPr>
            </w:pPr>
            <w:r>
              <w:rPr>
                <w:lang w:val="nl-NL"/>
              </w:rPr>
              <w:t>Energie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ijst met factoren: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onsumpt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nl-NL"/>
              </w:rPr>
            </w:pPr>
            <w:r>
              <w:rPr>
                <w:lang w:val="nl-NL"/>
              </w:rPr>
              <w:t>Zuiv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nl-NL"/>
              </w:rPr>
            </w:pPr>
            <w:r>
              <w:rPr>
                <w:lang w:val="nl-NL"/>
              </w:rPr>
              <w:t>Ka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nl-NL"/>
              </w:rPr>
            </w:pPr>
            <w:r>
              <w:rPr>
                <w:lang w:val="nl-NL"/>
              </w:rPr>
              <w:t>Vle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nl-NL"/>
              </w:rPr>
            </w:pPr>
            <w:r>
              <w:rPr>
                <w:lang w:val="nl-NL"/>
              </w:rPr>
              <w:t>Bewerkte voedingsmiddelen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Kleding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ervo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nl-NL"/>
              </w:rPr>
            </w:pPr>
            <w:r>
              <w:rPr>
                <w:lang w:val="nl-NL"/>
              </w:rPr>
              <w:t>Au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nl-NL"/>
              </w:rPr>
            </w:pPr>
            <w:r>
              <w:rPr>
                <w:lang w:val="nl-NL"/>
              </w:rPr>
              <w:t>Vliegtui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nl-NL"/>
              </w:rPr>
            </w:pPr>
            <w:r>
              <w:rPr>
                <w:lang w:val="nl-NL"/>
              </w:rPr>
              <w:t>OV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ijdschriften / kranten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Verbrui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nl-NL"/>
              </w:rPr>
            </w:pPr>
            <w:r>
              <w:rPr>
                <w:lang w:val="nl-NL"/>
              </w:rPr>
              <w:t>Elektricite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nl-NL"/>
              </w:rPr>
            </w:pPr>
            <w:r>
              <w:rPr>
                <w:lang w:val="nl-NL"/>
              </w:rPr>
              <w:t>Gas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rote aankopen (meubilair, witgoed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Ja icm antwoord vraag 1 = meer dan 1 aarde nodi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ee + uitleg anderen verbruiken minder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ee + uitleg in ontwikkelingslanden is milieubelasting lager doordat men niet alle bovengenoemde goederen tot hun beschikking heeft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iet ingevul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antal ha ingevuld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antal ha + aantal aardes ingevuld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een antwoord op vraag; niet ingegaan op effecten eten en drinken op milieubelasting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iet ingeleefd in ministerrol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een globale handelingsrichting met concrete activiteiten aangegev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lobaal ingegaan op link tussen consumptie (eten + drinken) en milieubelasting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eels ingeleefd in ministerrol, niet in staat om eigen (boerenbelang) helemaal los te laten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lobale handelingsrichting aangegeven, niet uitgewerkt naar concrete activiteiten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Goed ingegaan op link tussen consumptie (eten + drinken) en milieubelasting 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oed ingeleefd in ministerrol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eheel ingeleefd in ministerrol, in staat om eigen belang los te laten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andelingsrichting met concrete activiteiten aangegeven en verantwoording van keuzes.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52:00Z</dcterms:created>
  <dc:creator>Arni Janssen</dc:creator>
  <dc:description/>
  <cp:keywords/>
  <dc:language>en-US</dc:language>
  <cp:lastModifiedBy>Arni Janssen</cp:lastModifiedBy>
  <dcterms:modified xsi:type="dcterms:W3CDTF">2010-02-11T08:52:00Z</dcterms:modified>
  <cp:revision>2</cp:revision>
  <dc:subject/>
  <dc:title>Beoordelingsmatrix Ondernemen in de Toekomst </dc:title>
</cp:coreProperties>
</file>