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um, tijd en plaats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am geïnterviewde, functie en organisa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am van de interviewers en taakverde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espreksleid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Rapporteur + tijdbewak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oel van het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Onderzoekskader, gegevens worden gebruikt v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ragen, aandachtspun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Introduc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K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fslu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rugkoppeling versl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elangrijke feiten en cijf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Vermeld hierbij de bronnen die je hebt geraadpleeg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elangrijke formuleri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load het interviewdraaiboek uiterlijk maandag 23 november op blackboard.</w:t>
      </w:r>
    </w:p>
    <w:p>
      <w:pPr>
        <w:pStyle w:val="Normal"/>
        <w:rPr/>
      </w:pPr>
      <w:r>
        <w:rPr/>
        <w:t>Veel plezier en succes met het interview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pdracht 5 INTERVIEWDRAAIBOEK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Vul ter voorbereiding van de interviews met stakeholders, die jullie in het kader van de curus 'Ondernemen in de Toekomst' gaan uitvoeren, onderstaand schema in.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0"/>
      <w:szCs w:val="20"/>
      <w:lang w:val="nl-NL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46:00Z</dcterms:created>
  <dc:creator>Jeannette Wolters-Rougoor</dc:creator>
  <dc:description/>
  <dc:language>en-US</dc:language>
  <cp:lastModifiedBy>Arni Janssen</cp:lastModifiedBy>
  <dcterms:modified xsi:type="dcterms:W3CDTF">2009-11-04T07:46:00Z</dcterms:modified>
  <cp:revision>2</cp:revision>
  <dc:subject/>
  <dc:title>Datum en plaats interview</dc:title>
</cp:coreProperties>
</file>