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34">
            <wp:simplePos x="0" y="0"/>
            <wp:positionH relativeFrom="column">
              <wp:posOffset>346075</wp:posOffset>
            </wp:positionH>
            <wp:positionV relativeFrom="paragraph">
              <wp:posOffset>745490</wp:posOffset>
            </wp:positionV>
            <wp:extent cx="2153920" cy="11201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41" r="-21" b="-41"/>
                    <a:stretch>
                      <a:fillRect/>
                    </a:stretch>
                  </pic:blipFill>
                  <pic:spPr bwMode="auto">
                    <a:xfrm>
                      <a:off x="0" y="0"/>
                      <a:ext cx="2153920" cy="112014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307205</wp:posOffset>
            </wp:positionH>
            <wp:positionV relativeFrom="paragraph">
              <wp:posOffset>271145</wp:posOffset>
            </wp:positionV>
            <wp:extent cx="1655445" cy="24936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1655445" cy="2493645"/>
                    </a:xfrm>
                    <a:prstGeom prst="rect">
                      <a:avLst/>
                    </a:prstGeom>
                  </pic:spPr>
                </pic:pic>
              </a:graphicData>
            </a:graphic>
          </wp:anchor>
        </w:drawing>
      </w:r>
    </w:p>
    <w:p>
      <w:pPr>
        <w:pStyle w:val="Normal"/>
        <w:rPr>
          <w:b/>
          <w:b/>
          <w:sz w:val="52"/>
        </w:rPr>
      </w:pPr>
      <w:r>
        <w:rPr>
          <w:b/>
          <w:sz w:val="52"/>
        </w:rPr>
        <w:t>GEWASBESCHERMING A</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 xml:space="preserve">Kwalificatie : Verzorgen gewasbescherming A  moduul teelt  </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sdt>
      <w:sdtPr>
        <w:docPartObj>
          <w:docPartGallery w:val="Table of Contents"/>
          <w:docPartUnique w:val="true"/>
        </w:docPartObj>
      </w:sdtPr>
      <w:sdtContent>
        <w:p>
          <w:pPr>
            <w:pStyle w:val="Contents1"/>
            <w:tabs>
              <w:tab w:val="clear" w:pos="720"/>
              <w:tab w:val="right" w:pos="10196" w:leader="dot"/>
            </w:tabs>
            <w:rPr>
              <w:rFonts w:ascii="Times New Roman" w:hAnsi="Times New Roman" w:cs="Times New Roman"/>
              <w:sz w:val="22"/>
              <w:lang w:val="en-US" w:eastAsia="en-US"/>
            </w:rPr>
          </w:pPr>
          <w:r>
            <w:fldChar w:fldCharType="begin"/>
          </w:r>
          <w:r>
            <w:rPr>
              <w:sz w:val="22"/>
              <w:rFonts w:cs="Times New Roman" w:ascii="Times New Roman" w:hAnsi="Times New Roman"/>
              <w:lang w:val="en-US" w:eastAsia="en-US"/>
            </w:rPr>
            <w:instrText xml:space="preserve"> TOC \o "1-3" \h \z \u </w:instrText>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r>
        </w:p>
        <w:p>
          <w:pPr>
            <w:pStyle w:val="Contents1"/>
            <w:tabs>
              <w:tab w:val="clear" w:pos="720"/>
              <w:tab w:val="right" w:pos="10196" w:leader="dot"/>
            </w:tabs>
            <w:rPr>
              <w:lang w:val="en-US" w:eastAsia="en-US"/>
            </w:rPr>
          </w:pPr>
          <w:r>
            <w:rPr>
              <w:lang w:val="en-US" w:eastAsia="en-US"/>
            </w:rPr>
          </w:r>
        </w:p>
        <w:p>
          <w:pPr>
            <w:pStyle w:val="Contents1"/>
            <w:tabs>
              <w:tab w:val="clear" w:pos="720"/>
              <w:tab w:val="right" w:pos="10196" w:leader="dot"/>
            </w:tabs>
            <w:rPr>
              <w:rFonts w:ascii="Times New Roman" w:hAnsi="Times New Roman" w:cs="Times New Roman"/>
              <w:szCs w:val="24"/>
              <w:lang w:val="en-US" w:eastAsia="en-US"/>
            </w:rPr>
          </w:pPr>
          <w:hyperlink w:anchor="__RefHeading___Toc248568158">
            <w:r>
              <w:rPr>
                <w:rStyle w:val="IndexLink"/>
                <w:lang w:val="en-US" w:eastAsia="en-US"/>
              </w:rPr>
              <w:t>INLEIDING UITVOEREN GEWASBESCHERMING</w:t>
              <w:tab/>
              <w:t>2</w:t>
            </w:r>
          </w:hyperlink>
        </w:p>
        <w:p>
          <w:pPr>
            <w:pStyle w:val="Contents1"/>
            <w:tabs>
              <w:tab w:val="clear" w:pos="720"/>
              <w:tab w:val="left" w:pos="1920" w:leader="none"/>
              <w:tab w:val="right" w:pos="10196" w:leader="dot"/>
            </w:tabs>
            <w:rPr>
              <w:rFonts w:ascii="Times New Roman" w:hAnsi="Times New Roman" w:cs="Times New Roman"/>
              <w:szCs w:val="24"/>
              <w:lang w:val="en-US" w:eastAsia="en-US"/>
            </w:rPr>
          </w:pPr>
          <w:hyperlink w:anchor="__RefHeading___Toc248568159">
            <w:r>
              <w:rPr>
                <w:rStyle w:val="IndexLink"/>
                <w:lang w:val="en-US" w:eastAsia="en-US"/>
              </w:rPr>
              <w:t>HOOFDSTUK 1</w:t>
            </w:r>
            <w:r>
              <w:rPr>
                <w:rStyle w:val="IndexLink"/>
                <w:rFonts w:cs="Times New Roman" w:ascii="Times New Roman" w:hAnsi="Times New Roman"/>
                <w:szCs w:val="24"/>
                <w:lang w:val="en-US" w:eastAsia="en-US"/>
              </w:rPr>
              <w:tab/>
            </w:r>
            <w:r>
              <w:rPr>
                <w:rStyle w:val="IndexLink"/>
                <w:lang w:val="en-US" w:eastAsia="en-US"/>
              </w:rPr>
              <w:t>HET ETIKET</w:t>
              <w:tab/>
              <w:t>3</w:t>
            </w:r>
          </w:hyperlink>
        </w:p>
        <w:p>
          <w:pPr>
            <w:pStyle w:val="Contents1"/>
            <w:tabs>
              <w:tab w:val="clear" w:pos="720"/>
              <w:tab w:val="left" w:pos="1920" w:leader="none"/>
              <w:tab w:val="right" w:pos="10196" w:leader="dot"/>
            </w:tabs>
            <w:rPr>
              <w:rFonts w:ascii="Times New Roman" w:hAnsi="Times New Roman" w:cs="Times New Roman"/>
              <w:szCs w:val="24"/>
              <w:lang w:val="en-US" w:eastAsia="en-US"/>
            </w:rPr>
          </w:pPr>
          <w:hyperlink w:anchor="__RefHeading___Toc248568160">
            <w:r>
              <w:rPr>
                <w:rStyle w:val="IndexLink"/>
                <w:lang w:val="en-US" w:eastAsia="en-US"/>
              </w:rPr>
              <w:t>HOOFDSTUK 2</w:t>
            </w:r>
            <w:r>
              <w:rPr>
                <w:rStyle w:val="IndexLink"/>
                <w:rFonts w:cs="Times New Roman" w:ascii="Times New Roman" w:hAnsi="Times New Roman"/>
                <w:szCs w:val="24"/>
                <w:lang w:val="en-US" w:eastAsia="en-US"/>
              </w:rPr>
              <w:tab/>
            </w:r>
            <w:r>
              <w:rPr>
                <w:rStyle w:val="IndexLink"/>
                <w:lang w:val="en-US" w:eastAsia="en-US"/>
              </w:rPr>
              <w:t>RISICO'S CHEMISCHE MIDDELEN</w:t>
              <w:tab/>
              <w:t>14</w:t>
            </w:r>
          </w:hyperlink>
        </w:p>
        <w:p>
          <w:pPr>
            <w:pStyle w:val="Contents1"/>
            <w:tabs>
              <w:tab w:val="clear" w:pos="720"/>
              <w:tab w:val="left" w:pos="1920" w:leader="none"/>
              <w:tab w:val="right" w:pos="10196" w:leader="dot"/>
            </w:tabs>
            <w:rPr>
              <w:rFonts w:ascii="Times New Roman" w:hAnsi="Times New Roman" w:cs="Times New Roman"/>
              <w:szCs w:val="24"/>
              <w:lang w:val="en-US" w:eastAsia="en-US"/>
            </w:rPr>
          </w:pPr>
          <w:hyperlink w:anchor="__RefHeading___Toc248568161">
            <w:r>
              <w:rPr>
                <w:rStyle w:val="IndexLink"/>
                <w:lang w:val="en-US" w:eastAsia="en-US"/>
              </w:rPr>
              <w:t>HOOFDSTUK 3</w:t>
            </w:r>
            <w:r>
              <w:rPr>
                <w:rStyle w:val="IndexLink"/>
                <w:rFonts w:cs="Times New Roman" w:ascii="Times New Roman" w:hAnsi="Times New Roman"/>
                <w:szCs w:val="24"/>
                <w:lang w:val="en-US" w:eastAsia="en-US"/>
              </w:rPr>
              <w:tab/>
            </w:r>
            <w:r>
              <w:rPr>
                <w:rStyle w:val="IndexLink"/>
                <w:lang w:val="en-US" w:eastAsia="en-US"/>
              </w:rPr>
              <w:t>HERKENNEN BELANGRIJKSTE AFWIJKINGEN</w:t>
              <w:tab/>
              <w:t>17</w:t>
            </w:r>
          </w:hyperlink>
        </w:p>
        <w:p>
          <w:pPr>
            <w:pStyle w:val="Contents1"/>
            <w:tabs>
              <w:tab w:val="clear" w:pos="720"/>
              <w:tab w:val="left" w:pos="1968" w:leader="none"/>
              <w:tab w:val="right" w:pos="10196" w:leader="dot"/>
            </w:tabs>
            <w:rPr>
              <w:rFonts w:ascii="Times New Roman" w:hAnsi="Times New Roman" w:cs="Times New Roman"/>
              <w:szCs w:val="24"/>
              <w:lang w:val="en-US" w:eastAsia="en-US"/>
            </w:rPr>
          </w:pPr>
          <w:hyperlink w:anchor="__RefHeading___Toc248568162">
            <w:r>
              <w:rPr>
                <w:rStyle w:val="IndexLink"/>
                <w:lang w:val="en-US" w:eastAsia="en-US"/>
              </w:rPr>
              <w:t xml:space="preserve">HOOFDSTUK 5 </w:t>
            </w:r>
            <w:r>
              <w:rPr>
                <w:rStyle w:val="IndexLink"/>
                <w:rFonts w:cs="Times New Roman" w:ascii="Times New Roman" w:hAnsi="Times New Roman"/>
                <w:szCs w:val="24"/>
                <w:lang w:val="en-US" w:eastAsia="en-US"/>
              </w:rPr>
              <w:tab/>
            </w:r>
            <w:r>
              <w:rPr>
                <w:rStyle w:val="IndexLink"/>
                <w:lang w:val="en-US" w:eastAsia="en-US"/>
              </w:rPr>
              <w:t>Veehouderij/Loonwerk/Akkerbouw</w:t>
              <w:tab/>
              <w:t>30</w:t>
            </w:r>
          </w:hyperlink>
        </w:p>
        <w:p>
          <w:pPr>
            <w:pStyle w:val="Contents1"/>
            <w:tabs>
              <w:tab w:val="clear" w:pos="720"/>
              <w:tab w:val="left" w:pos="1920" w:leader="none"/>
              <w:tab w:val="right" w:pos="10196" w:leader="dot"/>
            </w:tabs>
            <w:rPr>
              <w:rFonts w:ascii="Times New Roman" w:hAnsi="Times New Roman" w:cs="Times New Roman"/>
              <w:szCs w:val="24"/>
              <w:lang w:val="en-US" w:eastAsia="en-US"/>
            </w:rPr>
          </w:pPr>
          <w:hyperlink w:anchor="__RefHeading___Toc248568163">
            <w:r>
              <w:rPr>
                <w:rStyle w:val="IndexLink"/>
                <w:lang w:val="en-US" w:eastAsia="en-US"/>
              </w:rPr>
              <w:t>HOOFDSTUK 6</w:t>
            </w:r>
            <w:r>
              <w:rPr>
                <w:rStyle w:val="IndexLink"/>
                <w:rFonts w:cs="Times New Roman" w:ascii="Times New Roman" w:hAnsi="Times New Roman"/>
                <w:szCs w:val="24"/>
                <w:lang w:val="en-US" w:eastAsia="en-US"/>
              </w:rPr>
              <w:tab/>
            </w:r>
            <w:r>
              <w:rPr>
                <w:rStyle w:val="IndexLink"/>
                <w:lang w:val="en-US" w:eastAsia="en-US"/>
              </w:rPr>
              <w:t>EMISSIE EN EMISSIEBEPERKING</w:t>
              <w:tab/>
              <w:t>34</w:t>
            </w:r>
          </w:hyperlink>
        </w:p>
        <w:p>
          <w:pPr>
            <w:pStyle w:val="Contents1"/>
            <w:tabs>
              <w:tab w:val="clear" w:pos="720"/>
              <w:tab w:val="left" w:pos="1920" w:leader="none"/>
              <w:tab w:val="right" w:pos="10196" w:leader="dot"/>
            </w:tabs>
            <w:rPr>
              <w:rFonts w:ascii="Times New Roman" w:hAnsi="Times New Roman" w:cs="Times New Roman"/>
              <w:szCs w:val="24"/>
              <w:lang w:val="en-US" w:eastAsia="en-US"/>
            </w:rPr>
          </w:pPr>
          <w:hyperlink w:anchor="__RefHeading___Toc248568164">
            <w:r>
              <w:rPr>
                <w:rStyle w:val="IndexLink"/>
                <w:lang w:val="en-US" w:eastAsia="en-US"/>
              </w:rPr>
              <w:t>HOOFDSTUK 7</w:t>
            </w:r>
            <w:r>
              <w:rPr>
                <w:rStyle w:val="IndexLink"/>
                <w:rFonts w:cs="Times New Roman" w:ascii="Times New Roman" w:hAnsi="Times New Roman"/>
                <w:szCs w:val="24"/>
                <w:lang w:val="en-US" w:eastAsia="en-US"/>
              </w:rPr>
              <w:tab/>
            </w:r>
            <w:r>
              <w:rPr>
                <w:rStyle w:val="IndexLink"/>
                <w:lang w:val="en-US" w:eastAsia="en-US"/>
              </w:rPr>
              <w:t>OPSLAG VAN BESTRIJDINGSMIDDELEN</w:t>
              <w:tab/>
              <w:t>42</w:t>
            </w:r>
          </w:hyperlink>
        </w:p>
        <w:p>
          <w:pPr>
            <w:pStyle w:val="Contents1"/>
            <w:tabs>
              <w:tab w:val="clear" w:pos="720"/>
              <w:tab w:val="right" w:pos="10196" w:leader="dot"/>
            </w:tabs>
            <w:rPr>
              <w:rFonts w:ascii="Times New Roman" w:hAnsi="Times New Roman" w:cs="Times New Roman"/>
              <w:szCs w:val="24"/>
              <w:lang w:val="en-US" w:eastAsia="en-US"/>
            </w:rPr>
          </w:pPr>
          <w:hyperlink w:anchor="__RefHeading___Toc248568165">
            <w:r>
              <w:rPr>
                <w:rStyle w:val="IndexLink"/>
                <w:lang w:val="en-US" w:eastAsia="en-US"/>
              </w:rPr>
              <w:t>HOOFDSTUK 8  BEREKENEN HOEVEELHEID MIDDEL EN WATER</w:t>
              <w:tab/>
              <w:t>43</w:t>
            </w:r>
          </w:hyperlink>
        </w:p>
        <w:p>
          <w:pPr>
            <w:pStyle w:val="Contents1"/>
            <w:tabs>
              <w:tab w:val="clear" w:pos="720"/>
              <w:tab w:val="left" w:pos="1920" w:leader="none"/>
              <w:tab w:val="right" w:pos="10196" w:leader="dot"/>
            </w:tabs>
            <w:rPr>
              <w:rFonts w:ascii="Times New Roman" w:hAnsi="Times New Roman" w:cs="Times New Roman"/>
              <w:szCs w:val="24"/>
              <w:lang w:val="en-US" w:eastAsia="en-US"/>
            </w:rPr>
          </w:pPr>
          <w:hyperlink w:anchor="__RefHeading___Toc248568166">
            <w:r>
              <w:rPr>
                <w:rStyle w:val="IndexLink"/>
                <w:lang w:val="en-US" w:eastAsia="en-US"/>
              </w:rPr>
              <w:t>HOOFDSTUK 9</w:t>
            </w:r>
            <w:r>
              <w:rPr>
                <w:rStyle w:val="IndexLink"/>
                <w:rFonts w:cs="Times New Roman" w:ascii="Times New Roman" w:hAnsi="Times New Roman"/>
                <w:szCs w:val="24"/>
                <w:lang w:val="en-US" w:eastAsia="en-US"/>
              </w:rPr>
              <w:tab/>
            </w:r>
            <w:r>
              <w:rPr>
                <w:rStyle w:val="IndexLink"/>
                <w:lang w:val="en-US" w:eastAsia="en-US"/>
              </w:rPr>
              <w:t>UITVOEREN GEWASBESCHERMING</w:t>
              <w:tab/>
              <w:t>48</w:t>
            </w:r>
          </w:hyperlink>
          <w:r>
            <w:rPr>
              <w:rStyle w:val="IndexLink"/>
              <w:lang w:val="en-US" w:eastAsia="en-US"/>
            </w:rPr>
            <w:fldChar w:fldCharType="end"/>
          </w:r>
        </w:p>
      </w:sdtContent>
    </w:sdt>
    <w:p>
      <w:pPr>
        <w:pStyle w:val="Normal"/>
        <w:tabs>
          <w:tab w:val="clear" w:pos="720"/>
          <w:tab w:val="left" w:pos="-1440" w:leader="none"/>
          <w:tab w:val="left" w:pos="-720" w:leader="none"/>
        </w:tabs>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Normal"/>
        <w:rPr/>
      </w:pPr>
      <w:r>
        <w:rPr/>
        <w:t xml:space="preserve">Gebruik bij deze studiehandleiding  </w:t>
      </w:r>
      <w:hyperlink r:id="rId4">
        <w:r>
          <w:rPr>
            <w:rStyle w:val="InternetLink"/>
          </w:rPr>
          <w:t>http://gewasbescherming.startpagina.nl/</w:t>
        </w:r>
      </w:hyperlink>
    </w:p>
    <w:p>
      <w:pPr>
        <w:pStyle w:val="Heading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drawing>
          <wp:anchor behindDoc="0" distT="0" distB="0" distL="114935" distR="114935" simplePos="0" locked="0" layoutInCell="0" allowOverlap="1" relativeHeight="35">
            <wp:simplePos x="0" y="0"/>
            <wp:positionH relativeFrom="column">
              <wp:posOffset>751205</wp:posOffset>
            </wp:positionH>
            <wp:positionV relativeFrom="paragraph">
              <wp:posOffset>596900</wp:posOffset>
            </wp:positionV>
            <wp:extent cx="2107565" cy="12642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31" r="-19" b="-31"/>
                    <a:stretch>
                      <a:fillRect/>
                    </a:stretch>
                  </pic:blipFill>
                  <pic:spPr bwMode="auto">
                    <a:xfrm>
                      <a:off x="0" y="0"/>
                      <a:ext cx="2107565" cy="126428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164330</wp:posOffset>
            </wp:positionH>
            <wp:positionV relativeFrom="paragraph">
              <wp:posOffset>372110</wp:posOffset>
            </wp:positionV>
            <wp:extent cx="1544320" cy="17335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15" r="-17" b="-15"/>
                    <a:stretch>
                      <a:fillRect/>
                    </a:stretch>
                  </pic:blipFill>
                  <pic:spPr bwMode="auto">
                    <a:xfrm>
                      <a:off x="0" y="0"/>
                      <a:ext cx="1544320" cy="1733550"/>
                    </a:xfrm>
                    <a:prstGeom prst="rect">
                      <a:avLst/>
                    </a:prstGeom>
                  </pic:spPr>
                </pic:pic>
              </a:graphicData>
            </a:graphic>
          </wp:anchor>
        </w:drawing>
      </w:r>
      <w:r>
        <w:br w:type="page"/>
      </w:r>
    </w:p>
    <w:p>
      <w:pPr>
        <w:pStyle w:val="Heading1"/>
        <w:rPr/>
      </w:pPr>
      <w:bookmarkStart w:id="0" w:name="__RefHeading___Toc248568158"/>
      <w:bookmarkEnd w:id="0"/>
      <w:r>
        <w:rPr/>
        <w:t>INLEIDING UITVOEREN GEWASBESCHERM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gebruik van gewasbeschermingsmiddelen staat vandaag de dag volop ter discussie. Het Meerjarenplan Gewasbe</w:t>
        <w:softHyphen/>
        <w:t>scherming, het M.J.P.-G, geeft onder andere aan dat het gebruik van bestrij</w:t>
        <w:softHyphen/>
        <w:t>dings</w:t>
        <w:softHyphen/>
        <w:t>middelen in het jaar 2000 gehal</w:t>
        <w:softHyphen/>
        <w:t>veerd moet zijn in verge</w:t>
        <w:softHyphen/>
        <w:t>lijking met het gebruik in de periode 1984-1988. De bedoeling is dat er minder midde</w:t>
        <w:softHyphen/>
        <w:t>len in het milieu terechtko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m de einddoelstellingen uit het M.J.P.-G te kunnen bereiken moeten de gebruiker, de bedrijfs</w:t>
        <w:softHyphen/>
        <w:t>voerder en de dis</w:t>
        <w:softHyphen/>
        <w:t>tribuant van gewasbeschermings</w:t>
        <w:softHyphen/>
        <w:t>middelen over de nodige kennis beschikk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ze kennis kan men opdoen binnen het agrarische dagon</w:t>
        <w:softHyphen/>
        <w:t>derwijs of binnen het cursusonderwijs. Als men bepaalde cursussen met goed gevolg heeft doorlopen of bepaalde certificaten heeft behaald, kan men in het bezit komen van de wettelijk vereiste licentie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gaat om de volgende licentie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w:t>
        <w:tab/>
        <w:t>Uitvoeren gewasbescherming</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Deze licentie heeft iedereen nodig die gewasbescher</w:t>
        <w:softHyphen/>
        <w:t>mings</w:t>
        <w:softHyphen/>
        <w:t>middelen toepast.</w:t>
      </w:r>
    </w:p>
    <w:p>
      <w:pPr>
        <w:pStyle w:val="Normal"/>
        <w:tabs>
          <w:tab w:val="clear" w:pos="720"/>
          <w:tab w:val="left" w:pos="-1440" w:leader="none"/>
          <w:tab w:val="left" w:pos="-720" w:leader="none"/>
          <w:tab w:val="left" w:pos="0" w:leader="none"/>
        </w:tabs>
        <w:ind w:left="720" w:hanging="720"/>
        <w:rPr>
          <w:rFonts w:ascii="Times New Roman" w:hAnsi="Times New Roman" w:cs="Times New Roman"/>
          <w:b/>
          <w:b/>
          <w:sz w:val="22"/>
        </w:rPr>
      </w:pPr>
      <w:r>
        <w:rPr>
          <w:rFonts w:cs="Times New Roman" w:ascii="Times New Roman" w:hAnsi="Times New Roman"/>
          <w:b/>
          <w:sz w:val="22"/>
        </w:rPr>
        <w:tab/>
        <w:t>Met de kwalificatie Verzorgen gewasbescherming A kun de Licentie 1 aanvrag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w:t>
        <w:tab/>
        <w:t>Bedrijfsvoeren gewasbescherming</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Deze licentie is bestemd voor de bedrijfsvoerder van een loon</w:t>
        <w:softHyphen/>
        <w:t>werkbedrijf of bedrijf in de groenvoor</w:t>
        <w:softHyphen/>
        <w:t>ziening die in opdracht van anderen gewasbe</w:t>
        <w:softHyphen/>
        <w:t>scher</w:t>
        <w:softHyphen/>
        <w:t>mingsmiddelen toepas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w:t>
        <w:tab/>
        <w:t>Distribueren bestrijdingsmiddel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Iedere beheerder van een verkooppunt van gewasbescher</w:t>
        <w:softHyphen/>
        <w:t>mingsmidde</w:t>
        <w:softHyphen/>
        <w:t>len moet deze licentie in zijn bezit hebb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oor u ligt het basismateriaal voor de cursus Uitvoeren gewas</w:t>
        <w:softHyphen/>
        <w:t>bescher</w:t>
        <w:softHyphen/>
        <w:t>m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basismateriaal bevat de leerstof, die voor alle sectoren, dus voor open en gesloten teelten, hetzelfde is. Naast deze basisbundel komt er per tak een supple</w:t>
        <w:softHyphen/>
        <w:t>ment, waarin de specifie</w:t>
        <w:softHyphen/>
        <w:t>ke kennis per bedrijfstak is opgeno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Voorkenni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Speciale voorkennis voor de cursus Uitvoeren gewasbe</w:t>
        <w:softHyphen/>
        <w:t>scher</w:t>
        <w:softHyphen/>
        <w:t>ming is niet nodig. Men zal er bij het uitvoeren van de cursus van uitgaan, dat u in de sector werkzaam bent en daardoor al enige kennis heeft van onkruiden, ziekten en plagen en hun bestrijding.</w:t>
      </w:r>
    </w:p>
    <w:p>
      <w:pPr>
        <w:pStyle w:val="Heading1"/>
        <w:rPr>
          <w:rFonts w:ascii="Times New Roman" w:hAnsi="Times New Roman" w:cs="Times New Roman"/>
          <w:sz w:val="22"/>
        </w:rPr>
      </w:pPr>
      <w:r>
        <w:rPr>
          <w:rFonts w:cs="Times New Roman" w:ascii="Times New Roman" w:hAnsi="Times New Roman"/>
          <w:sz w:val="22"/>
        </w:rPr>
      </w:r>
    </w:p>
    <w:p>
      <w:pPr>
        <w:pStyle w:val="Heading1"/>
        <w:rPr/>
      </w:pPr>
      <w:r>
        <w:rPr/>
      </w:r>
    </w:p>
    <w:p>
      <w:pPr>
        <w:pStyle w:val="Normal"/>
        <w:rPr/>
      </w:pPr>
      <w:r>
        <w:rPr/>
        <w:t>Beoordeling:</w:t>
      </w:r>
    </w:p>
    <w:p>
      <w:pPr>
        <w:pStyle w:val="Normal"/>
        <w:rPr/>
      </w:pPr>
      <w:r>
        <w:rPr/>
        <w:t>Moduul teelt: 50 % (theorie toets 30 %, praktijktoets onkruiden/ziekten 20 %)</w:t>
      </w:r>
    </w:p>
    <w:p>
      <w:pPr>
        <w:pStyle w:val="Normal"/>
        <w:rPr/>
      </w:pPr>
      <w:r>
        <w:rPr/>
        <w:t>Moduul techniek: 50 %</w:t>
      </w:r>
      <w:r>
        <w:br w:type="page"/>
      </w:r>
    </w:p>
    <w:p>
      <w:pPr>
        <w:pStyle w:val="Normal"/>
        <w:rPr>
          <w:rStyle w:val="Kop1Char"/>
        </w:rPr>
      </w:pPr>
      <w:bookmarkStart w:id="1" w:name="__RefHeading___Toc248568159"/>
      <w:bookmarkEnd w:id="1"/>
      <w:r>
        <w:rPr>
          <w:rStyle w:val="Kop1Char"/>
        </w:rPr>
        <w:t>HOOFDSTUK 1</w:t>
        <w:tab/>
        <w:t>HET ETIKET</w:t>
      </w:r>
    </w:p>
    <w:p>
      <w:pPr>
        <w:pStyle w:val="Normal"/>
        <w:rPr>
          <w:rStyle w:val="Kop1Char"/>
        </w:rPr>
      </w:pPr>
      <w:r>
        <w:rPr>
          <w:rStyle w:val="Kop1Char"/>
        </w:rPr>
        <w:t xml:space="preserve">lesstof:  </w:t>
      </w:r>
      <w:r>
        <w:fldChar w:fldCharType="begin"/>
      </w:r>
      <w:r>
        <w:rPr>
          <w:rStyle w:val="InternetLink"/>
          <w:sz w:val="32"/>
          <w:kern w:val="2"/>
          <w:szCs w:val="32"/>
          <w:rFonts w:cs="Arial" w:ascii="Arial" w:hAnsi="Arial"/>
        </w:rPr>
        <w:instrText xml:space="preserve"> HYPERLINK "http://arrangeren.wikiwijs.nl/25734" \l "sub8342"</w:instrText>
      </w:r>
      <w:r>
        <w:rPr>
          <w:rStyle w:val="InternetLink"/>
          <w:sz w:val="32"/>
          <w:kern w:val="2"/>
          <w:szCs w:val="32"/>
          <w:rFonts w:cs="Arial" w:ascii="Arial" w:hAnsi="Arial"/>
        </w:rPr>
        <w:fldChar w:fldCharType="separate"/>
      </w:r>
      <w:r>
        <w:rPr>
          <w:rStyle w:val="InternetLink"/>
          <w:rFonts w:cs="Arial" w:ascii="Arial" w:hAnsi="Arial"/>
          <w:kern w:val="2"/>
          <w:sz w:val="32"/>
          <w:szCs w:val="32"/>
        </w:rPr>
        <w:t>http://arrangeren.wikiwijs.nl/25734#sub8342</w:t>
      </w:r>
      <w:r>
        <w:rPr>
          <w:rStyle w:val="InternetLink"/>
          <w:sz w:val="32"/>
          <w:kern w:val="2"/>
          <w:szCs w:val="32"/>
          <w:rFonts w:cs="Arial" w:ascii="Arial" w:hAnsi="Arial"/>
        </w:rPr>
        <w:fldChar w:fldCharType="end"/>
      </w:r>
    </w:p>
    <w:p>
      <w:pPr>
        <w:pStyle w:val="Normal"/>
        <w:rPr>
          <w:rStyle w:val="Kop1Char"/>
        </w:rPr>
      </w:pPr>
      <w:r>
        <w:rPr/>
      </w:r>
    </w:p>
    <w:p>
      <w:pPr>
        <w:pStyle w:val="Normal"/>
        <w:tabs>
          <w:tab w:val="clear" w:pos="720"/>
          <w:tab w:val="left" w:pos="-1440" w:leader="none"/>
          <w:tab w:val="left" w:pos="-720" w:leader="none"/>
        </w:tabs>
        <w:rPr/>
      </w:pPr>
      <w:r>
        <w:rPr>
          <w:rFonts w:cs="Times New Roman" w:ascii="Times New Roman" w:hAnsi="Times New Roman"/>
          <w:sz w:val="22"/>
        </w:rPr>
        <w:t>Aan de uitvoering van een chemische bestrijdingsmaatre</w:t>
        <w:softHyphen/>
        <w:t>gel gaan de nodige voorbereidingen vooraf. Deze voorbe</w:t>
        <w:softHyphen/>
        <w:t>reidingen beginnen met de keuze van een middel en een methode. Als het middel is aangeschaft worden een aantal voorbereidende handelingen uitgevoerd. Een van deze handelingen is het lezen van het etiket op het mid</w:t>
        <w:softHyphen/>
        <w:t>del. Hierop staan immers allerlei gegevens die belang</w:t>
        <w:softHyphen/>
        <w:t>rijk zijn voor de toepass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it hoofdstuk is een handleiding voor het lezen van een etiket. Bij de uitleg komen allerlei kanten van chemi</w:t>
        <w:softHyphen/>
        <w:t>sche bestrijding naar voren. Hoofdstuk 1 is daardoor tevens ge</w:t>
        <w:softHyphen/>
        <w:t>schikt als eerste oriëntatie op het gebied van de chemisch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 het etiket staa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w:t>
        <w:tab/>
        <w:t>Gegevens over de aard van het middel:</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de merknaam,</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de werkzame stof,</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het gehalt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B</w:t>
        <w:tab/>
        <w:t>Gegevens over het wettelijk gebruik van het middel:</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het toelatingsnummer,</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het wettelijk gebruiksvoorschrif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C</w:t>
        <w:tab/>
        <w:t>Gegevens over het veilig gebruik van het middel:</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de toxicologische groep,</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gevaarsymbol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bijzondere gevar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veiligheidsaanbeveli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D</w:t>
        <w:tab/>
        <w:t>Gegevens over een doeltreffend gebruik van het middel:</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noBreakHyphen/>
        <w:t xml:space="preserve"> de gebruiksaanwijz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ze gegevens moeten op het etiket van een chemisch bestrij</w:t>
        <w:softHyphen/>
        <w:t>dingsmiddel vermeld worden. Dit is in de Bestrij</w:t>
        <w:softHyphen/>
        <w:t>dingsmiddelen</w:t>
        <w:softHyphen/>
        <w:t>wet bepaald. Hierin staat tevens dat de toepasser verplicht is de voorschrif</w:t>
        <w:softHyphen/>
        <w:t>ten die op het etiket staan in acht te ne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We zullen de gegevens van A, B, C, en D achtereenvolgens behandelen. We maken daarbij gebruik van voor</w:t>
        <w:softHyphen/>
        <w:t>beeldeti</w:t>
        <w:softHyphen/>
        <w:t>ketten. Deze worden door de docent verstrek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A</w:t>
        <w:tab/>
        <w:t>Gegevens over de aard van het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Lees de volgende toelichting en verbeter zonodig de ant</w:t>
        <w:softHyphen/>
        <w:t>woorden. Lees ter controle ook de Gewasbescherminggid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 het etiket staat niet de volledige naam van de werk</w:t>
        <w:softHyphen/>
        <w:t>zame stof vermeld, maar een afkorting of korte aandui</w:t>
        <w:softHyphen/>
        <w:t>ding daarvan. Deze naam is internationaal afgespro</w:t>
        <w:softHyphen/>
        <w:t>ken en wordt standaardnaam (of codenaam) genoemd. Chemische namen zijn vaak erg lang en daardoor moeilijk uit te spreken en te onthouden. Daarom is de werkzame stof verwerkt tot een formulering. Voorbeelden van formule</w:t>
        <w:softHyphen/>
        <w:t>rin</w:t>
        <w:softHyphen/>
        <w:t>gen zijn: vloeibaar middel, spuit</w:t>
        <w:softHyphen/>
        <w:t>poe</w:t>
        <w:softHyphen/>
        <w:t>der, granu</w:t>
        <w:softHyphen/>
        <w:t>laa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werkzame stof is als bestanddeel in een bepaald gehalte aanwezig. Dit gehalte wordt uitgedrukt als percentage (gewichtsprocenten) of als aantal grammen per lit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merknaam van een bestrijdingsmiddel is de naam die door de verkoop</w:t>
        <w:softHyphen/>
        <w:t>firma aan het middel gegeven is. Vaak is de naam van de formulering in de merknaam verwerkt. Ook de naam van de verkoopfirma is er soms, al dan niet afgekort, in terug te vin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m geen verwarring te krijgen tussen namen van werkzame stof</w:t>
        <w:softHyphen/>
        <w:t>fen en merkna</w:t>
        <w:softHyphen/>
        <w:t>men zijn de volgende afspraken gemaakt:</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de naam van een werkzame stof begint met een kleine letter,</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de merknaam begint met een hoofdletter.</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B</w:t>
        <w:tab/>
        <w:t>Gegevens over het wettelijk gebruik van het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ls een verkoopfirma een nieuw bestrijdingsmiddel in de handel wil brengen, vraagt deze aan de overheid om toelat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principe van het toelatingsbeleid van de overheid is een beoorde</w:t>
        <w:softHyphen/>
        <w:t>ling vooraf: een middel mag pas in de handel komen en gebruikt worden als het officieel is toegela</w:t>
        <w:softHyphen/>
        <w:t>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et behulp van het toelatingsnummer op het etiket kan gecon</w:t>
        <w:softHyphen/>
        <w:t>troleerd worden of een middel officieel is toegela</w:t>
        <w:softHyphen/>
        <w:t>ten. Dit is een getal van vier of vijf cijfers, gevolgd door de hoofdlet</w:t>
        <w:softHyphen/>
        <w:t>ter N. De betekenis van zo'n nummer is: Toegelaten in Neder</w:t>
        <w:softHyphen/>
        <w:t>land onder nummer.....</w:t>
      </w:r>
    </w:p>
    <w:p>
      <w:pPr>
        <w:pStyle w:val="Normal"/>
        <w:tabs>
          <w:tab w:val="clear" w:pos="720"/>
          <w:tab w:val="left" w:pos="-1440" w:leader="none"/>
          <w:tab w:val="left" w:pos="-720" w:leader="none"/>
        </w:tabs>
        <w:rPr/>
      </w:pPr>
      <w:r>
        <w:rPr>
          <w:rFonts w:cs="Times New Roman" w:ascii="Times New Roman" w:hAnsi="Times New Roman"/>
          <w:sz w:val="22"/>
        </w:rPr>
        <w:t>Een toelatingsnummer hoort bij het verkoopproduct zoals dat door een bepaalde firma in de handel gebracht wordt. Elk nieuw merk van een bepaalde stof moet dus opnieuw aangevraagd wor</w:t>
        <w:softHyphen/>
        <w:t>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en toelating wordt afgegeven voor een periode van één tot vijf jaar. Daarna volgt een nieuwe beoordeling. Het is mogelijk dat de toelating van een middel op grond van nieuwe gegevens wordt ingetrokk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toegelaten zijn van een middel betekent niet dat het in alle teelt</w:t>
        <w:noBreakHyphen/>
        <w:t xml:space="preserve"> of verzor</w:t>
        <w:softHyphen/>
        <w:t>gingssituaties toegepast mag worden. Er zijn altijd beperkingen. De situaties waarin gebruik is toege</w:t>
        <w:softHyphen/>
        <w:t>staan worden op het etiket vermeld in het wettelijk gebruiks</w:t>
        <w:softHyphen/>
        <w:t>voor</w:t>
        <w:softHyphen/>
        <w:t>schrif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wettelijk gebruiksvoorschrift begint als volg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Toegestaan is uitsluitend het gebruik al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rvol</w:t>
        <w:softHyphen/>
        <w:t>gens wordt precies aangegeven in welke situaties het middel gebruikt mag worden. Op deze toegestane situaties kunnen uitzonderin</w:t>
        <w:softHyphen/>
        <w:t>gen z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nadere aanduiding van het toegestaan gebruik kan betrekking hebben op:</w:t>
      </w:r>
    </w:p>
    <w:p>
      <w:pPr>
        <w:pStyle w:val="Normal"/>
        <w:keepNext w:val="true"/>
        <w:keepLines/>
        <w:tabs>
          <w:tab w:val="clear" w:pos="720"/>
          <w:tab w:val="left" w:pos="-1440" w:leader="none"/>
          <w:tab w:val="left" w:pos="-720" w:leader="none"/>
          <w:tab w:val="left" w:pos="0" w:leader="none"/>
        </w:tabs>
        <w:ind w:left="720" w:hanging="720"/>
        <w:rPr/>
      </w:pPr>
      <w:r>
        <w:rPr>
          <w:rFonts w:cs="Times New Roman" w:ascii="Times New Roman" w:hAnsi="Times New Roman"/>
          <w:sz w:val="22"/>
        </w:rPr>
        <w:t>-</w:t>
        <w:tab/>
        <w:t>Het soort schadelijk organisme (insecten, bladluis, schim</w:t>
        <w:softHyphen/>
        <w:t>mels, meeldauw, onkruiden).</w:t>
      </w:r>
    </w:p>
    <w:p>
      <w:pPr>
        <w:pStyle w:val="Normal"/>
        <w:keepNext w:val="true"/>
        <w:keepLines/>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Het soort gewas of gewasgroep (rozen, vruchtbomen, weiland, consump</w:t>
        <w:softHyphen/>
        <w:t>tiege</w:t>
        <w:softHyphen/>
        <w:t>wassen).</w:t>
      </w:r>
    </w:p>
    <w:p>
      <w:pPr>
        <w:pStyle w:val="Normal"/>
        <w:keepNext w:val="true"/>
        <w:keepLines/>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Teelt</w:t>
        <w:noBreakHyphen/>
        <w:t xml:space="preserve"> of verzorgingssituatie (teelt van rozen, sier</w:t>
        <w:softHyphen/>
        <w:t>planten in de tuin)</w:t>
      </w:r>
    </w:p>
    <w:p>
      <w:pPr>
        <w:pStyle w:val="Normal"/>
        <w:keepNext w:val="true"/>
        <w:keepLines/>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De omgeving waarin de teelt of verzorging plaatsvindt (kas, open grond, water</w:t>
        <w:softHyphen/>
        <w:t>wingebied).</w:t>
      </w:r>
    </w:p>
    <w:p>
      <w:pPr>
        <w:pStyle w:val="Normal"/>
        <w:keepNext w:val="true"/>
        <w:keepLines/>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Het tijdstip van bestrij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 het etiket van bestrijdingsmiddelen die een toelating hebben voor consump</w:t>
        <w:softHyphen/>
        <w:t>tiegewassen wordt het wettelijk gebruiks</w:t>
        <w:softHyphen/>
        <w:t>voorschrift altijd afgesloten met een opgave van de veilig</w:t>
        <w:softHyphen/>
        <w:t>heidstermijn(en).</w:t>
      </w:r>
    </w:p>
    <w:p>
      <w:pPr>
        <w:pStyle w:val="Normal"/>
        <w:tabs>
          <w:tab w:val="clear" w:pos="720"/>
          <w:tab w:val="left" w:pos="-1440" w:leader="none"/>
          <w:tab w:val="left" w:pos="-720" w:leader="none"/>
        </w:tabs>
        <w:rPr/>
      </w:pPr>
      <w:r>
        <w:rPr>
          <w:rFonts w:cs="Times New Roman" w:ascii="Times New Roman" w:hAnsi="Times New Roman"/>
          <w:sz w:val="22"/>
        </w:rPr>
        <w:t>Onder een veiligheidstermijn verstaan we de tijd tussen de laatst toegestane toepassing en de oogst. De veilig</w:t>
        <w:softHyphen/>
        <w:t>heidster</w:t>
        <w:softHyphen/>
        <w:t>mij</w:t>
        <w:softHyphen/>
        <w:t>nen zijn ingesteld om te voorkomen dat res</w:t>
        <w:softHyphen/>
        <w:t>tanten van het middel op of in het product, gevaar opleveren voor de consumenten van dat produc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veiligheidstermijn op zich zegt niets over de giftig</w:t>
        <w:softHyphen/>
        <w:t>heid van een middel. Er zijn zeer giftige middelen met een korte veiligheidstermijn en minder giftige middelen met een lange veiligheidster</w:t>
        <w:softHyphen/>
        <w:t>mijn. De termijn hangt onder meer samen met de afbraaksnelheid van het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C</w:t>
        <w:tab/>
        <w:t>Gegevens over het veilig gebruik van het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 een etiket kunnen gevaarsymbolen (gevarentekens) voorkomen. Dit zijn opvallende zwarte tekens op een oranje vierkant. Ze waarschuwen de toepasser voor de acute gevaren van het mid</w:t>
        <w:softHyphen/>
        <w:t>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de eerste plaats zijn er gevaarsymbolen die te maken hebben met de acute giftigheid van het middel. Hiermee wordt de giftigheid op korte termijn bedoeld, dus direct nadat 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et het middel in aanraking is gekomen. Kennis van de acute giftigheid is belangrijk voor de toepass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Gevarenklassen giftighei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mate van giftigheid neemt af in de reeks:</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zeer vergiftig,</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vergiftig,</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schadelijk,</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weinig gifti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Een chemisch bestrijdingsmiddel wordt in een van deze gevarenklassen geplaatst op grond van de LD 50 van dat middel. Dit is een maat voor de giftigheid en geeft aan welke hoeveelheid dodelijk is voor proef</w:t>
        <w:softHyphen/>
        <w:t>dieren (LD: letale = dode</w:t>
        <w:softHyphen/>
        <w:t>lijke dosis). De exacte definitie luidt: de hoeveelheid bestrijdingsmiddel in mg per kg li</w:t>
        <w:softHyphen/>
        <w:t>chaamsgewicht van een proefdier waarbij vijftig van de proefdie</w:t>
        <w:softHyphen/>
        <w:t>ren binnen veertien dagen sterf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 een zeer giftig middel met het doodshoofd als ge</w:t>
        <w:softHyphen/>
        <w:t>vaarsymbool, hoort een lage LD 50. Enkele zeer giftige vloeibare insectenbestrij</w:t>
        <w:softHyphen/>
        <w:t>dingsmid</w:t>
        <w:softHyphen/>
        <w:t>delen hebben bijvoor</w:t>
        <w:softHyphen/>
        <w:t>beeld een LD 50 die in de buurt van tien 10 lig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andreaskruis behoeft nog enige toelichting. Het onderschrift `schadelijk' daarbij is een afkorting van `schadelijk voor de gezond</w:t>
        <w:softHyphen/>
        <w:t>heid'. Bij een aantal middelen is het onderschrift van het andreas</w:t>
        <w:softHyphen/>
        <w:t>kruis niet `schade</w:t>
        <w:softHyphen/>
        <w:t>lijk' maar `irrite</w:t>
        <w:softHyphen/>
        <w:t>rend'. Hiermee wordt bedoeld dat het ontstekingen kan veroorza</w:t>
        <w:softHyphen/>
        <w:t>ken aan huid en slijmvliez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nder `bijzondere gevaren' op het etiket worden de mogelijke gevaren van het middel nader omschreven. Het gaat daarbij met name om de manier waarop vergiftiging zou kunnen plaatsvin</w:t>
        <w:softHyphen/>
        <w:t>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Naast het doodshoofd en het andreaskruis kunnen er ook nog an</w:t>
        <w:softHyphen/>
        <w:t>dere gevaar</w:t>
        <w:softHyphen/>
        <w:t>symbolen op het etiket voorkomen. Het gaat om de gevaarsymbol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bijtend,</w:t>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w:t>
        <w:tab/>
        <w:t>oxiderend,</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licht ontvlambaar,</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ontplofbaa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et `bijtend' wordt bedoeld dat het middel bij aanraking een vernieti</w:t>
        <w:softHyphen/>
        <w:t>gende werking op levende weefsels kan uitoe</w:t>
        <w:softHyphen/>
        <w:t>fen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ansluitend op `bijzondere gevaren' worden op een etiket de `veilig</w:t>
        <w:softHyphen/>
        <w:t>heidsaan</w:t>
        <w:softHyphen/>
        <w:t>be</w:t>
        <w:softHyphen/>
        <w:t>velingen' genoemd. Hierin staan de maatrege</w:t>
        <w:softHyphen/>
        <w:t>len die genomen moeten wor</w:t>
        <w:softHyphen/>
        <w:t>den uit voorzorg voor de eigen veiligheid of als er iets mis gaa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aanbevolen voorzorgsmaatregelen zijn niet vrijblij</w:t>
        <w:softHyphen/>
        <w:t>vend. In de wet staat dat: `degene die bestrijdingsmid</w:t>
        <w:softHyphen/>
        <w:t>delen gebruikt moet weten welk gevaar deze opleve</w:t>
        <w:softHyphen/>
        <w:t>ren. Hij is verplicht ervoor te zorgen dat doelmati</w:t>
        <w:softHyphen/>
        <w:t>ge hand</w:t>
        <w:softHyphen/>
        <w:t>schoe</w:t>
        <w:softHyphen/>
        <w:t>nen, laarzen, kle</w:t>
        <w:softHyphen/>
        <w:t>ding, hoofd</w:t>
        <w:noBreakHyphen/>
        <w:t xml:space="preserve"> en gelaatsbedekking, maskers of ademtoestellen beschikbaar zijn en gedurende het verrichten van de betrokken werkzaamheden worden gedra</w:t>
        <w:softHyphen/>
        <w:t>gen.' De opdrachtgever moet ervoor zorgen dat persoonlijke beschermings</w:t>
        <w:softHyphen/>
        <w:t xml:space="preserve">middelen aanwezig zij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tiketten met een andreaskruis worden als volgt afgeslo</w:t>
        <w:softHyphen/>
        <w:t>ten: `Indien men zich onwel voelt een arts raadplegen en indien mogelijk hem dit etiket tonen.' Bij doodshoofd</w:t>
        <w:softHyphen/>
        <w:t>midde</w:t>
        <w:softHyphen/>
        <w:t>len luidt deze tekst: `Bij ongeval of als men zich onwel voelt onmiddellijk een arts raad</w:t>
        <w:softHyphen/>
        <w:t>plegen en indien mogelijk hem dit etiket ton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langrijke gegevens voor een arts die te maken krijgt met een geval van vergiftiging zijn de werkzame stof en de zogeheten toxicologische groep. Deze laatste is te vinden onder de naam van de werkzame stof. Een toxicolo</w:t>
        <w:softHyphen/>
        <w:t>gische groep is een groep bestrijdingsmiddelen die dezelf</w:t>
        <w:softHyphen/>
        <w:t>de vergiftigingsverschijnselen bij de mens teweeg</w:t>
        <w:softHyphen/>
        <w:t xml:space="preserve">breng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D</w:t>
        <w:tab/>
        <w:t>Gegevens over een doeltreffend gebruik van het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de gebruiksaanwijzing staan de gegevens voor een doeltref</w:t>
        <w:softHyphen/>
        <w:t>fend gebruik. We onderschei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De toepassi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Met `toepassing' bedoelen we in welk gewas en waartegen het middel wordt gebruikt.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Toepassingen zijn in het wettelijk gebruiksvoorschrift ook al genoemd, maar vaak vrij algemeen. Het gaat hier dus om een verdere invulling van het wettelijk gebruiks</w:t>
        <w:softHyphen/>
        <w:t>voorschrif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De wijze van toediening</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wijze van toediening staat vaak vermeld in combinatie met de toepassin</w:t>
        <w:softHyphen/>
        <w:t>gen. Er staat aangegeven hoe het middel moet worden toege</w:t>
        <w:softHyphen/>
        <w:t>diend. Zeer belangrijk daarbij is de dosering. Dit is de hoeveelheid be</w:t>
        <w:softHyphen/>
        <w:t>strij</w:t>
        <w:softHyphen/>
        <w:t>dingsmiddel per eenheid te behandelen oppervlakte (soms volu</w:t>
        <w:softHyphen/>
        <w:t>me), bij</w:t>
        <w:softHyphen/>
        <w:t>voorbeeld kg of liter per ha.</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el middelen worden met water verdund, waarna een bespuiting wordt uitge</w:t>
        <w:softHyphen/>
        <w:t>voerd. De benodigde concentratie van de spuitvloeistof kan vermeld staan in de gebruiks</w:t>
        <w:softHyphen/>
        <w:t>aanwijzing. Deze concentratie wordt uitgedrukt in hoe</w:t>
        <w:softHyphen/>
        <w:t>veelheid (gr of ml) per honderd liter, of als percen</w:t>
        <w:softHyphen/>
        <w:t>ta</w:t>
        <w:softHyphen/>
        <w:t>g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Formulering en toedien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 het toepassen van een chemisch bestrijdingsmiddel in een praktijk</w:t>
        <w:softHyphen/>
        <w:t>situatie kun je de volgende stappen onder</w:t>
        <w:softHyphen/>
        <w:t>schei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het etiket lez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hoeveelheid middel bereken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persoonlijke beschermingsmiddelen aandoen/aanbrengen,</w:t>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w:t>
        <w:tab/>
        <w:t>spuitapparatuur/toedieningapparatuur klaarmak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middel klaarmaken voor gebruik,</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fustreinig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toedienen middel,</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spuitrestant verantwoord afvoer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schoonmaken van apparatuur en beschermingsmid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el informatie over gewasbeschermingsmiddelen voor open teelten akkerbouw en veehouderij kan men halen uit de spuit</w:t>
        <w:softHyphen/>
        <w:t>handleiding die elk jaar weer ver</w:t>
        <w:softHyphen/>
        <w:t>schijnt. De vol</w:t>
        <w:softHyphen/>
        <w:t>gende op</w:t>
        <w:softHyphen/>
        <w:t>dracht geeft een beeld van wat allemaal aan kennis uit de spuithandleiding te halen i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Vragen bij hoofdstuk 1</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w:t>
        <w:tab/>
        <w:t>Welke gegevens moeten op het etiket van een chemisch bestrij</w:t>
        <w:softHyphen/>
        <w:t>dingsmid</w:t>
        <w:softHyphen/>
        <w:t>del vermeld staa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2</w:t>
        <w:tab/>
        <w:t>Noem 3 voorbeelden van formuleri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1</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2</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3</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3</w:t>
        <w:tab/>
        <w:t>Hoe kun je het verschil tussen de merknaam en de naam van de werkza</w:t>
        <w:softHyphen/>
        <w:t>me stof herkenn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4</w:t>
        <w:tab/>
        <w:t>Als er een nieuw middel in de handel wordt genomen voor hoelang wordt er dan een toelating afgegev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Waarom krijgt een middel maar voor een bepaalde tijd een toela</w:t>
        <w:softHyphen/>
        <w:t>t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5</w:t>
        <w:tab/>
        <w:t>Wat is een veiligheidsterm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Waarom is er een veiligheidsterm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Leg uit wat de giftigheid van een middel met de veiligheidster</w:t>
        <w:softHyphen/>
        <w:t>mijn te maken heef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6</w:t>
        <w:tab/>
        <w:t>Waarom staan er gevarensymbolen op het etike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7</w:t>
        <w:tab/>
        <w:t>Wat betekent LD50?</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8</w:t>
        <w:tab/>
        <w:t>Welk middel is giftiger, een middel met een hoge LD50 of een middel met een lage LD50? Leg ui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9</w:t>
        <w:tab/>
        <w:t>Wat betekent toxicitei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0</w:t>
        <w:tab/>
        <w:t>Wat wordt er bedoelt met de toepass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1</w:t>
        <w:tab/>
        <w:t>Leg uit wat de dosering inhou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2</w:t>
        <w:tab/>
        <w:t>Wat moet je allemaal doen voordat je een chemisch bestrijdings</w:t>
        <w:softHyphen/>
        <w:t xml:space="preserve">middel </w:t>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ab/>
        <w:t xml:space="preserve">toedient?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3</w:t>
        <w:tab/>
        <w:t xml:space="preserve">Wat is een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herbicide:</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fung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sect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ematicid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4</w:t>
        <w:tab/>
        <w:t>Wat is het verschil tussen een middel met een doodshoofd en een middel met een andreaskrui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ronnen:</w:t>
        <w:tab/>
        <w:t xml:space="preserve"> </w:t>
      </w:r>
      <w:hyperlink r:id="rId7">
        <w:r>
          <w:rPr>
            <w:rStyle w:val="InternetLink"/>
            <w:rFonts w:cs="Times New Roman" w:ascii="Times New Roman" w:hAnsi="Times New Roman"/>
            <w:sz w:val="22"/>
          </w:rPr>
          <w:t>http://gewasbescherming.startpagina.nl/</w:t>
        </w:r>
      </w:hyperlink>
      <w:r>
        <w:rPr>
          <w:rFonts w:cs="Times New Roman" w:ascii="Times New Roman" w:hAnsi="Times New Roman"/>
          <w:sz w:val="22"/>
        </w:rPr>
        <w:t xml:space="preserve">  : overzichtspagina </w:t>
        <w:tab/>
      </w:r>
    </w:p>
    <w:p>
      <w:pPr>
        <w:pStyle w:val="Normal"/>
        <w:tabs>
          <w:tab w:val="clear" w:pos="720"/>
          <w:tab w:val="left" w:pos="-1440" w:leader="none"/>
          <w:tab w:val="left" w:pos="-720" w:leader="none"/>
        </w:tabs>
        <w:rPr/>
      </w:pPr>
      <w:r>
        <w:rPr>
          <w:rFonts w:cs="Times New Roman" w:ascii="Times New Roman" w:hAnsi="Times New Roman"/>
          <w:sz w:val="22"/>
        </w:rPr>
        <w:tab/>
        <w:tab/>
      </w:r>
      <w:hyperlink r:id="rId8">
        <w:r>
          <w:rPr>
            <w:rStyle w:val="InternetLink"/>
            <w:rFonts w:cs="Times New Roman" w:ascii="Times New Roman" w:hAnsi="Times New Roman"/>
            <w:sz w:val="22"/>
          </w:rPr>
          <w:t>http://www.fytostat.nl/ZoekArtikelen.aspx</w:t>
        </w:r>
      </w:hyperlink>
      <w:r>
        <w:rPr>
          <w:rFonts w:cs="Times New Roman" w:ascii="Times New Roman" w:hAnsi="Times New Roman"/>
          <w:sz w:val="22"/>
        </w:rPr>
        <w:t xml:space="preserve"> : voorbeelden etiket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b/>
        <w:tab/>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OPDRACHT: ETIKET/VERPAKKING LEZ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pPr>
      <w:r>
        <w:rPr>
          <w:rFonts w:cs="Times New Roman" w:ascii="Times New Roman" w:hAnsi="Times New Roman"/>
          <w:sz w:val="22"/>
        </w:rPr>
        <w:t>Vul voor elk etiket de onder</w:t>
        <w:softHyphen/>
        <w:t>staan</w:t>
        <w:softHyphen/>
        <w:t>de opdracht i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Naam middel: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Werkzame stof(fen):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Concentratie in gr per kg/l: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Chemische groep of toxicologische groep:</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niet vermeld/ </w:t>
        <w:tab/>
        <w:t>(naam van de groep)</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langrijkste gewassen waarin toegela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speciale informatie ten aanzien van werking/toepassi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voorbeeld temperatuur, luchtvochtigheid, regenvast</w:t>
        <w:softHyphen/>
        <w:t>heid, groeista</w:t>
        <w:softHyphen/>
        <w:t>dium gewas of onkruid enzovoor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varenaanduiding: doodshoofd/andreas</w:t>
        <w:softHyphen/>
        <w:t>kruis/anders name</w:t>
        <w:softHyphen/>
        <w:t>lij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perkingen voor waterwingebieden:</w:t>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Veiligheidstermijn:</w:t>
        <w:tab/>
        <w:t>dagen/weken/niet verm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Soort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herb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fung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insect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nematicide</w:t>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0 anders, namelijk: </w:t>
        <w:tab/>
      </w:r>
      <w:r>
        <w:br w:type="page"/>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OPDRACHT: ETIKET/VERPAKKING LEZ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ul de onder</w:t>
        <w:softHyphen/>
        <w:t>staan</w:t>
        <w:softHyphen/>
        <w:t>de opdracht i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Naam middel: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Werkzame stof(fen):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Concentratie in gr per kg/l: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Chemische groep of toxicologische groep:</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niet vermeld/ </w:t>
        <w:tab/>
        <w:t>(naam van de groep)</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langrijkste gewassen waarin toegela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speciale informatie ten aanzien van werking/toepassi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voorbeeld temperatuur, luchtvochtigheid, regenvast</w:t>
        <w:softHyphen/>
        <w:t>heid, groeista</w:t>
        <w:softHyphen/>
        <w:t>dium gewas of onkruid enzovoor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varenaanduiding: doodshoofd/andreas</w:t>
        <w:softHyphen/>
        <w:t>kruis/anders name</w:t>
        <w:softHyphen/>
        <w:t>lij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perkingen voor waterwingebieden:</w:t>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Veiligheidstermijn:</w:t>
        <w:tab/>
        <w:t>dagen/weken/niet verm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Soort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herb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fung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insect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nemat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0 anders, namelijk: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OPDRACHT: ETIKET/VERPAKKING LEZ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ul de onder</w:t>
        <w:softHyphen/>
        <w:t>staan</w:t>
        <w:softHyphen/>
        <w:t>de opdracht i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Naam middel: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Werkzame stof(fen):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Concentratie in gr per kg/l: </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Chemische groep of toxicologische groep:</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 xml:space="preserve">niet vermeld/ </w:t>
        <w:tab/>
        <w:t>(naam van de groep)</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langrijkste gewassen waarin toegela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speciale informatie ten aanzien van werking/toepassi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voorbeeld temperatuur, luchtvochtigheid, regenvast</w:t>
        <w:softHyphen/>
        <w:t>heid, groeista</w:t>
        <w:softHyphen/>
        <w:t>dium gewas of onkruid enzovoor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varenaanduiding: doodshoofd/andreas</w:t>
        <w:softHyphen/>
        <w:t>kruis/anders name</w:t>
        <w:softHyphen/>
        <w:t>lij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perkingen voor waterwingebieden:</w:t>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Veiligheidstermijn:</w:t>
        <w:tab/>
        <w:t>dagen/weken/niet verm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Soort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herb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fung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insect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nematici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0 anders, namelij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Je hebt een aantal etiketten van gewasbeschermingsmidde</w:t>
        <w:softHyphen/>
        <w:t xml:space="preserve">len bekeken. Vul nu het volgende blad i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wasbeschermingsmiddelen kan men indelen naar gebruiks</w:t>
        <w:softHyphen/>
        <w:t>doel (organisme dat bestreden wordt) in de volgende groep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 het etiket is de volgende informatie te vin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 xml:space="preserve">De </w:t>
      </w:r>
      <w:r>
        <w:rPr>
          <w:rFonts w:cs="Times New Roman" w:ascii="Times New Roman" w:hAnsi="Times New Roman"/>
          <w:i/>
          <w:sz w:val="22"/>
        </w:rPr>
        <w:t>acute giftigheid</w:t>
      </w:r>
      <w:r>
        <w:rPr>
          <w:rFonts w:cs="Times New Roman" w:ascii="Times New Roman" w:hAnsi="Times New Roman"/>
          <w:sz w:val="22"/>
        </w:rPr>
        <w:t xml:space="preserve"> (= giftigheid op zeer korte termijn, giftigheid voor de gebruiker) kan aangege</w:t>
        <w:softHyphen/>
        <w:t>ven worden met de volgende aanduidin</w:t>
        <w:softHyphen/>
        <w:t>gen op de verpak</w:t>
        <w:softHyphen/>
        <w:t>k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 xml:space="preserve">Met </w:t>
      </w:r>
      <w:r>
        <w:rPr>
          <w:rFonts w:cs="Times New Roman" w:ascii="Times New Roman" w:hAnsi="Times New Roman"/>
          <w:i/>
          <w:sz w:val="22"/>
        </w:rPr>
        <w:t>veiligheidstermijn</w:t>
      </w:r>
      <w:r>
        <w:rPr>
          <w:rFonts w:cs="Times New Roman" w:ascii="Times New Roman" w:hAnsi="Times New Roman"/>
          <w:sz w:val="22"/>
        </w:rPr>
        <w:t xml:space="preserve"> bedoelt 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 xml:space="preserve">Bij het </w:t>
      </w:r>
      <w:r>
        <w:rPr>
          <w:rFonts w:cs="Times New Roman" w:ascii="Times New Roman" w:hAnsi="Times New Roman"/>
          <w:i/>
          <w:sz w:val="22"/>
        </w:rPr>
        <w:t>wettelijk gebruiksvoorschrift</w:t>
      </w:r>
      <w:r>
        <w:rPr>
          <w:rFonts w:cs="Times New Roman" w:ascii="Times New Roman" w:hAnsi="Times New Roman"/>
          <w:sz w:val="22"/>
        </w:rPr>
        <w:t xml:space="preserve"> staat verm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w:t>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right" w:pos="10205" w:leader="dot"/>
        </w:tabs>
        <w:rPr>
          <w:rFonts w:ascii="Times New Roman" w:hAnsi="Times New Roman" w:cs="Times New Roman"/>
          <w:sz w:val="22"/>
        </w:rPr>
      </w:pPr>
      <w:r>
        <w:rPr>
          <w:rFonts w:cs="Times New Roman" w:ascii="Times New Roman" w:hAnsi="Times New Roman"/>
          <w:sz w:val="22"/>
        </w:rPr>
        <w:tab/>
      </w:r>
      <w:r>
        <w:br w:type="page"/>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OPDRACHT:  Handleiding gewasbescherming (vraag je docent voor een exemplaar)</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Bron:</w:t>
        <w:tab/>
        <w:t xml:space="preserve"> </w:t>
      </w:r>
      <w:hyperlink r:id="rId9">
        <w:r>
          <w:rPr>
            <w:rStyle w:val="InternetLink"/>
            <w:rFonts w:cs="Times New Roman" w:ascii="Times New Roman" w:hAnsi="Times New Roman"/>
            <w:b/>
            <w:sz w:val="22"/>
          </w:rPr>
          <w:t>http://gewasbescherming.startpagina.nl/</w:t>
        </w:r>
      </w:hyperlink>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ab/>
      </w:r>
      <w:hyperlink r:id="rId10">
        <w:r>
          <w:rPr>
            <w:rStyle w:val="InternetLink"/>
            <w:rFonts w:cs="Times New Roman" w:ascii="Times New Roman" w:hAnsi="Times New Roman"/>
            <w:b/>
            <w:sz w:val="22"/>
          </w:rPr>
          <w:t>http://www.ctb.agro.nl/portal/page?_pageid=33,46731&amp;_dad=portal&amp;_schema=PORTAL</w:t>
        </w:r>
      </w:hyperlink>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pPr>
      <w:r>
        <w:rPr>
          <w:rFonts w:cs="Times New Roman" w:ascii="Times New Roman" w:hAnsi="Times New Roman"/>
          <w:b/>
          <w:sz w:val="22"/>
        </w:rPr>
        <w:t>1</w:t>
      </w:r>
      <w:r>
        <w:rPr>
          <w:rFonts w:cs="Times New Roman" w:ascii="Times New Roman" w:hAnsi="Times New Roman"/>
          <w:sz w:val="22"/>
        </w:rPr>
        <w:tab/>
        <w:t>Kijk naar de index van het boekje.</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Beantwoord de volgende vrag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Informatie over prijzen en merken kan men vinden op blz.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Veilig werken met middelen op blz. .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Spuitdoppen blz. .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Het middelen</w:t>
        <w:softHyphen/>
        <w:t>ge</w:t>
        <w:softHyphen/>
        <w:t>bruik in waterwingebieden blz. .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Onkruidbe</w:t>
        <w:softHyphen/>
        <w:t>strijding grasland op blz. .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Bestrijding van ritnaalden in maïs op blz. . .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Schimmelziek</w:t>
        <w:softHyphen/>
        <w:t>tes in granen op blz. . . .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Conclusie: als je snel wilt weten waar bepaalde infor</w:t>
        <w:softHyphen/>
        <w:t>ma</w:t>
        <w:softHyphen/>
        <w:t>tie te vinden is, gebruik dan de index van het boekj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b/>
          <w:sz w:val="22"/>
        </w:rPr>
        <w:t>2</w:t>
      </w:r>
      <w:r>
        <w:rPr>
          <w:rFonts w:cs="Times New Roman" w:ascii="Times New Roman" w:hAnsi="Times New Roman"/>
          <w:sz w:val="22"/>
        </w:rPr>
        <w:tab/>
        <w:t>Zoek van de genoemde middelen de prijzen en de werkza</w:t>
        <w:softHyphen/>
        <w:t>me stoffen op:</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left="5760" w:hanging="5760"/>
        <w:rPr>
          <w:rFonts w:ascii="Times New Roman" w:hAnsi="Times New Roman" w:cs="Times New Roman"/>
          <w:sz w:val="22"/>
        </w:rPr>
      </w:pPr>
      <w:r>
        <w:rPr>
          <w:rFonts w:cs="Times New Roman" w:ascii="Times New Roman" w:hAnsi="Times New Roman"/>
          <w:sz w:val="22"/>
        </w:rPr>
        <w:tab/>
        <w:t>Naam middel</w:t>
        <w:tab/>
        <w:t xml:space="preserve"> Werkzame stof(fen)</w:t>
        <w:tab/>
        <w:t xml:space="preserve"> Prijs per kg/l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pPr>
      <w:r>
        <w:rPr>
          <w:rFonts w:cs="Times New Roman" w:ascii="Times New Roman" w:hAnsi="Times New Roman"/>
          <w:sz w:val="22"/>
        </w:rPr>
        <w:tab/>
      </w:r>
      <w:r>
        <w:rPr>
          <w:rFonts w:cs="Times New Roman" w:ascii="Times New Roman" w:hAnsi="Times New Roman"/>
          <w:sz w:val="22"/>
          <w:lang w:val="en-GB"/>
        </w:rPr>
        <w:t xml:space="preserve">Round Up </w:t>
        <w:tab/>
        <w:tab/>
        <w:t>. . . . . . . . . .</w:t>
        <w:tab/>
        <w:t>. . . . . .</w:t>
        <w:tab/>
        <w:tab/>
        <w:t>H</w:t>
      </w:r>
    </w:p>
    <w:p>
      <w:pPr>
        <w:pStyle w:val="Normal"/>
        <w:tabs>
          <w:tab w:val="clear" w:pos="720"/>
          <w:tab w:val="left" w:pos="-1440" w:leader="none"/>
          <w:tab w:val="left" w:pos="-72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7920"/>
        <w:rPr>
          <w:rFonts w:ascii="Times New Roman" w:hAnsi="Times New Roman" w:cs="Times New Roman"/>
          <w:sz w:val="22"/>
          <w:lang w:val="en-GB"/>
        </w:rPr>
      </w:pPr>
      <w:r>
        <w:rPr>
          <w:rFonts w:cs="Times New Roman" w:ascii="Times New Roman" w:hAnsi="Times New Roman"/>
          <w:sz w:val="22"/>
          <w:lang w:val="en-GB"/>
        </w:rPr>
        <w:tab/>
        <w:t>Starane</w:t>
        <w:tab/>
        <w:tab/>
        <w:tab/>
        <w:t>. . . . . . . . . .</w:t>
        <w:tab/>
        <w:t>. . . . . .</w:t>
        <w:tab/>
        <w:tab/>
        <w:t>H</w:t>
      </w:r>
    </w:p>
    <w:p>
      <w:pPr>
        <w:pStyle w:val="Normal"/>
        <w:tabs>
          <w:tab w:val="clear" w:pos="720"/>
          <w:tab w:val="left" w:pos="-1440" w:leader="none"/>
          <w:tab w:val="left" w:pos="-72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Times New Roman" w:hAnsi="Times New Roman" w:cs="Times New Roman"/>
          <w:sz w:val="22"/>
          <w:lang w:val="en-GB"/>
        </w:rPr>
      </w:pPr>
      <w:r>
        <w:rPr>
          <w:rFonts w:cs="Times New Roman" w:ascii="Times New Roman" w:hAnsi="Times New Roman"/>
          <w:sz w:val="22"/>
          <w:lang w:val="en-GB"/>
        </w:rPr>
        <w:tab/>
        <w:t>mecoprop</w:t>
        <w:tab/>
        <w:t xml:space="preserve"> </w:t>
        <w:tab/>
        <w:t>. . . . . . . . . .</w:t>
        <w:tab/>
        <w:t>. . . . . .</w:t>
        <w:tab/>
        <w:tab/>
        <w:t>H</w:t>
      </w:r>
    </w:p>
    <w:p>
      <w:pPr>
        <w:pStyle w:val="Normal"/>
        <w:tabs>
          <w:tab w:val="clear" w:pos="720"/>
          <w:tab w:val="left" w:pos="-1440" w:leader="none"/>
          <w:tab w:val="left" w:pos="-72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pPr>
      <w:r>
        <w:rPr>
          <w:rFonts w:cs="Times New Roman" w:ascii="Times New Roman" w:hAnsi="Times New Roman"/>
          <w:sz w:val="22"/>
          <w:lang w:val="en-GB"/>
        </w:rPr>
        <w:tab/>
      </w:r>
      <w:r>
        <w:rPr>
          <w:rFonts w:cs="Times New Roman" w:ascii="Times New Roman" w:hAnsi="Times New Roman"/>
          <w:sz w:val="22"/>
        </w:rPr>
        <w:t>Karate Zeon</w:t>
        <w:tab/>
        <w:t xml:space="preserve"> </w:t>
        <w:tab/>
        <w:t>. . . . . . . . . .</w:t>
        <w:tab/>
        <w:t>. . . . . .</w:t>
        <w:tab/>
        <w:tab/>
        <w:t>I</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Times New Roman" w:hAnsi="Times New Roman" w:cs="Times New Roman"/>
          <w:sz w:val="22"/>
        </w:rPr>
      </w:pPr>
      <w:r>
        <w:rPr>
          <w:rFonts w:cs="Times New Roman" w:ascii="Times New Roman" w:hAnsi="Times New Roman"/>
          <w:sz w:val="22"/>
        </w:rPr>
        <w:tab/>
        <w:t>Temik</w:t>
        <w:tab/>
        <w:t xml:space="preserve"> </w:t>
        <w:tab/>
        <w:tab/>
        <w:t>. . . . . . . . . .</w:t>
        <w:tab/>
        <w:t>. . . . . .</w:t>
        <w:tab/>
        <w:tab/>
        <w:t>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8640"/>
        <w:rPr>
          <w:rFonts w:ascii="Times New Roman" w:hAnsi="Times New Roman" w:cs="Times New Roman"/>
          <w:sz w:val="22"/>
        </w:rPr>
      </w:pPr>
      <w:r>
        <w:rPr>
          <w:rFonts w:cs="Times New Roman" w:ascii="Times New Roman" w:hAnsi="Times New Roman"/>
          <w:sz w:val="22"/>
        </w:rPr>
        <w:tab/>
        <w:t>Corbel</w:t>
        <w:tab/>
        <w:tab/>
        <w:t xml:space="preserve"> </w:t>
        <w:tab/>
        <w:t>. . . . . . . . . .</w:t>
        <w:tab/>
        <w:t>. . . . . .</w:t>
        <w:tab/>
        <w:tab/>
        <w:t>F</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ab/>
      </w:r>
      <w:r>
        <w:rPr>
          <w:rFonts w:cs="Times New Roman" w:ascii="Times New Roman" w:hAnsi="Times New Roman"/>
          <w:sz w:val="22"/>
          <w:lang w:val="en-GB"/>
        </w:rPr>
        <w:t>H = herbicide, I = insecticide, F =  fungicide, N = nematicide.</w:t>
      </w:r>
    </w:p>
    <w:p>
      <w:pPr>
        <w:pStyle w:val="Normal"/>
        <w:tabs>
          <w:tab w:val="clear" w:pos="720"/>
          <w:tab w:val="left" w:pos="-1440" w:leader="none"/>
          <w:tab w:val="left" w:pos="-720"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b/>
          <w:sz w:val="22"/>
        </w:rPr>
        <w:t>3</w:t>
      </w:r>
      <w:r>
        <w:rPr>
          <w:rFonts w:cs="Times New Roman" w:ascii="Times New Roman" w:hAnsi="Times New Roman"/>
          <w:sz w:val="22"/>
        </w:rPr>
        <w:tab/>
        <w:t>Zoek op onkruidbestrijding koolzaad.</w:t>
      </w:r>
    </w:p>
    <w:p>
      <w:pPr>
        <w:pStyle w:val="Normal"/>
        <w:tabs>
          <w:tab w:val="left" w:pos="-1440" w:leader="none"/>
          <w:tab w:val="left" w:pos="-720" w:leader="none"/>
          <w:tab w:val="left" w:pos="0" w:leader="none"/>
          <w:tab w:val="left" w:pos="720" w:leader="none"/>
        </w:tabs>
        <w:ind w:left="1440" w:hanging="1440"/>
        <w:rPr/>
      </w:pPr>
      <w:r>
        <w:rPr>
          <w:rFonts w:cs="Times New Roman" w:ascii="Times New Roman" w:hAnsi="Times New Roman"/>
          <w:sz w:val="22"/>
        </w:rPr>
        <w:tab/>
        <w:t>a</w:t>
        <w:tab/>
        <w:t>Wat betekent het schildje achter het middel Butisa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right" w:pos="10205" w:leader="dot"/>
        </w:tabs>
        <w:ind w:left="1440" w:hanging="1440"/>
        <w:rPr>
          <w:rFonts w:ascii="Times New Roman" w:hAnsi="Times New Roman" w:cs="Times New Roman"/>
          <w:sz w:val="22"/>
        </w:rPr>
      </w:pPr>
      <w:r>
        <w:rPr>
          <w:rFonts w:cs="Times New Roman" w:ascii="Times New Roman" w:hAnsi="Times New Roman"/>
          <w:sz w:val="22"/>
        </w:rPr>
        <w:tab/>
        <w:tab/>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right" w:pos="10205" w:leader="dot"/>
        </w:tabs>
        <w:ind w:left="1440" w:hanging="1440"/>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s>
        <w:ind w:left="1440" w:hanging="1440"/>
        <w:rPr/>
      </w:pPr>
      <w:r>
        <w:rPr>
          <w:rFonts w:cs="Times New Roman" w:ascii="Times New Roman" w:hAnsi="Times New Roman"/>
          <w:sz w:val="22"/>
        </w:rPr>
        <w:tab/>
        <w:t>b</w:t>
        <w:tab/>
        <w:t xml:space="preserve">Achter de bespuiting met Butisan staat de code 4M. Zoek op wat deze code betekent.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right" w:pos="10205" w:leader="dot"/>
        </w:tabs>
        <w:ind w:left="1440" w:hanging="1440"/>
        <w:rPr>
          <w:rFonts w:ascii="Times New Roman" w:hAnsi="Times New Roman" w:cs="Times New Roman"/>
          <w:sz w:val="22"/>
        </w:rPr>
      </w:pPr>
      <w:r>
        <w:rPr>
          <w:rFonts w:cs="Times New Roman" w:ascii="Times New Roman" w:hAnsi="Times New Roman"/>
          <w:sz w:val="22"/>
        </w:rPr>
        <w:tab/>
        <w:tab/>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left" w:pos="-1440" w:leader="none"/>
          <w:tab w:val="left" w:pos="-720" w:leader="none"/>
          <w:tab w:val="left" w:pos="0" w:leader="none"/>
          <w:tab w:val="left" w:pos="720" w:leader="none"/>
        </w:tabs>
        <w:ind w:left="1440" w:hanging="1440"/>
        <w:rPr/>
      </w:pPr>
      <w:r>
        <w:rPr>
          <w:rFonts w:cs="Times New Roman" w:ascii="Times New Roman" w:hAnsi="Times New Roman"/>
          <w:sz w:val="22"/>
        </w:rPr>
        <w:tab/>
        <w:t>c</w:t>
        <w:tab/>
        <w:t>Welk type dop moet men gebruiken bij een spuit</w:t>
        <w:softHyphen/>
        <w:t>ma</w:t>
        <w:softHyphen/>
        <w:t>chine van het merk Hardi bij code 4M uit het boekje?</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left" w:pos="720" w:leader="none"/>
          <w:tab w:val="left" w:pos="1440" w:leader="none"/>
          <w:tab w:val="right" w:pos="10205" w:leader="dot"/>
        </w:tabs>
        <w:ind w:left="1440" w:hanging="1440"/>
        <w:rPr>
          <w:rFonts w:ascii="Times New Roman" w:hAnsi="Times New Roman" w:cs="Times New Roman"/>
          <w:sz w:val="22"/>
        </w:rPr>
      </w:pPr>
      <w:r>
        <w:rPr>
          <w:rFonts w:cs="Times New Roman" w:ascii="Times New Roman" w:hAnsi="Times New Roman"/>
          <w:sz w:val="22"/>
        </w:rPr>
        <w:tab/>
        <w:tab/>
        <w:tab/>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right" w:pos="10205" w:leader="dot"/>
        </w:tabs>
        <w:ind w:left="1440" w:hanging="1440"/>
        <w:rPr/>
      </w:pPr>
      <w:r>
        <w:rPr>
          <w:rFonts w:cs="Times New Roman" w:ascii="Times New Roman" w:hAnsi="Times New Roman"/>
          <w:sz w:val="22"/>
        </w:rPr>
        <w:tab/>
        <w:t>d</w:t>
        <w:tab/>
        <w:t>Met hoeveel liter water moet het middel met werkzame stof isoxaflutool  in maïs worden verspo</w:t>
        <w:softHyphen/>
        <w:t>ten?................lit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s>
        <w:ind w:left="1440" w:hanging="1440"/>
        <w:rPr/>
      </w:pPr>
      <w:r>
        <w:rPr>
          <w:rFonts w:cs="Times New Roman" w:ascii="Times New Roman" w:hAnsi="Times New Roman"/>
          <w:sz w:val="22"/>
        </w:rPr>
        <w:tab/>
        <w:t>f</w:t>
        <w:tab/>
        <w:t>Welke middelen noemt het boekje voor de kweekgrasbe</w:t>
        <w:softHyphen/>
        <w:t>strij</w:t>
        <w:softHyphen/>
        <w:t>ding in maï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right" w:pos="10205" w:leader="dot"/>
        </w:tabs>
        <w:ind w:left="1440" w:hanging="1440"/>
        <w:rPr>
          <w:rFonts w:ascii="Times New Roman" w:hAnsi="Times New Roman" w:cs="Times New Roman"/>
          <w:sz w:val="22"/>
        </w:rPr>
      </w:pPr>
      <w:r>
        <w:rPr>
          <w:rFonts w:cs="Times New Roman" w:ascii="Times New Roman" w:hAnsi="Times New Roman"/>
          <w:sz w:val="22"/>
        </w:rPr>
        <w:tab/>
        <w:tab/>
        <w:tab/>
      </w:r>
    </w:p>
    <w:p>
      <w:pPr>
        <w:pStyle w:val="Normal"/>
        <w:keepNext w:val="true"/>
        <w:keepLines/>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keepNext w:val="true"/>
        <w:keepLines/>
        <w:tabs>
          <w:tab w:val="clear" w:pos="720"/>
          <w:tab w:val="left" w:pos="-1440" w:leader="none"/>
          <w:tab w:val="left" w:pos="-720" w:leader="none"/>
          <w:tab w:val="left" w:pos="0" w:leader="none"/>
        </w:tabs>
        <w:ind w:left="720" w:hanging="720"/>
        <w:rPr/>
      </w:pPr>
      <w:r>
        <w:rPr>
          <w:rFonts w:cs="Times New Roman" w:ascii="Times New Roman" w:hAnsi="Times New Roman"/>
          <w:b/>
          <w:sz w:val="22"/>
        </w:rPr>
        <w:t>4</w:t>
      </w:r>
      <w:r>
        <w:rPr>
          <w:rFonts w:cs="Times New Roman" w:ascii="Times New Roman" w:hAnsi="Times New Roman"/>
          <w:sz w:val="22"/>
        </w:rPr>
        <w:tab/>
        <w:t>Vul de volgende tabel in.</w:t>
      </w:r>
    </w:p>
    <w:p>
      <w:pPr>
        <w:pStyle w:val="Normal"/>
        <w:keepNext w:val="true"/>
        <w:keepLines/>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Als er meerdere middelen mogelijk zijn; kies er dan een.)</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tbl>
      <w:tblPr>
        <w:tblW w:w="10202" w:type="dxa"/>
        <w:jc w:val="left"/>
        <w:tblInd w:w="-25" w:type="dxa"/>
        <w:tblLayout w:type="fixed"/>
        <w:tblCellMar>
          <w:top w:w="0" w:type="dxa"/>
          <w:left w:w="148" w:type="dxa"/>
          <w:bottom w:w="0" w:type="dxa"/>
          <w:right w:w="148" w:type="dxa"/>
        </w:tblCellMar>
      </w:tblPr>
      <w:tblGrid>
        <w:gridCol w:w="3348"/>
        <w:gridCol w:w="2696"/>
        <w:gridCol w:w="1378"/>
        <w:gridCol w:w="1378"/>
        <w:gridCol w:w="1402"/>
      </w:tblGrid>
      <w:tr>
        <w:trPr/>
        <w:tc>
          <w:tcPr>
            <w:tcW w:w="3348" w:type="dxa"/>
            <w:tcBorders>
              <w:top w:val="double" w:sz="6" w:space="0" w:color="000000"/>
              <w:left w:val="doub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ziekte/plaag</w:t>
            </w:r>
          </w:p>
        </w:tc>
        <w:tc>
          <w:tcPr>
            <w:tcW w:w="2696" w:type="dxa"/>
            <w:tcBorders>
              <w:top w:val="double" w:sz="6" w:space="0" w:color="000000"/>
              <w:left w:val="sing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middel</w:t>
            </w:r>
          </w:p>
        </w:tc>
        <w:tc>
          <w:tcPr>
            <w:tcW w:w="1378" w:type="dxa"/>
            <w:tcBorders>
              <w:top w:val="double" w:sz="6" w:space="0" w:color="000000"/>
              <w:left w:val="sing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dose</w:t>
              <w:softHyphen/>
              <w:t>ring/ha</w:t>
            </w:r>
          </w:p>
        </w:tc>
        <w:tc>
          <w:tcPr>
            <w:tcW w:w="1378" w:type="dxa"/>
            <w:tcBorders>
              <w:top w:val="double" w:sz="6" w:space="0" w:color="000000"/>
              <w:left w:val="sing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prijs kg/l</w:t>
            </w:r>
          </w:p>
        </w:tc>
        <w:tc>
          <w:tcPr>
            <w:tcW w:w="1402" w:type="dxa"/>
            <w:tcBorders>
              <w:top w:val="double" w:sz="6"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tota</w:t>
              <w:softHyphen/>
              <w:t>le kos</w:t>
              <w:softHyphen/>
              <w:t>ten per ha</w:t>
            </w:r>
          </w:p>
        </w:tc>
      </w:tr>
      <w:tr>
        <w:trPr/>
        <w:tc>
          <w:tcPr>
            <w:tcW w:w="3348" w:type="dxa"/>
            <w:tcBorders>
              <w:top w:val="single" w:sz="6" w:space="0" w:color="000000"/>
              <w:left w:val="doub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emelt grasland</w:t>
            </w:r>
          </w:p>
        </w:tc>
        <w:tc>
          <w:tcPr>
            <w:tcW w:w="2696"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402" w:type="dxa"/>
            <w:tcBorders>
              <w:top w:val="single" w:sz="6"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r>
      <w:tr>
        <w:trPr/>
        <w:tc>
          <w:tcPr>
            <w:tcW w:w="3348" w:type="dxa"/>
            <w:tcBorders>
              <w:top w:val="single" w:sz="6" w:space="0" w:color="000000"/>
              <w:left w:val="doub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muur grasland</w:t>
            </w:r>
          </w:p>
        </w:tc>
        <w:tc>
          <w:tcPr>
            <w:tcW w:w="2696"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402" w:type="dxa"/>
            <w:tcBorders>
              <w:top w:val="single" w:sz="6"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r>
      <w:tr>
        <w:trPr/>
        <w:tc>
          <w:tcPr>
            <w:tcW w:w="3348" w:type="dxa"/>
            <w:tcBorders>
              <w:top w:val="single" w:sz="6" w:space="0" w:color="000000"/>
              <w:left w:val="doub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bladluis aardap</w:t>
              <w:softHyphen/>
              <w:t>pe</w:t>
              <w:softHyphen/>
              <w:t>len</w:t>
            </w:r>
          </w:p>
        </w:tc>
        <w:tc>
          <w:tcPr>
            <w:tcW w:w="2696"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402" w:type="dxa"/>
            <w:tcBorders>
              <w:top w:val="single" w:sz="6"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r>
      <w:tr>
        <w:trPr/>
        <w:tc>
          <w:tcPr>
            <w:tcW w:w="3348" w:type="dxa"/>
            <w:tcBorders>
              <w:top w:val="single" w:sz="6" w:space="0" w:color="000000"/>
              <w:left w:val="doub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meeldauw tarwe</w:t>
            </w:r>
          </w:p>
        </w:tc>
        <w:tc>
          <w:tcPr>
            <w:tcW w:w="2696"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402" w:type="dxa"/>
            <w:tcBorders>
              <w:top w:val="single" w:sz="6" w:space="0" w:color="000000"/>
              <w:left w:val="single" w:sz="6" w:space="0" w:color="000000"/>
              <w:right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r>
      <w:tr>
        <w:trPr/>
        <w:tc>
          <w:tcPr>
            <w:tcW w:w="3348" w:type="dxa"/>
            <w:tcBorders>
              <w:top w:val="single" w:sz="6" w:space="0" w:color="000000"/>
              <w:left w:val="double" w:sz="6" w:space="0" w:color="000000"/>
              <w:bottom w:val="sing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phytopthora aardap</w:t>
              <w:softHyphen/>
              <w:t>pe</w:t>
              <w:softHyphen/>
              <w:t>len</w:t>
            </w:r>
          </w:p>
        </w:tc>
        <w:tc>
          <w:tcPr>
            <w:tcW w:w="2696" w:type="dxa"/>
            <w:tcBorders>
              <w:top w:val="single" w:sz="6" w:space="0" w:color="000000"/>
              <w:left w:val="single" w:sz="6" w:space="0" w:color="000000"/>
              <w:bottom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bottom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bottom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402"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r>
      <w:tr>
        <w:trPr/>
        <w:tc>
          <w:tcPr>
            <w:tcW w:w="3348" w:type="dxa"/>
            <w:tcBorders>
              <w:top w:val="single" w:sz="6" w:space="0" w:color="000000"/>
              <w:left w:val="double" w:sz="6" w:space="0" w:color="000000"/>
              <w:bottom w:val="sing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Bietenvlieg bij suikerbieten</w:t>
            </w:r>
          </w:p>
        </w:tc>
        <w:tc>
          <w:tcPr>
            <w:tcW w:w="2696" w:type="dxa"/>
            <w:tcBorders>
              <w:top w:val="single" w:sz="6" w:space="0" w:color="000000"/>
              <w:left w:val="single" w:sz="6" w:space="0" w:color="000000"/>
              <w:bottom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bottom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bottom w:val="sing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402"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r>
      <w:tr>
        <w:trPr/>
        <w:tc>
          <w:tcPr>
            <w:tcW w:w="3348" w:type="dxa"/>
            <w:tcBorders>
              <w:top w:val="single" w:sz="6" w:space="0" w:color="000000"/>
              <w:left w:val="double" w:sz="6" w:space="0" w:color="000000"/>
              <w:bottom w:val="double" w:sz="6" w:space="0" w:color="000000"/>
            </w:tcBorders>
          </w:tcPr>
          <w:p>
            <w:pPr>
              <w:pStyle w:val="Normal"/>
              <w:keepNext w:val="true"/>
              <w:keepLines/>
              <w:tabs>
                <w:tab w:val="clear" w:pos="720"/>
                <w:tab w:val="left" w:pos="-1440" w:leader="none"/>
                <w:tab w:val="left" w:pos="-720" w:leader="none"/>
              </w:tabs>
              <w:spacing w:before="109" w:after="54"/>
              <w:rPr>
                <w:rFonts w:ascii="Times New Roman" w:hAnsi="Times New Roman" w:cs="Times New Roman"/>
                <w:sz w:val="22"/>
              </w:rPr>
            </w:pPr>
            <w:r>
              <w:rPr>
                <w:rFonts w:cs="Times New Roman" w:ascii="Times New Roman" w:hAnsi="Times New Roman"/>
                <w:sz w:val="22"/>
              </w:rPr>
              <w:t>Bladvlekkenziekte bij uien</w:t>
            </w:r>
          </w:p>
        </w:tc>
        <w:tc>
          <w:tcPr>
            <w:tcW w:w="2696" w:type="dxa"/>
            <w:tcBorders>
              <w:top w:val="single" w:sz="6" w:space="0" w:color="000000"/>
              <w:left w:val="single" w:sz="6" w:space="0" w:color="000000"/>
              <w:bottom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bottom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378" w:type="dxa"/>
            <w:tcBorders>
              <w:top w:val="single" w:sz="6" w:space="0" w:color="000000"/>
              <w:left w:val="single" w:sz="6" w:space="0" w:color="000000"/>
              <w:bottom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c>
          <w:tcPr>
            <w:tcW w:w="140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1440" w:leader="none"/>
                <w:tab w:val="left" w:pos="-720" w:leader="none"/>
              </w:tabs>
              <w:snapToGrid w:val="false"/>
              <w:spacing w:before="109" w:after="54"/>
              <w:rPr>
                <w:rFonts w:ascii="Times New Roman" w:hAnsi="Times New Roman" w:cs="Times New Roman"/>
                <w:sz w:val="22"/>
              </w:rPr>
            </w:pPr>
            <w:r>
              <w:rPr>
                <w:rFonts w:cs="Times New Roman" w:ascii="Times New Roman" w:hAnsi="Times New Roman"/>
                <w:sz w:val="22"/>
              </w:rPr>
            </w:r>
          </w:p>
        </w:tc>
      </w:tr>
    </w:tbl>
    <w:p>
      <w:pPr>
        <w:pStyle w:val="Heading1"/>
        <w:pBdr>
          <w:top w:val="single" w:sz="4" w:space="1" w:color="000000"/>
          <w:left w:val="single" w:sz="4" w:space="4" w:color="000000"/>
          <w:bottom w:val="single" w:sz="4" w:space="1" w:color="000000"/>
          <w:right w:val="single" w:sz="4" w:space="4" w:color="000000"/>
        </w:pBdr>
        <w:rPr/>
      </w:pPr>
      <w:r>
        <w:br w:type="page"/>
      </w:r>
      <w:bookmarkStart w:id="2" w:name="__RefHeading___Toc248568160"/>
      <w:bookmarkEnd w:id="2"/>
      <w:r>
        <w:rPr/>
        <w:t>HOOFDSTUK 2</w:t>
        <w:tab/>
        <w:t>RISICO'S CHEMISCHE MID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De veelvuldige toepassing van chemische middelen in de land</w:t>
        <w:softHyphen/>
        <w:t>bouw leidt tot een succesvolle bescherming van de gewassen en een verhoging van de productie. Echter de boer die chemische middelen toepast, is vaak meer met zijn gewassen bezig dan dat hij aandacht heeft voor zijn eigen bescherming. Bij veel werk</w:t>
        <w:softHyphen/>
        <w:t>zaam</w:t>
        <w:softHyphen/>
        <w:t>heden worden stof en chemicaliën geproduceerd. De mens staat gedu</w:t>
        <w:softHyphen/>
        <w:t>rende zijn gehele leven bloot aan allerlei schadelijke invloeden van buitenaf. De opeenho</w:t>
        <w:softHyphen/>
        <w:t>ping van al die invloeden kan op den duur negatieve gevolgen hebben voor de gezond</w:t>
        <w:softHyphen/>
        <w:t>heid. Het is van groot belang om bewust te leven. Bij het werken met chemische middelen kunnen allerlei persoon</w:t>
        <w:softHyphen/>
        <w:t xml:space="preserve">lijk beschermingsmaatregelen ter hand worden genomen. Wanneer ondanks de nodige voorzorg toch een `ongeluk' gebeurt, moet er ook een aantal maatregelen worden genom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 xml:space="preserve">Vergiftigingsverschijnselen en eerste hulp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 warm weer is het gevaar voor vergiftiging groter dan bij koel weer. De meeste vergiften doen hun schadelijke werking eerst gelden nadat zij in het bloed zijn opgeno</w:t>
        <w:softHyphen/>
        <w:t xml:space="preserve">m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opname van vergiften in het lichaam kan als volgt gebeur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noBreakHyphen/>
      </w:r>
      <w:r>
        <w:rPr>
          <w:rFonts w:cs="Times New Roman" w:ascii="Times New Roman" w:hAnsi="Times New Roman"/>
          <w:sz w:val="22"/>
        </w:rPr>
        <w:tab/>
        <w:t>door de onbeschadigde huid en de slijmvliezen (onder andere het bindvlies van het oog). Bestrij</w:t>
        <w:softHyphen/>
        <w:t>dingsmidde</w:t>
        <w:softHyphen/>
        <w:t>len (vooral de orga</w:t>
        <w:softHyphen/>
        <w:t>nische fosforverbindin</w:t>
        <w:softHyphen/>
        <w:t>gen en DNOC) kunnen door de huid binnen dring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noBreakHyphen/>
      </w:r>
      <w:r>
        <w:rPr>
          <w:rFonts w:cs="Times New Roman" w:ascii="Times New Roman" w:hAnsi="Times New Roman"/>
          <w:sz w:val="22"/>
        </w:rPr>
        <w:tab/>
        <w:t>door inademing (opname via de longblaasjes),</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noBreakHyphen/>
      </w:r>
      <w:r>
        <w:rPr>
          <w:rFonts w:cs="Times New Roman" w:ascii="Times New Roman" w:hAnsi="Times New Roman"/>
          <w:sz w:val="22"/>
        </w:rPr>
        <w:tab/>
        <w:t xml:space="preserve">door de mond en spijsverteringswegen (opname via de dunne darm).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lk vergif tast bepaalde weefsels en organen aan of heeft een nadelige invloed op de stofwisseling. Het brengt daarom bepaalde, veelal voor dat vergif kenmer</w:t>
        <w:softHyphen/>
        <w:t>ken</w:t>
        <w:softHyphen/>
        <w:t>de ziekteverschijnselen te</w:t>
        <w:softHyphen/>
        <w:t>weeg. Bij het optreden van een vergiftiging dient men onverwijld de hulp van een arts in te roepen, waarbij de naam van de werkzame stof en de toxicologische groep moeten worden meege</w:t>
        <w:softHyphen/>
        <w:t>deeld (deze staan vermeld op het etiket van de verpakk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 xml:space="preserve">Eerste hulp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afwachting van de komst van de arts moeten in het algemeen de volgende maatregelen worden genom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Is de huid door een bestrijdingsmiddel verontreinigd, was deze dan zorgvuldig schoon (eerst met koud, daarna met warm water en zeep). Kledingstuk</w:t>
        <w:softHyphen/>
        <w:t>ken doordrenkt met bestrijdingsmid</w:t>
        <w:softHyphen/>
        <w:t xml:space="preserve">del dienen direct te worden verwijderd en de huid moet op die plaats worden gewassen.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Is er bestrijdingsmiddel in de ogen gekomen spoel deze dan met stromend water uit. Indien men met sterk bij</w:t>
        <w:softHyphen/>
        <w:t>tende stoffen (zuren en logen) te doen heeft, moet deze behan</w:t>
        <w:softHyphen/>
        <w:t xml:space="preserve">deling ten minste een kwartier lang worden voortgezet.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Is er bestrijdingsmiddel in de maag terechtgekomen, laat het slachtoffer dan twee glazen water drinken en wek vervolgens braken op. Tenzij het een bijtend middels is, dan alleen laten drinken. Het laatste kan men doen door een schone vinger tegen de achterwand van de keel te bewegen. Laat het slachtoffer vier à vijf tabletten of één eetlepel Norit opgelost in een glas water drinken. Let op! Geef het slachtoffer nooit te drinken als hij niet zelf in staat is het drinkglas vast te houden! Bij vergifti</w:t>
        <w:softHyphen/>
        <w:t>gingsgeval</w:t>
        <w:softHyphen/>
        <w:t>len door bestrijdings</w:t>
        <w:softHyphen/>
        <w:t>middelen is het beter om geen melk te drinken. Vele bestrijdings</w:t>
        <w:softHyphen/>
        <w:t>middelen lossen namelijk beter op in vetten en oliën dan in water; melk bevordert de opname van deze stoffen in het lichaam. Wek geen braken op als het een bijtend middel is.</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Is de vergiftiging ontstaan door de inademing van bestrij</w:t>
        <w:softHyphen/>
        <w:t>dings</w:t>
        <w:softHyphen/>
        <w:t xml:space="preserve">middelen in de vorm van gas, damp, stof of nevel, breng het slachtoffer dan zo spoedig mogelijk in een omgeving waar de lucht zuiver is, daarbij rekening houdend met de eigen veiligheid. </w:t>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w:t>
        <w:tab/>
        <w:t>Is het slachtoffer bewusteloos, leg hem dan op een zijde (stabiele zijlig</w:t>
        <w:softHyphen/>
        <w:t>ging) met het hoofd opzij en achterovergebogen; de mond naar beneden. Verwijder een kunstgebit, maak knellende kleding</w:t>
        <w:softHyphen/>
        <w:t>stuk</w:t>
        <w:softHyphen/>
        <w:t>ken (riem, boord) los en dek het slachtoffer warm toe (dit laat</w:t>
        <w:softHyphen/>
        <w:t>ste geldt niet voor een DNOC</w:t>
        <w:noBreakHyphen/>
        <w:t>ver</w:t>
        <w:softHyphen/>
        <w:t>gifti</w:t>
        <w:softHyphen/>
        <w:t>ging, waarbij afkoelende maatregelen op hun plaats zijn). Reinig zo nodig ogen en huid; geef het slachtoffer niet te drink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Ademt het slachtoffer onvoldoende: dan direct beade</w:t>
        <w:softHyphen/>
        <w:t>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Vergiftigingsverschijns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Voor enkele van de meest belangrijke bestrijdingsmidde</w:t>
        <w:softHyphen/>
        <w:t>len zijn de specifieke vergiftigingsverschijn</w:t>
        <w:softHyphen/>
        <w:t>selen vermeld (voor zover die door een leek kunnen worden geconstateerd) met, waar nodig, aanvullende mede</w:t>
        <w:softHyphen/>
        <w:t>delingen omtrent eerste hulp. Zodra de eerste vergiftigingsver</w:t>
        <w:softHyphen/>
        <w:t>schijnselen optreden, moet men die `waarschu</w:t>
        <w:softHyphen/>
        <w:t>wing' ter harte nemen en de werkzaamheden met de bestrij</w:t>
        <w:softHyphen/>
        <w:t>dingsmid</w:t>
        <w:softHyphen/>
        <w:t>delen onmiddellijk beëindi</w:t>
        <w:softHyphen/>
        <w:t xml:space="preserve">g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Ter illustratie volgen hier de vijf belangrijkste groe</w:t>
        <w:softHyphen/>
        <w:t>pen chemische middelen met de vergiftigingsver</w:t>
        <w:softHyphen/>
        <w:t>schijnse</w:t>
        <w:softHyphen/>
        <w:t>len, die zij kunnen veroorza</w:t>
        <w:softHyphen/>
        <w:t>ken. Het is niet de bedoe</w:t>
        <w:softHyphen/>
        <w:t>ling dat men alle groepen met bijbehorende verschijnse</w:t>
        <w:softHyphen/>
        <w:t>len kent. Wel moet men weten welke verschijnselen op vergiftiging kunnen wijz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w:t>
        <w:tab/>
        <w:t>Organische fosforverbindingen zoals parathion, mevin</w:t>
        <w:softHyphen/>
        <w:t>fors (phos</w:t>
        <w:softHyphen/>
        <w:t>drin) en carbamaten met cholinestera</w:t>
        <w:softHyphen/>
        <w:t>se remmen</w:t>
        <w:softHyphen/>
        <w:t xml:space="preserve">de werking zoals carbaryl.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rschijnselen: hoofdpijn, duizeligheid, misse</w:t>
        <w:softHyphen/>
        <w:t>lijk</w:t>
        <w:softHyphen/>
        <w:t>heid, be</w:t>
        <w:softHyphen/>
        <w:t>klemd gevoel op de borst, onrust, tranenvloed en slecht, zien. In een wat meer gevorderd stadium van de vergif</w:t>
        <w:softHyphen/>
        <w:t>tiging kunnen buikkrampen, diarree, sterk zweten, be</w:t>
        <w:softHyphen/>
        <w:t>nauwdheid en trekkingen in de spieren ont</w:t>
        <w:softHyphen/>
        <w:t xml:space="preserve">staan. Eerste hulp: De hiervoor genoemde algemene maatregelen en verder absolute rust (niet lopen of zitten, maar rustig stilliggen) en veel drinken (geen melk).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b</w:t>
        <w:tab/>
        <w:t>Dinitroverbindinqen zoals DNOC, DNBP en binapacryl (Acri</w:t>
        <w:softHyphen/>
        <w:t>ci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rschijnselen: lichte gevallen: gevoel van warmte, sterk zweten en rood hoofd. Ernstige tot zeer ernstige gevallen: zeer sterk zweten dorst, vermoeid</w:t>
        <w:softHyphen/>
        <w:t>heid, hoofd</w:t>
        <w:softHyphen/>
        <w:t>pijn, snelle pols, onrust, verhoging van de lichaams</w:t>
        <w:softHyphen/>
        <w:t>tem</w:t>
        <w:softHyphen/>
        <w:t>peratuur, misselijk</w:t>
        <w:softHyphen/>
        <w:t>heid, braken, diarree, blauwzien, beven en krampen. Eerste hulp: De al eerder genoemde algemene maatregelen en verder absolu</w:t>
        <w:softHyphen/>
        <w:t>te rust op een koele plaats, veel drinken, (liefst suikerhou</w:t>
        <w:softHyphen/>
        <w:t xml:space="preserve">dende dranken echter geen melk), afwassen met koud water.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c</w:t>
        <w:tab/>
        <w:t>Dithiocarbamaten zoals maneb, zineb en thiram (ook TMTD genoem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rschijnselen: prikkeling van de slijm</w:t>
        <w:softHyphen/>
        <w:t>vliezen. Na inademen: hoesten, niezen, pijn in de keel en achter het borstbeen. Na inslikken: misse</w:t>
        <w:softHyphen/>
        <w:t>lijk</w:t>
        <w:softHyphen/>
        <w:t>heid, braken en diar</w:t>
        <w:softHyphen/>
        <w:t>ree. Eerste hulp: algemene maatregelen zoals hierboven beschreven. Opmer</w:t>
        <w:softHyphen/>
        <w:t>king: beslist geen alcohol geven daar zich in combinatie met alcohol verschijn</w:t>
        <w:softHyphen/>
        <w:t>se</w:t>
        <w:softHyphen/>
        <w:t>len van onvol</w:t>
        <w:softHyphen/>
        <w:t>doende ademhaling kunnen voordo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d</w:t>
        <w:tab/>
        <w:t>Dipyridiliumderivaten (paraquat, diqua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rschijnselen: bij inslikken: pijn in de mond en de keel, buikpijn, diarree, toenemende benauwd</w:t>
        <w:softHyphen/>
        <w:t>heid en blauwzien. Eerste hulp: de eerder genoem</w:t>
        <w:softHyphen/>
        <w:t>de algemene maatreg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e</w:t>
        <w:tab/>
        <w:t>Gechloreerde koolwaterstoffen (lindaan, het vroegere veel ge</w:t>
        <w:softHyphen/>
        <w:t>bruikte DD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Verschijnselen: beven, spierschokjes en </w:t>
        <w:noBreakHyphen/>
        <w:t>krampen, opwin</w:t>
        <w:softHyphen/>
        <w:t>ding, onrust, angst, hoofdpijn, misselijk</w:t>
        <w:softHyphen/>
        <w:t>heid, braken en diarree. Eerste hulp: de algemene maatrege</w:t>
        <w:softHyphen/>
        <w:t>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Vragen bij hoofdstuk 2</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w:t>
        <w:tab/>
        <w:t>Noem een voordeel en een nadeel van het werken met chemische mid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2</w:t>
        <w:tab/>
        <w:t>Op welke verschillende manieren kan je vergiftigd worden door een chemisch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3</w:t>
        <w:tab/>
        <w:t>1: Wat moet je doen als iemand met de huid in aanraking is ge</w:t>
        <w:softHyphen/>
        <w:t>weest met een bestrijdings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2: Wat moet je doen als je een bestrijdingsmiddel in jouw ogen hebt gekre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3: Wat moet je doen als iemand een bestrijdingsmiddel op heeft gedron</w:t>
        <w:softHyphen/>
        <w:t>k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4: Als iemand een bestrijdingsmiddel in heeft geademd, wat moet je dan do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5: Als iemand die in aanraking is geweest met bestrijdingsmidde</w:t>
        <w:softHyphen/>
        <w:t>len bewusteloos is, wat moet je dan do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 xml:space="preserve">6: Wat moet je doen als een slachtoffer onvoldoende ademt?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4</w:t>
        <w:tab/>
        <w:t>Waarom is het belangrijk om te weten welke werkzame stof in een middel zit en wat de toxicologische groep is?</w:t>
      </w:r>
      <w:r>
        <w:br w:type="page"/>
      </w:r>
    </w:p>
    <w:p>
      <w:pPr>
        <w:pStyle w:val="Heading1"/>
        <w:rPr/>
      </w:pPr>
      <w:bookmarkStart w:id="3" w:name="__RefHeading___Toc248568161"/>
      <w:bookmarkEnd w:id="3"/>
      <w:r>
        <w:rPr/>
        <w:t>HOOFDSTUK 3</w:t>
        <w:tab/>
        <w:t>HERKENNEN BELANGRIJKSTE AFWIJKI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Jammer genoeg verloopt de teelt van een gewas meestal niet zonder problemen. Vaak treden er bepaalde ziektes en/of plagen op. Ze veroor</w:t>
        <w:softHyphen/>
        <w:t>zaken afwijkingen aan het gewas. Afwijkingen aan het gewas kunnen economische schade tot gevolg hebben. Denk maar eens aan rotting, verwelkte planten, vreterij, misvormin</w:t>
        <w:softHyphen/>
        <w:t>gen of (bij sierteeltproducten) alleen al de aanwezigheid van de aantast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 xml:space="preserve">Vaak is er </w:t>
      </w:r>
      <w:r>
        <w:rPr>
          <w:rFonts w:cs="Times New Roman" w:ascii="Times New Roman" w:hAnsi="Times New Roman"/>
          <w:b/>
          <w:sz w:val="22"/>
        </w:rPr>
        <w:t>preventief</w:t>
      </w:r>
      <w:r>
        <w:rPr>
          <w:rFonts w:cs="Times New Roman" w:ascii="Times New Roman" w:hAnsi="Times New Roman"/>
          <w:sz w:val="22"/>
        </w:rPr>
        <w:t xml:space="preserve"> of </w:t>
      </w:r>
      <w:r>
        <w:rPr>
          <w:rFonts w:cs="Times New Roman" w:ascii="Times New Roman" w:hAnsi="Times New Roman"/>
          <w:b/>
          <w:sz w:val="22"/>
        </w:rPr>
        <w:t>curatief</w:t>
      </w:r>
      <w:r>
        <w:rPr>
          <w:rFonts w:cs="Times New Roman" w:ascii="Times New Roman" w:hAnsi="Times New Roman"/>
          <w:sz w:val="22"/>
        </w:rPr>
        <w:t xml:space="preserve"> nog wel wat aan te do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Preventieve maatregelen zijn maatregelen ter voorkoming van proble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Curatieve maatregelen bestrijden een ziekte of plaa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m actief een bestrijding in een gewas uit te kunnen voeren is het noodzakelijk om vast te stellen om welke afwijking het gaat. Aan de hand van de symptomen(verschijnselen) wordt de diagnose gest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Om dit goed te kunnen doen moeten we de belangrijkste afwijkingen kennen. Hiermee wordt bedoeld dat je moet weten </w:t>
      </w:r>
      <w:r>
        <w:rPr>
          <w:rFonts w:cs="Times New Roman" w:ascii="Times New Roman" w:hAnsi="Times New Roman"/>
          <w:b/>
          <w:sz w:val="22"/>
        </w:rPr>
        <w:t>tot welke groep de veroorzaker van een afwijking hoor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Soms is er sprake van een parasiet, zoals een schimmel, een insect, een virus; zij voeden zich ten koste van planten. Soms moet de oorzaak gezocht worden in een niet-parasitaire oorzaak, zoals bemestingsfouten of spuitscha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Een aparte rol spelen de onkruiden. Onkruiden zijn planten die groeien op een plaats waar wij ze eigenlijk niet willen hebben. Ze nemen n.l. water, voedsel  en licht weg, wat voor het gewas bestemd is. Ook kunnen onkruiden fungeren als waardplant, d.w.z. dat er b.v. insecten of schimmels op leven die ook het gewas kunnen aantas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kennen van de belangrijkste oorzaken van afwijkingen is noodzake</w:t>
        <w:softHyphen/>
        <w:t>lijk om een juiste bestrijding die bij een bepaalde groep van gewasbe</w:t>
        <w:softHyphen/>
        <w:t>schadigers hoort, uit te kunnen voeren.</w:t>
      </w:r>
    </w:p>
    <w:p>
      <w:pPr>
        <w:pStyle w:val="Normal"/>
        <w:tabs>
          <w:tab w:val="clear" w:pos="720"/>
          <w:tab w:val="left" w:pos="-1440" w:leader="none"/>
          <w:tab w:val="left" w:pos="-720" w:leader="none"/>
        </w:tabs>
        <w:rPr/>
      </w:pPr>
      <w:r>
        <w:rPr>
          <w:rFonts w:cs="Times New Roman" w:ascii="Times New Roman" w:hAnsi="Times New Roman"/>
          <w:sz w:val="22"/>
        </w:rPr>
        <w:t>Bij het optreden van insecten op een gewas hoort een eventuele chemi</w:t>
        <w:softHyphen/>
        <w:t>sche bestrijding met een insecticide. Bij het optreden van schim</w:t>
        <w:softHyphen/>
        <w:t>mels(=fungi) hoort een fungicide etc.</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We kunnen de gewasbelagers op de volgende manier in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I</w:t>
        <w:tab/>
        <w:t>Plantaardige gewasbeschadiger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a.</w:t>
        <w:tab/>
        <w:t>Schimmel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Schimmelpluis op de plan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We noemen dit ook wel mycelium. Het kan zijn dat de schimmel in de plant leeft en schimmeldra</w:t>
        <w:softHyphen/>
        <w:t>den naar buiten steekt om zijn spore te kunnen verspreiden buiten de plant. Het kan ook zijn dat de schimmel buiten op de plant leeft en schimmeldraden in de plant steekt om zich te voe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Sporenhoopjes op de plan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Schimmels die in de plant leven maken soms sporenhoopjes op de buiten</w:t>
        <w:softHyphen/>
        <w:t>kant van de plant. Deze sporen</w:t>
        <w:softHyphen/>
        <w:t>hoopjes hebben vaak een voor de ziekte karakteristieke kleur. Denk bijv. aan gele en bruine roes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b.</w:t>
        <w:tab/>
        <w:t>Bacterië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Bacterieslijm.</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m uitdroging te voorkomen maken bacteriën slijm aan. Wanneer er sprake is van een bacterie aantasting zal meestal ook van dit slijm in verschillende kleuren waar te nemen z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Afsterving / verrott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aak treedt er bij een bacterie aantasting een afsterving van het weefsel op gevolgd door natro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II</w:t>
        <w:tab/>
        <w:t>Dierlijke gewasbeschadiger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a.</w:t>
        <w:tab/>
        <w:t>Zoogdier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Diverse vormen van vraa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b/>
          <w:b/>
          <w:sz w:val="22"/>
        </w:rPr>
      </w:pPr>
      <w:r>
        <w:rPr>
          <w:rFonts w:cs="Times New Roman" w:ascii="Times New Roman" w:hAnsi="Times New Roman"/>
          <w:b/>
          <w:sz w:val="22"/>
        </w:rPr>
        <w:t>b.</w:t>
        <w:tab/>
        <w:t>Vogels</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Uitpikken van het zaa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Wegpikken van gehele of gedeeltelijke bla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b/>
          <w:b/>
          <w:sz w:val="22"/>
        </w:rPr>
      </w:pPr>
      <w:r>
        <w:rPr>
          <w:rFonts w:cs="Times New Roman" w:ascii="Times New Roman" w:hAnsi="Times New Roman"/>
          <w:b/>
          <w:sz w:val="22"/>
        </w:rPr>
        <w:t>c.</w:t>
        <w:tab/>
        <w:t>Insect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b/>
          <w:sz w:val="22"/>
        </w:rPr>
        <w:t>-</w:t>
      </w:r>
      <w:r>
        <w:rPr>
          <w:rFonts w:cs="Times New Roman" w:ascii="Times New Roman" w:hAnsi="Times New Roman"/>
          <w:sz w:val="22"/>
        </w:rPr>
        <w:tab/>
        <w:t>Diverse vormen van vraa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Sommige insecten vreten vooral langs de randen van bladeren. Anderen vreten vooral gaten in de blader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Skeletter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Wanneer de opperhuid van het blad en het bladmoes wordt weggevreten blijft er alleen een skelet van het blad ov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Miner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Wanneer alleen het bladmoes tussen de twee opperhuiden wordt weggevre</w:t>
        <w:softHyphen/>
        <w:t>ten blijft ook een doorschijnende lijn op het blad achter. Vaak is er in de zo ontstane gangen de verantwoordelijke larve van het insect waar te ne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Zuigscha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Wanneer een insect over een geschikt monddeel beschikt kan hij cellen van een plant leegzuigen. Meestal blijven dan licht gekleurde cellen achter. Wanneer insecten vooral aan de onderkant van het blad zuigen zal door het wegvallen van de celspanning (turgor) het blad om gaan krul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Honingdauw.</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Insecten nemen vaak (te) veel suiker op uit de plantencellen. Veel van deze suiker verlaat onver</w:t>
        <w:softHyphen/>
        <w:t>werkt het lichaam van het insect. Deze suiker wordt afgezet in de vorm van een plakkerige laag op het gewas. Dit noemen we honingdauw.</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b/>
          <w:sz w:val="22"/>
        </w:rPr>
        <w:t>d.</w:t>
        <w:tab/>
        <w:t>Spinachtigen:</w:t>
      </w:r>
      <w:r>
        <w:rPr>
          <w:rFonts w:cs="Times New Roman" w:ascii="Times New Roman" w:hAnsi="Times New Roman"/>
          <w:sz w:val="22"/>
        </w:rPr>
        <w:t xml:space="preserve"> mijten - spin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Witte bladcel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oordat spint plantencellen leegzuigt ontstaan er witte bladcel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Fijn spinra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venals de grotere ons bekende spinnen maakt ook spint fijn spinrag, vaak aan de onderkant van de blader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e.</w:t>
        <w:tab/>
        <w:t>Aaltje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w:t>
        <w:tab/>
        <w:t>Moeheidverschijns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Planten vertonen een trage groei. Vaak komt dit verschijnsel plekge</w:t>
        <w:softHyphen/>
        <w:t xml:space="preserve">wijs in het perceel voor. We spreken van </w:t>
      </w:r>
      <w:r>
        <w:rPr>
          <w:rFonts w:cs="Times New Roman" w:ascii="Times New Roman" w:hAnsi="Times New Roman"/>
          <w:b/>
          <w:sz w:val="22"/>
        </w:rPr>
        <w:t>valplek</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Knobbeltjes op de wort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oordat veel aaltjes de plant vanuit de grond belagen treden veel verschijnselen op aan de wortel. Bij sommige aaltjes vormt de wortel knobbeltjes op de wort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Cys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 sommige aaltjes zijn de achterlijven van de vrouwelijke aaltjes op de wortel te zien. Deze zijn boordevol gevuld met eitjes en larven. Wanneer de plant en kort daarna het aaltje sterft spreken we van cysten. Een cyste is dus een gestorven aaltje met hierin een groot aantal eitjes en / of larv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Baardige wortel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soms is het effect van aaltjes te zien aan het ontstaan van heel erg vertakte wortels. We spreken van baardige wortel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f.</w:t>
        <w:tab/>
        <w:t>Slakk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Vraa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Slakken zijn in staat om met hun rasptong grote stukken uit het blad te vre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Slijmspoo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m goed over een oppervlak te kunnen glijden scheiden slakken slijm uit. Dit is als een slijmspoor op het gewas te zi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III</w:t>
        <w:tab/>
        <w:t>Viruss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Verkleuringen van het bla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 xml:space="preserve">Een veel voorkomend verschijnsel blij het optreden van virussen is het plekgewijs verkleuren van het blad. We noemen dit ook wel </w:t>
      </w:r>
      <w:r>
        <w:rPr>
          <w:rFonts w:cs="Times New Roman" w:ascii="Times New Roman" w:hAnsi="Times New Roman"/>
          <w:b/>
          <w:sz w:val="22"/>
        </w:rPr>
        <w:t>bont</w:t>
      </w:r>
      <w:r>
        <w:rPr>
          <w:rFonts w:cs="Times New Roman" w:ascii="Times New Roman" w:hAnsi="Times New Roman"/>
          <w:sz w:val="22"/>
        </w:rPr>
        <w:t>. Ook gehele bladverkleuringen komen voo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Vormveranderi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aak komen allerlei veranderingen aan de plant voor. Bijv. bobbelig blad, en het oprollen van de blader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IV</w:t>
        <w:tab/>
        <w:t>Onkrui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Tot de onkruiden rekenen we eigenlijk alle planten die niet gewenst zij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We onderscheid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a.</w:t>
        <w:tab/>
        <w:t>zaadonkruiden</w:t>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ab/>
        <w:t>b.</w:t>
        <w:tab/>
        <w:t>wortelonkrui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Zaadonkruiden vermeerderen zich alleen d.m.v. zaad. Wortelonkruiden kunnen zich ook vermeer</w:t>
        <w:softHyphen/>
        <w:t>deren door zaad echter deze groep maakt vaker gebruik van de mogelijkheid zich te vermeerderen d.m.v. ondergrondse delen. Deze ondergrondse kunnen uitlopen en hierop kunnen zich nieuwe planten ontwikk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aarnaast kunnen de onkruiden worden ingedeeld i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 xml:space="preserve">a. </w:t>
        <w:tab/>
        <w:t>eenzaadlobbig , bij kieming komt 1 zaadlob boven (grasachtigen). Deze planten kenmerken zich door smalle langwerpige blader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b.</w:t>
        <w:tab/>
        <w:t>tweezaadlobbig, bij kieming komen 2 zaadlobben boven (breedbladi</w:t>
        <w:softHyphen/>
        <w:t>g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b/>
          <w:b/>
          <w:sz w:val="22"/>
        </w:rPr>
      </w:pPr>
      <w:r>
        <w:rPr>
          <w:rFonts w:cs="Times New Roman" w:ascii="Times New Roman" w:hAnsi="Times New Roman"/>
          <w:b/>
          <w:sz w:val="22"/>
        </w:rPr>
        <w:t>V</w:t>
        <w:tab/>
        <w:t>Ongunstige omstandighed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iertoe beho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sz w:val="22"/>
        </w:rPr>
      </w:pPr>
      <w:r>
        <w:rPr>
          <w:rFonts w:cs="Times New Roman" w:ascii="Times New Roman" w:hAnsi="Times New Roman"/>
          <w:sz w:val="22"/>
        </w:rPr>
        <w:tab/>
        <w:t>1. weersinvloeden:</w:t>
        <w:tab/>
        <w:t>- vor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sz w:val="22"/>
        </w:rPr>
      </w:pPr>
      <w:r>
        <w:rPr>
          <w:rFonts w:cs="Times New Roman" w:ascii="Times New Roman" w:hAnsi="Times New Roman"/>
          <w:sz w:val="22"/>
        </w:rPr>
        <w:tab/>
        <w:tab/>
        <w:tab/>
        <w:tab/>
        <w:t>- hag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sz w:val="22"/>
        </w:rPr>
      </w:pPr>
      <w:r>
        <w:rPr>
          <w:rFonts w:cs="Times New Roman" w:ascii="Times New Roman" w:hAnsi="Times New Roman"/>
          <w:sz w:val="22"/>
        </w:rPr>
        <w:tab/>
        <w:tab/>
        <w:tab/>
        <w:tab/>
        <w:t>- droogt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b/>
        <w:t>2. bemestingsfou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3. spuitfou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4. luchtverontreiniging</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sz w:val="22"/>
        </w:rPr>
      </w:pPr>
      <w:r>
        <w:rPr>
          <w:rFonts w:cs="Times New Roman" w:ascii="Times New Roman" w:hAnsi="Times New Roman"/>
          <w:sz w:val="22"/>
        </w:rPr>
        <w:tab/>
        <w:t>5. bodemproblemen:</w:t>
        <w:tab/>
        <w:t>- verdich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sz w:val="22"/>
        </w:rPr>
      </w:pPr>
      <w:r>
        <w:rPr>
          <w:rFonts w:cs="Times New Roman" w:ascii="Times New Roman" w:hAnsi="Times New Roman"/>
          <w:sz w:val="22"/>
        </w:rPr>
        <w:tab/>
        <w:tab/>
        <w:tab/>
        <w:tab/>
        <w:t>- te zu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ind w:left="3600" w:hanging="3600"/>
        <w:rPr>
          <w:rFonts w:ascii="Times New Roman" w:hAnsi="Times New Roman" w:cs="Times New Roman"/>
          <w:sz w:val="22"/>
        </w:rPr>
      </w:pPr>
      <w:r>
        <w:rPr>
          <w:rFonts w:cs="Times New Roman" w:ascii="Times New Roman" w:hAnsi="Times New Roman"/>
          <w:sz w:val="22"/>
        </w:rPr>
        <w:tab/>
        <w:tab/>
        <w:tab/>
        <w:tab/>
        <w:t>- structuu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Vragen bij hoofdstuk 3</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w:t>
        <w:tab/>
        <w:t>Waarom moeten ziekten en plagen bestreden worden in een gewa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2</w:t>
        <w:tab/>
        <w:t>Wat is het verschil tussen preventief en curatief werkende midde</w:t>
        <w:softHyphen/>
        <w:t>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3</w:t>
        <w:tab/>
        <w:t>Wat is een parasiet en noem een voorbe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4</w:t>
        <w:tab/>
        <w:t>Noem de definitie van onkrui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5</w:t>
        <w:tab/>
        <w:t>Waarom willen we geen onkruiden in het gewa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6</w:t>
        <w:tab/>
        <w:t>Wat is een waardplan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7</w:t>
        <w:tab/>
        <w:t>Vul onderstaande tabel i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Bron: </w:t>
      </w:r>
      <w:hyperlink r:id="rId11">
        <w:r>
          <w:rPr>
            <w:rStyle w:val="InternetLink"/>
            <w:rFonts w:cs="Times New Roman" w:ascii="Times New Roman" w:hAnsi="Times New Roman"/>
            <w:sz w:val="22"/>
          </w:rPr>
          <w:t>http://gewasbescherming.startpagina.nl/</w:t>
        </w:r>
      </w:hyperlink>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tbl>
      <w:tblPr>
        <w:tblW w:w="8197" w:type="dxa"/>
        <w:jc w:val="left"/>
        <w:tblInd w:w="-25" w:type="dxa"/>
        <w:tblLayout w:type="fixed"/>
        <w:tblCellMar>
          <w:top w:w="0" w:type="dxa"/>
          <w:left w:w="120" w:type="dxa"/>
          <w:bottom w:w="0" w:type="dxa"/>
          <w:right w:w="120" w:type="dxa"/>
        </w:tblCellMar>
      </w:tblPr>
      <w:tblGrid>
        <w:gridCol w:w="2732"/>
        <w:gridCol w:w="2733"/>
        <w:gridCol w:w="2732"/>
      </w:tblGrid>
      <w:tr>
        <w:trPr/>
        <w:tc>
          <w:tcPr>
            <w:tcW w:w="2732" w:type="dxa"/>
            <w:tcBorders>
              <w:top w:val="doub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b/>
                <w:sz w:val="22"/>
              </w:rPr>
              <w:t>Gewasbeschadiger</w:t>
            </w:r>
          </w:p>
        </w:tc>
        <w:tc>
          <w:tcPr>
            <w:tcW w:w="2733" w:type="dxa"/>
            <w:tcBorders>
              <w:top w:val="doub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b/>
                <w:sz w:val="22"/>
              </w:rPr>
              <w:t>Voorbeeld</w:t>
            </w:r>
          </w:p>
        </w:tc>
        <w:tc>
          <w:tcPr>
            <w:tcW w:w="273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b/>
                <w:sz w:val="22"/>
              </w:rPr>
              <w:t>Soort schade</w:t>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Schimmel</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acterie</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Zoogdier</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Vogel</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Insect</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Aaltje</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Slak</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Virus</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Onkruid</w:t>
            </w:r>
          </w:p>
        </w:tc>
        <w:tc>
          <w:tcPr>
            <w:tcW w:w="2733"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3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73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b/>
          <w:sz w:val="22"/>
        </w:rPr>
        <w:t>OPDRACHT:</w:t>
        <w:tab/>
        <w:t>HERKENNING GEWASBELAGERS: ZIEK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Vul voor de volgende ziekten de onderstaande tabel in. Gebruik daarbij de boekjes over ziek</w:t>
        <w:softHyphen/>
        <w:t>ten/pla</w:t>
        <w:softHyphen/>
        <w:t>gen van de gewassen die ter inzage aanwezig zijn en interne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Bron: </w:t>
      </w:r>
      <w:hyperlink r:id="rId12">
        <w:r>
          <w:rPr>
            <w:rStyle w:val="InternetLink"/>
            <w:rFonts w:cs="Times New Roman" w:ascii="Times New Roman" w:hAnsi="Times New Roman"/>
            <w:sz w:val="22"/>
          </w:rPr>
          <w:t>http://gewasbescherming.startpagina.nl/</w:t>
        </w:r>
      </w:hyperlink>
      <w:r>
        <w:rPr>
          <w:rFonts w:cs="Times New Roman" w:ascii="Times New Roman" w:hAnsi="Times New Roman"/>
          <w:sz w:val="22"/>
        </w:rPr>
        <w:t xml:space="preserve"> en </w:t>
      </w:r>
      <w:hyperlink r:id="rId13">
        <w:r>
          <w:rPr>
            <w:rStyle w:val="InternetLink"/>
            <w:rFonts w:cs="Times New Roman" w:ascii="Times New Roman" w:hAnsi="Times New Roman"/>
            <w:sz w:val="22"/>
          </w:rPr>
          <w:t>http://databank.groenkennisnet.nl/</w:t>
        </w:r>
      </w:hyperlink>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WAS: AARDAPP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tab/>
      </w:r>
    </w:p>
    <w:tbl>
      <w:tblPr>
        <w:tblW w:w="9960" w:type="dxa"/>
        <w:jc w:val="left"/>
        <w:tblInd w:w="-8" w:type="dxa"/>
        <w:tblLayout w:type="fixed"/>
        <w:tblCellMar>
          <w:top w:w="0" w:type="dxa"/>
          <w:left w:w="120" w:type="dxa"/>
          <w:bottom w:w="0" w:type="dxa"/>
          <w:right w:w="120" w:type="dxa"/>
        </w:tblCellMar>
      </w:tblPr>
      <w:tblGrid>
        <w:gridCol w:w="2634"/>
        <w:gridCol w:w="2058"/>
        <w:gridCol w:w="2634"/>
        <w:gridCol w:w="2634"/>
      </w:tblGrid>
      <w:tr>
        <w:trPr/>
        <w:tc>
          <w:tcPr>
            <w:tcW w:w="26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AM</w:t>
            </w:r>
          </w:p>
        </w:tc>
        <w:tc>
          <w:tcPr>
            <w:tcW w:w="205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OORT  </w:t>
            </w:r>
          </w:p>
        </w:tc>
        <w:tc>
          <w:tcPr>
            <w:tcW w:w="26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YMPTOMEN</w:t>
            </w:r>
          </w:p>
        </w:tc>
        <w:tc>
          <w:tcPr>
            <w:tcW w:w="2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CHADE</w:t>
            </w:r>
          </w:p>
        </w:tc>
      </w:tr>
      <w:tr>
        <w:trPr/>
        <w:tc>
          <w:tcPr>
            <w:tcW w:w="2634" w:type="dxa"/>
            <w:tcBorders>
              <w:top w:val="single" w:sz="14"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ladrol</w:t>
            </w:r>
          </w:p>
        </w:tc>
        <w:tc>
          <w:tcPr>
            <w:tcW w:w="2058"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14"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Aardappelziekte</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phytophthora)</w:t>
            </w:r>
          </w:p>
        </w:tc>
        <w:tc>
          <w:tcPr>
            <w:tcW w:w="2058"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Aardappelmoehei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ardappelcyste-</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aaltje)</w:t>
            </w:r>
          </w:p>
        </w:tc>
        <w:tc>
          <w:tcPr>
            <w:tcW w:w="2058"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Rhizoctonia</w:t>
            </w:r>
          </w:p>
        </w:tc>
        <w:tc>
          <w:tcPr>
            <w:tcW w:w="2058"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Fusarium</w:t>
            </w:r>
          </w:p>
        </w:tc>
        <w:tc>
          <w:tcPr>
            <w:tcW w:w="2058"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05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WAS: SUIKERBIE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tab/>
      </w:r>
    </w:p>
    <w:tbl>
      <w:tblPr>
        <w:tblW w:w="9672" w:type="dxa"/>
        <w:jc w:val="left"/>
        <w:tblInd w:w="-8" w:type="dxa"/>
        <w:tblLayout w:type="fixed"/>
        <w:tblCellMar>
          <w:top w:w="0" w:type="dxa"/>
          <w:left w:w="120" w:type="dxa"/>
          <w:bottom w:w="0" w:type="dxa"/>
          <w:right w:w="120" w:type="dxa"/>
        </w:tblCellMar>
      </w:tblPr>
      <w:tblGrid>
        <w:gridCol w:w="2634"/>
        <w:gridCol w:w="2202"/>
        <w:gridCol w:w="2346"/>
        <w:gridCol w:w="2490"/>
      </w:tblGrid>
      <w:tr>
        <w:trPr/>
        <w:tc>
          <w:tcPr>
            <w:tcW w:w="26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AM</w:t>
            </w:r>
          </w:p>
        </w:tc>
        <w:tc>
          <w:tcPr>
            <w:tcW w:w="220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OORT  </w:t>
            </w:r>
          </w:p>
        </w:tc>
        <w:tc>
          <w:tcPr>
            <w:tcW w:w="234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YMPTOMEN</w:t>
            </w:r>
          </w:p>
        </w:tc>
        <w:tc>
          <w:tcPr>
            <w:tcW w:w="24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CHADE</w:t>
            </w:r>
          </w:p>
        </w:tc>
      </w:tr>
      <w:tr>
        <w:trPr/>
        <w:tc>
          <w:tcPr>
            <w:tcW w:w="2634" w:type="dxa"/>
            <w:tcBorders>
              <w:top w:val="single" w:sz="14"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Wortelbrand</w:t>
            </w:r>
          </w:p>
        </w:tc>
        <w:tc>
          <w:tcPr>
            <w:tcW w:w="2202"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346"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490" w:type="dxa"/>
            <w:tcBorders>
              <w:top w:val="single" w:sz="14"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ietecysteaaltje</w:t>
            </w:r>
          </w:p>
        </w:tc>
        <w:tc>
          <w:tcPr>
            <w:tcW w:w="220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34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4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ietevlieg</w:t>
            </w:r>
          </w:p>
        </w:tc>
        <w:tc>
          <w:tcPr>
            <w:tcW w:w="220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34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4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Wortelknobbel</w:t>
              <w:softHyphen/>
              <w:t>aaltje</w:t>
            </w:r>
          </w:p>
        </w:tc>
        <w:tc>
          <w:tcPr>
            <w:tcW w:w="220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34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4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Vergelingsziekte</w:t>
            </w:r>
          </w:p>
        </w:tc>
        <w:tc>
          <w:tcPr>
            <w:tcW w:w="2202"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34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490"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20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346"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WASGROEP: GRAN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tab/>
      </w:r>
    </w:p>
    <w:tbl>
      <w:tblPr>
        <w:tblW w:w="10248" w:type="dxa"/>
        <w:jc w:val="left"/>
        <w:tblInd w:w="-8" w:type="dxa"/>
        <w:tblLayout w:type="fixed"/>
        <w:tblCellMar>
          <w:top w:w="0" w:type="dxa"/>
          <w:left w:w="120" w:type="dxa"/>
          <w:bottom w:w="0" w:type="dxa"/>
          <w:right w:w="120" w:type="dxa"/>
        </w:tblCellMar>
      </w:tblPr>
      <w:tblGrid>
        <w:gridCol w:w="2634"/>
        <w:gridCol w:w="2346"/>
        <w:gridCol w:w="2634"/>
        <w:gridCol w:w="2634"/>
      </w:tblGrid>
      <w:tr>
        <w:trPr/>
        <w:tc>
          <w:tcPr>
            <w:tcW w:w="26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AM</w:t>
            </w:r>
          </w:p>
        </w:tc>
        <w:tc>
          <w:tcPr>
            <w:tcW w:w="234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OORT  </w:t>
            </w:r>
          </w:p>
        </w:tc>
        <w:tc>
          <w:tcPr>
            <w:tcW w:w="26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YMPTOMEN</w:t>
            </w:r>
          </w:p>
        </w:tc>
        <w:tc>
          <w:tcPr>
            <w:tcW w:w="2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CHADE</w:t>
            </w:r>
          </w:p>
        </w:tc>
      </w:tr>
      <w:tr>
        <w:trPr/>
        <w:tc>
          <w:tcPr>
            <w:tcW w:w="2634" w:type="dxa"/>
            <w:tcBorders>
              <w:top w:val="single" w:sz="14"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Meeldauw</w:t>
            </w:r>
          </w:p>
        </w:tc>
        <w:tc>
          <w:tcPr>
            <w:tcW w:w="2346"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14"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gele roest</w:t>
            </w:r>
          </w:p>
        </w:tc>
        <w:tc>
          <w:tcPr>
            <w:tcW w:w="234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Bladvlekkenziek</w:t>
              <w:softHyphen/>
              <w:t>te</w:t>
            </w:r>
          </w:p>
        </w:tc>
        <w:tc>
          <w:tcPr>
            <w:tcW w:w="234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Fritvlieg</w:t>
            </w:r>
          </w:p>
        </w:tc>
        <w:tc>
          <w:tcPr>
            <w:tcW w:w="234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34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r>
        <w:trPr/>
        <w:tc>
          <w:tcPr>
            <w:tcW w:w="2634"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346"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2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b/>
          <w:sz w:val="22"/>
        </w:rPr>
        <w:t>OPDRACHT:</w:t>
        <w:tab/>
        <w:t>VRA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w:t>
        <w:tab/>
        <w:t>Hoe zien afwijkingen door de volgende ongunstige omstandigheden erui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 xml:space="preserve">a. bemestingsfout door overlapping van strooiban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b. spuitfou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ab/>
        <w:t>c. bodemproblemen</w:t>
      </w:r>
      <w:r>
        <w:rPr>
          <w:rFonts w:cs="Times New Roman" w:ascii="Times New Roman" w:hAnsi="Times New Roman"/>
          <w:b/>
          <w:sz w:val="22"/>
        </w:rPr>
        <w:t>.</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2.</w:t>
        <w:tab/>
        <w:t>Welke groepen gewasbelagers zijn belangrijk voor de volgende teelten. Met groepen gewasbelagers bedoelen we: onkruiden, schimmels, bacteriën, insecten, virussen, aaltjes. Zet de belangrijkste voor de betreffende teelt bovenaan.</w:t>
      </w:r>
    </w:p>
    <w:p>
      <w:pPr>
        <w:pStyle w:val="Normal"/>
        <w:tabs>
          <w:tab w:val="clear" w:pos="720"/>
          <w:tab w:val="left" w:pos="-1440" w:leader="none"/>
          <w:tab w:val="left" w:pos="-720" w:leader="none"/>
          <w:tab w:val="left" w:pos="0" w:leader="none"/>
        </w:tabs>
        <w:rPr>
          <w:rFonts w:ascii="Times New Roman" w:hAnsi="Times New Roman" w:cs="Times New Roman"/>
          <w:sz w:val="22"/>
        </w:rPr>
      </w:pPr>
      <w:r>
        <w:rPr>
          <w:rFonts w:cs="Times New Roman" w:ascii="Times New Roman" w:hAnsi="Times New Roman"/>
          <w:sz w:val="22"/>
        </w:rPr>
        <w:tab/>
        <w:t>a. grasland:</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1.</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2.</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3.</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rPr/>
      </w:pPr>
      <w:r>
        <w:rPr>
          <w:rFonts w:cs="Times New Roman" w:ascii="Times New Roman" w:hAnsi="Times New Roman"/>
          <w:sz w:val="22"/>
        </w:rPr>
        <w:tab/>
        <w:t xml:space="preserve">b. snijmaïs: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b/>
        <w:t>1.</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2.</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3.</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c. suikerbie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b/>
        <w:t>1.</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2.</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3.</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 xml:space="preserve">d. aardappel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b/>
        <w:t>1.</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2.</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b/>
        <w:t>3.</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shd w:fill="99CC00" w:val="clear"/>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rPr/>
      </w:pPr>
      <w:r>
        <w:rPr/>
        <w:t>HOOFDSTUK 4</w:t>
        <w:tab/>
        <w:t>BESTRIJDINGSMETHO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Ziekten, plagen en onkruiden in land- en tuinbouwgewas</w:t>
        <w:softHyphen/>
        <w:t>sen zijn onge</w:t>
        <w:softHyphen/>
        <w:t>wenst. Dit omdat ziekten en plagen ten koste gaan van de opbrengst en de kwaliteit. Ter be</w:t>
        <w:softHyphen/>
        <w:t>strij</w:t>
        <w:softHyphen/>
        <w:t>ding van allerlei ziekten en plagen staat ons een aantal bestrijdingsprinci</w:t>
        <w:softHyphen/>
        <w:t>pes ter beschikk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m te weten welke bestrijdingsmethode het beste past bij een eventuele aantas</w:t>
        <w:softHyphen/>
        <w:t>ting van het gewas, is het noodzake</w:t>
        <w:softHyphen/>
        <w:t>lijk deze verschillende bestrijdingsprin</w:t>
        <w:softHyphen/>
        <w:t>cipes te kenn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We kenn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mechanische bestrijding,</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chemische bestrijding,</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biologische bestrijding,</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geïntegreerde bestrijding en geïntegreerde teeltsyste</w:t>
        <w:softHyphen/>
        <w:t>m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noBreakHyphen/>
      </w:r>
      <w:r>
        <w:rPr>
          <w:rFonts w:cs="Times New Roman" w:ascii="Times New Roman" w:hAnsi="Times New Roman"/>
          <w:sz w:val="22"/>
        </w:rPr>
        <w:tab/>
        <w:t>geleid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Mechanisch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Bron: </w:t>
        <w:tab/>
      </w:r>
      <w:hyperlink r:id="rId14">
        <w:r>
          <w:rPr>
            <w:rStyle w:val="InternetLink"/>
            <w:rFonts w:cs="Times New Roman" w:ascii="Times New Roman" w:hAnsi="Times New Roman"/>
            <w:sz w:val="22"/>
          </w:rPr>
          <w:t>gewasbescherming.startpagina.nl</w:t>
        </w:r>
      </w:hyperlink>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echanische ziekte-/plaagbestrijding in zijn meest eenvoudige vorm is het met de hand verwijderen van ziekteverwekkers en zieke planten. Denk aan het selecte</w:t>
        <w:softHyphen/>
        <w:t>ren in uit</w:t>
        <w:softHyphen/>
        <w:t>gangsmateriaal, bijvoorbeeld in poot</w:t>
        <w:softHyphen/>
        <w:t>aardap</w:t>
        <w:softHyphen/>
        <w:t>pe</w:t>
        <w:softHyphen/>
        <w:t>len of aardbeiplan</w:t>
        <w:softHyphen/>
        <w:t>ten. Ook het wegknippen van zieke of aange</w:t>
        <w:softHyphen/>
        <w:t>taste delen is een vorm van mecha</w:t>
        <w:softHyphen/>
        <w:t>nische ziekte</w:t>
        <w:noBreakHyphen/>
        <w:t>/plaagbestrijding. Verder zou je kunnen denken aan het wegknippen van rupsennesten in de fruitteelt of het zetten van klemmen tegen mollen of konij</w:t>
        <w:softHyphen/>
        <w:t>nen. Zelfs het zetten van gaas ter bestrijding van insekten wordt in de volle</w:t>
        <w:softHyphen/>
        <w:t>gronds</w:t>
        <w:softHyphen/>
        <w:t>groenteteelt met succes toege</w:t>
        <w:softHyphen/>
        <w:t>past. Mechanische onkruidbestrij</w:t>
        <w:softHyphen/>
        <w:t>ding kan worden uitgevoerd met aanaarden, schoffe</w:t>
        <w:softHyphen/>
        <w:t>len, eggen enzovoor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Chemisch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Bron: </w:t>
        <w:tab/>
      </w:r>
      <w:hyperlink r:id="rId15">
        <w:r>
          <w:rPr>
            <w:rStyle w:val="InternetLink"/>
            <w:rFonts w:cs="Times New Roman" w:ascii="Times New Roman" w:hAnsi="Times New Roman"/>
            <w:sz w:val="22"/>
          </w:rPr>
          <w:t>gewasbescherming.startpagina.nl</w:t>
        </w:r>
      </w:hyperlink>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en ziekte, plaag of onkruid kan worden bestreden met chemi</w:t>
        <w:softHyphen/>
        <w:t>sche midde</w:t>
        <w:softHyphen/>
        <w:t>len. In de landbouw is het spuiten de meest toegepas</w:t>
        <w:softHyphen/>
        <w:t>te vorm van gebruik van chemi</w:t>
        <w:softHyphen/>
        <w:t>sche midde</w:t>
        <w:softHyphen/>
        <w:t>len. Je kunt echter ook denken aan dompe</w:t>
        <w:softHyphen/>
        <w:t>len, poederen, verneve</w:t>
        <w:softHyphen/>
        <w:t>len, vergassen en strij</w:t>
        <w:softHyphen/>
        <w:t>ken. Aan het gebruik van gewasbescher</w:t>
        <w:softHyphen/>
        <w:t>mings</w:t>
        <w:softHyphen/>
        <w:t>middelen kleven nadelen. We noemen hier: de nadelen voor het milieu, het optreden van resistentie en de giftigheid voor degene die het middel toepas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Nadelen voor het milieu</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Bron: </w:t>
        <w:tab/>
      </w:r>
      <w:hyperlink r:id="rId16">
        <w:r>
          <w:rPr>
            <w:rStyle w:val="InternetLink"/>
            <w:rFonts w:cs="Times New Roman" w:ascii="Times New Roman" w:hAnsi="Times New Roman"/>
            <w:sz w:val="22"/>
          </w:rPr>
          <w:t>gewasbescherming.startpagina.nl</w:t>
        </w:r>
      </w:hyperlink>
    </w:p>
    <w:p>
      <w:pPr>
        <w:pStyle w:val="Normal"/>
        <w:tabs>
          <w:tab w:val="clear" w:pos="720"/>
          <w:tab w:val="left" w:pos="-1440" w:leader="none"/>
          <w:tab w:val="left" w:pos="-720" w:leader="none"/>
        </w:tabs>
        <w:rPr/>
      </w:pPr>
      <w:r>
        <w:rPr>
          <w:rFonts w:cs="Times New Roman" w:ascii="Times New Roman" w:hAnsi="Times New Roman"/>
          <w:sz w:val="22"/>
        </w:rPr>
        <w:t>Gewasbeschermingsmiddelen worden soms moeilijk afgebro</w:t>
        <w:softHyphen/>
        <w:t xml:space="preserve">ken. We noemen deze middelen </w:t>
      </w:r>
      <w:r>
        <w:rPr>
          <w:rFonts w:cs="Times New Roman" w:ascii="Times New Roman" w:hAnsi="Times New Roman"/>
          <w:i/>
          <w:sz w:val="22"/>
        </w:rPr>
        <w:t>persistent</w:t>
      </w:r>
      <w:r>
        <w:rPr>
          <w:rFonts w:cs="Times New Roman" w:ascii="Times New Roman" w:hAnsi="Times New Roman"/>
          <w:sz w:val="22"/>
        </w:rPr>
        <w:t>. Doordat sommige middelen moeilijk afbreken kunnen zij uiteindelijk in het grondwater terechtkomen. Het grondwater wordt dan onge</w:t>
        <w:softHyphen/>
        <w:t>schikt om er drinkwater van te maken, vandaar dat alle persistente midde</w:t>
        <w:softHyphen/>
        <w:t>len niet in de buurt van waterwin</w:t>
        <w:softHyphen/>
        <w:t>putten gebruikt mogen worden en over enkele jaren zelfs in heel Nederland verboden zullen wor</w:t>
        <w:softHyphen/>
        <w:t>den. Een ander nadeel is dat bij het spuiten nogal weleens van het middel in het oppervlaktewater, bijvoorbeeld een sloot, terecht</w:t>
        <w:softHyphen/>
        <w:t>komt. Sommige middelen zijn zeer schadelijk voor alles wat in het water leeft.</w:t>
      </w:r>
    </w:p>
    <w:p>
      <w:pPr>
        <w:pStyle w:val="Normal"/>
        <w:tabs>
          <w:tab w:val="clear" w:pos="720"/>
          <w:tab w:val="left" w:pos="-1440" w:leader="none"/>
          <w:tab w:val="left" w:pos="-720" w:leader="none"/>
        </w:tabs>
        <w:rPr/>
      </w:pPr>
      <w:r>
        <w:rPr>
          <w:rFonts w:cs="Times New Roman" w:ascii="Times New Roman" w:hAnsi="Times New Roman"/>
          <w:sz w:val="22"/>
        </w:rPr>
        <w:t>Ook blijkt een deel van het middel net na het spuiten van het gewas te verdam</w:t>
        <w:softHyphen/>
        <w:t>pen, het middel komt dan op een andere plaats met regen weer naar bene</w:t>
        <w:softHyphen/>
        <w:t>den. Als laatste nadeel kan men noemen, dat bij bestrijding van bijvoor</w:t>
        <w:softHyphen/>
        <w:t>beeld insecten, niet alleen het insect gedood wordt dat men wil doden, maar ook andere nuttige insecten. Bij het be</w:t>
        <w:softHyphen/>
        <w:t>strijden van bladluizen met veel gangbare middelen gaan niet alleen de bladluizen dood, maar ook veel insecten die bladluizen e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Het optreden van resistenti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Bron: </w:t>
        <w:tab/>
      </w:r>
      <w:hyperlink r:id="rId17">
        <w:r>
          <w:rPr>
            <w:rStyle w:val="InternetLink"/>
            <w:rFonts w:cs="Times New Roman" w:ascii="Times New Roman" w:hAnsi="Times New Roman"/>
            <w:sz w:val="22"/>
          </w:rPr>
          <w:t>gewasbescherming.startpagina.nl</w:t>
        </w:r>
      </w:hyperlink>
    </w:p>
    <w:p>
      <w:pPr>
        <w:pStyle w:val="Normal"/>
        <w:tabs>
          <w:tab w:val="clear" w:pos="720"/>
          <w:tab w:val="left" w:pos="-1440" w:leader="none"/>
          <w:tab w:val="left" w:pos="-720" w:leader="none"/>
        </w:tabs>
        <w:rPr/>
      </w:pPr>
      <w:r>
        <w:rPr>
          <w:rFonts w:cs="Times New Roman" w:ascii="Times New Roman" w:hAnsi="Times New Roman"/>
          <w:sz w:val="22"/>
        </w:rPr>
        <w:t xml:space="preserve">Als men een middel heel intensief gebruikt, blijkt soms dat een middel helemaal niet meer werkt. We zeggen dan dat een plant of dier </w:t>
      </w:r>
      <w:r>
        <w:rPr>
          <w:rFonts w:cs="Times New Roman" w:ascii="Times New Roman" w:hAnsi="Times New Roman"/>
          <w:i/>
          <w:sz w:val="22"/>
        </w:rPr>
        <w:t>resis</w:t>
        <w:softHyphen/>
        <w:t>tent</w:t>
      </w:r>
      <w:r>
        <w:rPr>
          <w:rFonts w:cs="Times New Roman" w:ascii="Times New Roman" w:hAnsi="Times New Roman"/>
          <w:sz w:val="22"/>
        </w:rPr>
        <w:t xml:space="preserve"> is geworden tegen het middel. Als er vervolgens geen goed ander middel voor</w:t>
        <w:softHyphen/>
        <w:t>handen is, kan een bepaald schadelijk organisme niet meer bestre</w:t>
        <w:softHyphen/>
        <w:t>den worden.</w:t>
      </w:r>
    </w:p>
    <w:p>
      <w:pPr>
        <w:pStyle w:val="Normal"/>
        <w:tabs>
          <w:tab w:val="clear" w:pos="720"/>
          <w:tab w:val="left" w:pos="-1440" w:leader="none"/>
          <w:tab w:val="left" w:pos="-720" w:leader="none"/>
        </w:tabs>
        <w:rPr/>
      </w:pPr>
      <w:r>
        <w:rPr>
          <w:rFonts w:cs="Times New Roman" w:ascii="Times New Roman" w:hAnsi="Times New Roman"/>
          <w:sz w:val="22"/>
        </w:rPr>
        <w:t>Resistentie kan men voorkomen door niet meer te spuiten dan echt nodig is en door regelmatig van middel te wisse</w:t>
        <w:softHyphen/>
        <w:t>len. Men geeft een schadelijk organisme geen kans om resistentie tegen een middel op te bouwen. Re</w:t>
        <w:softHyphen/>
        <w:t>sis</w:t>
        <w:softHyphen/>
        <w:t>tentie komt onder andere voor bij het middel atrazin dat veel gebruikt wordt/is bij de onkruid</w:t>
        <w:softHyphen/>
        <w:t>bestrijding in maïs en bij veel insecticiden onder andere het nu verboden middel DD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Giftighei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meeste gewasbeschermingsmiddelen zijn schadelijk of zeer giftig. Bij de toepassing van deze middelen moet men dan ook alle beschermende maatrege</w:t>
        <w:softHyphen/>
        <w:t>len treffen die op het etiket van een middel staan verm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verband met de nadelen van het gebruik van gewasbe</w:t>
        <w:softHyphen/>
        <w:t>scher</w:t>
        <w:softHyphen/>
        <w:t>mingsmid</w:t>
        <w:softHyphen/>
        <w:t>delen streeft de overheid ernaar het ge</w:t>
        <w:softHyphen/>
        <w:t>bruik van gewasbescher</w:t>
        <w:softHyphen/>
        <w:t>mings</w:t>
        <w:softHyphen/>
        <w:t>middelen in het jaar 2000 met de helft teruggebracht te hebben in vergelij</w:t>
        <w:softHyphen/>
        <w:t>king met het gebruik in de periode van 1984 tot 1988.</w:t>
      </w:r>
    </w:p>
    <w:p>
      <w:pPr>
        <w:pStyle w:val="Normal"/>
        <w:tabs>
          <w:tab w:val="clear" w:pos="720"/>
          <w:tab w:val="left" w:pos="-1440" w:leader="none"/>
          <w:tab w:val="left" w:pos="-720" w:leader="none"/>
        </w:tabs>
        <w:rPr/>
      </w:pPr>
      <w:r>
        <w:rPr>
          <w:rFonts w:cs="Times New Roman" w:ascii="Times New Roman" w:hAnsi="Times New Roman"/>
          <w:sz w:val="22"/>
        </w:rPr>
        <w:t>Hoe de vermindering van gebruik van gewasbeschermings</w:t>
        <w:softHyphen/>
        <w:t>mid</w:t>
        <w:softHyphen/>
        <w:t xml:space="preserve">delen bereikt kan worden staat beschreven in het </w:t>
      </w:r>
      <w:r>
        <w:rPr>
          <w:rFonts w:cs="Times New Roman" w:ascii="Times New Roman" w:hAnsi="Times New Roman"/>
          <w:i/>
          <w:sz w:val="22"/>
        </w:rPr>
        <w:t>Meerja</w:t>
        <w:softHyphen/>
        <w:t>renplan Gewasbe</w:t>
        <w:softHyphen/>
        <w:t>scherming</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Biologisch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Bron: </w:t>
        <w:tab/>
      </w:r>
      <w:hyperlink r:id="rId18">
        <w:r>
          <w:rPr>
            <w:rStyle w:val="InternetLink"/>
            <w:rFonts w:cs="Times New Roman" w:ascii="Times New Roman" w:hAnsi="Times New Roman"/>
            <w:sz w:val="22"/>
          </w:rPr>
          <w:t>gewasbescherming.startpagina.nl</w:t>
        </w:r>
      </w:hyperlink>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principe van biologische bestrijding is het bestrij</w:t>
        <w:softHyphen/>
        <w:t>den van het ene organisme met het andere organisme. Een voorbeeld hiervan is het be</w:t>
        <w:softHyphen/>
        <w:t>strijden van spint met roof</w:t>
        <w:softHyphen/>
        <w:t>mij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de boomteelt kennen we het bestrijden van de taxuske</w:t>
        <w:softHyphen/>
        <w:t>ver met een aal</w:t>
        <w:softHyphen/>
        <w:t>tje, in de groenteteelt het bestrijden van de witte vlieg met een schimm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 dit moment worden de grootste successen behaald in de teel</w:t>
        <w:softHyphen/>
        <w:t>ten onder glas. Zo wordt de witte vlieg in de toma</w:t>
        <w:softHyphen/>
        <w:t>ten</w:t>
        <w:noBreakHyphen/>
        <w:t xml:space="preserve"> en kom</w:t>
        <w:softHyphen/>
        <w:t>kommerteelt onder glas geheel door middel van een sluipwesp met succes bestreden. Wellicht kunnen ook in de toe</w:t>
        <w:softHyphen/>
        <w:t>komst nog meer en betere resultaten dan op dit moment geboekt worden in de vollegrond</w:t>
        <w:softHyphen/>
        <w:t>steel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Geïntegreerde bestrijding en geïnte</w:t>
        <w:softHyphen/>
        <w:t>greerde teeltsyste</w:t>
        <w:softHyphen/>
        <w:t>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ïntegreerde bestrijding is het toe</w:t>
        <w:softHyphen/>
        <w:t>pas</w:t>
        <w:softHyphen/>
        <w:t>sen van een aantal bestrij</w:t>
        <w:softHyphen/>
        <w:t>dingsmethoden in combinatie met mechani</w:t>
        <w:softHyphen/>
        <w:t>sche en chemisch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en goed voorbeeld van geïntegreerde bestrijding is de bestrijding van aardap</w:t>
        <w:softHyphen/>
        <w:t>pel</w:t>
        <w:softHyphen/>
        <w:t>cystenaaltjes in de akker</w:t>
        <w:softHyphen/>
        <w:t>bouw. Deze aaltjes veroorzaken de zogeheten aardap</w:t>
        <w:softHyphen/>
        <w:t>pelmoe</w:t>
        <w:softHyphen/>
        <w:t>heid. De geïntegreerde aanpak kan bestaan uit het geheel van de volgen</w:t>
        <w:softHyphen/>
        <w:t>de maatrege</w:t>
        <w:softHyphen/>
        <w:t>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w:t>
        <w:tab/>
        <w:t>bedrijfshygiëne</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Schone werktuigen op het land, voorkomen van besmet</w:t>
        <w:softHyphen/>
        <w:t>ting van buren of buurpercelen. Voorts is het belang</w:t>
        <w:softHyphen/>
        <w:t>rijk opslag</w:t>
        <w:softHyphen/>
        <w:t>planten van voorgaande teelten te bestrij</w:t>
        <w:softHyphen/>
        <w:t>den in verband met het vermeerderen van de aaltjes op deze opsl</w:t>
        <w:softHyphen/>
        <w:t>agplan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w:t>
        <w:tab/>
        <w:t>grondonderzoek</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In het laboratorium kan vastgesteld worden of de aaltjes aanwezig zijn, in welke aantallen en om welk type aaltje het gaa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w:t>
        <w:tab/>
        <w:t>rassekeuze</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Als bekend is welk type aaltje aanwezig is, kan er moge</w:t>
        <w:softHyphen/>
        <w:t>lijk een resistent ras geteeld wor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w:t>
        <w:tab/>
        <w:t>vruchtwisseling</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Door ruimere vruchtwisseling vermindert het aantal aard</w:t>
        <w:softHyphen/>
        <w:t>appel</w:t>
        <w:softHyphen/>
        <w:t>cystenaaltje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w:t>
        <w:tab/>
        <w:t>chemische bestrijding</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Als ondanks voorgaande maatregelen toch een besmetting is opge</w:t>
        <w:softHyphen/>
        <w:t>tre</w:t>
        <w:softHyphen/>
        <w:t>den kan men een chemische</w:t>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ab/>
        <w:t>bestrijding  toe</w:t>
        <w:softHyphen/>
        <w:t>pas</w:t>
        <w:softHyphen/>
        <w:t>s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Ook combinaties van biologische en chemische bestrijding komen in de praktijk voor. Bijvoorbeeld in de uienteelt waar de uienvlieg met succes bestreden wordt door het uitzetten van steriele uienvliegman</w:t>
        <w:softHyphen/>
        <w:t>netjes. De overige ziekten en plagen worden chemisch bestre</w:t>
        <w:softHyphen/>
        <w:t>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Nog verder dan de geïntegreerde bestrijding gaat het geïntegreerd telen. Hier gaat het erom een optimaal teeltresultaat te bereiken met een minimale inzet van chemische middelen en kunstmest. Het kan bijvoor</w:t>
        <w:softHyphen/>
        <w:t>beeld betekenen dat de bemesting wordt aangepast om ziekten en plagen te voorkomen. Het gaat er bij dit teeltsys</w:t>
        <w:softHyphen/>
        <w:t>teem ook niet om zoveel mogelijk kg product van een perceel te halen. Voorop staat het hoogst mogelijke economische eindresultaat. Een verlies aan productie is niet erg als de lagere kosten van bestrijdingsmiddelen en kunst</w:t>
        <w:softHyphen/>
        <w:t>mest dit maar compense</w:t>
        <w:softHyphen/>
        <w:t>r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Geleid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eleide bestrijding wil zeggen dat pas tot bestrijding wordt overge</w:t>
        <w:softHyphen/>
        <w:t>gaan als aan de hand van waarnemingen is gebleken dat dit ook inder</w:t>
        <w:softHyphen/>
        <w:t>daad nodig is. Deze waarnemin</w:t>
        <w:softHyphen/>
        <w:t>gen dienen dan te worden vergeleken met voor dit gewas bekende economische scha</w:t>
        <w:softHyphen/>
        <w:t>de- of bestrijdingsdrempels. Een voorbeeld van het vaststellen van schadedrem</w:t>
        <w:softHyphen/>
        <w:t>pels is het gebruik van feromoonvallen of seksvallen.</w:t>
      </w:r>
    </w:p>
    <w:p>
      <w:pPr>
        <w:pStyle w:val="Normal"/>
        <w:tabs>
          <w:tab w:val="clear" w:pos="720"/>
          <w:tab w:val="left" w:pos="-1440" w:leader="none"/>
          <w:tab w:val="left" w:pos="-720" w:leader="none"/>
        </w:tabs>
        <w:rPr/>
      </w:pPr>
      <w:r>
        <w:rPr>
          <w:rFonts w:cs="Times New Roman" w:ascii="Times New Roman" w:hAnsi="Times New Roman"/>
          <w:sz w:val="22"/>
        </w:rPr>
        <w:t>Bijvoorbeeld het aantonen van erwtenpeulboorder door het uitzetten van valletjes waarin een dopje hangt met feromoon of sekslokstof. De lokstof trekt mannetjes aan. Deze mannelijke vlindertjes blijven plakken in de lijm aan de binnenzijde van het doosje. Door regelmatige controle van de valletjes kan men vaststellen of deze insecten in schadelijke aantallen aanwezig zijn. Aan de hand van deze waarnemingen kan men besluiten om tot bestrijding over te gaan. In de fruitteelt wordt dezelf</w:t>
        <w:softHyphen/>
        <w:t>de methode gebruikt bij het vaststellen van vruchtblad</w:t>
        <w:softHyphen/>
        <w:t>rol</w:t>
        <w:softHyphen/>
        <w:t>lers en fruitmo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 het hanteren van een economische schadedrempel gaat men er</w:t>
        <w:softHyphen/>
        <w:t>van uit, dat de kosten van een bestrijding mini</w:t>
        <w:softHyphen/>
        <w:t>maal goed ge</w:t>
        <w:softHyphen/>
        <w:t>maakt dienen te worden door de meeropbrengst die te verwachten is na de bestrijding. Korter gezegd: Wegen de kosten op tegen de extra opbrengsten die men mag verwachten? Pas wanneer deze vraag positief is beantwoord dient een bestrijding te worden uitgevoer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 het bepalen van de kosten moet men uiteraard verder gaan dan alleen het bepalen van de kosten van het mid</w:t>
        <w:softHyphen/>
        <w:t>del. Denk ook aan de kosten van apparatuur, arbeidsloon, eventueel groei</w:t>
        <w:softHyphen/>
        <w:t>remming van het gewas enzovoor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Aan de andere kant moet bij de opbrengst rekening worden gehou</w:t>
        <w:softHyphen/>
        <w:t>den met de prijs van het product en de eventuele prijsschommelingen. Duidelijk is dat de economische schadedrempel meestal geen vast gegeven is, maar in de tijd kan variëren. Zo kan de schadedrempel in het begin van het oogstseizoen wanneer de prijs hoger is, anders liggen dan later in het teeltsei</w:t>
        <w:softHyphen/>
        <w:t>zoen met lagere prijz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olgens de `oude' of `traditionele' aanpak wordt de bestrij</w:t>
        <w:softHyphen/>
        <w:t>ding uitgevoerd op kalenderdatum of nadat de eerste luizen zijn verschenen. Men gaat hier ook meer preventief te wer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aat een teler te werk volgens de geleide bestrijding dan zal hij pas moeten spuiten als bijvoor</w:t>
        <w:softHyphen/>
        <w:t>beeld vijftien procent van de planten is bezet met luizen. Het is dus noodzakelijk dat hij regelmatig zijn gewas controleert en tellingen ver</w:t>
        <w:softHyphen/>
        <w:t>rich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nieuwe systeem van de geleide bestrijding past goed binnen het overheids</w:t>
        <w:softHyphen/>
        <w:t>be</w:t>
        <w:softHyphen/>
        <w:t>leid om het middelengebruik terug te dringen en het ver</w:t>
        <w:softHyphen/>
        <w:t>dient als zodanig ook steun. Het is namelijk aangetoond dat door het hanteren van deze methode met minder chemische middelen kan worden vol</w:t>
        <w:softHyphen/>
        <w:t>staan. Zo wist een groep preitelers op proef</w:t>
        <w:softHyphen/>
        <w:t>percelen door beter waarnemen de hoeveelheid gewasbe</w:t>
        <w:softHyphen/>
        <w:t>schermings</w:t>
        <w:softHyphen/>
        <w:t>mid</w:t>
        <w:softHyphen/>
        <w:t>delen met 52 procent terug te bre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en probleem bij het toepassen van geleide bestrijding is het nog niet beschik</w:t>
        <w:softHyphen/>
        <w:t>baar zijn van economische schade</w:t>
        <w:softHyphen/>
        <w:t>drempels voor alle gewass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VRAGEN  HOOFDSTUK 4</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w:t>
        <w:tab/>
        <w:t>Geef 4 voorbeelden van mechanisch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2.</w:t>
        <w:tab/>
        <w:t>Waarmee wordt mechanische bestrijding uitgevoer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3.</w:t>
        <w:tab/>
        <w:t>Wat is chemische bestrij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4.</w:t>
        <w:tab/>
        <w:t>Noem 3 nadelen van chemische bestrijding en 2 voordel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voor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na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5.</w:t>
        <w:tab/>
        <w:t>Wat wordt bedoeld me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ab/>
        <w:t>a. persisten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ab/>
        <w:t>b. resisten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6.</w:t>
        <w:tab/>
        <w:t>Hoe kun je resistentie voorko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7.</w:t>
        <w:tab/>
        <w:t>Wat is biologische bestrijding en noem 4 voorbeel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8.</w:t>
        <w:tab/>
        <w:t>Wat is geïntegreerde bestrijding en noem een voorbe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9.</w:t>
        <w:tab/>
        <w:t>Wat is geïntegreerd t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0.</w:t>
        <w:tab/>
        <w:t>Wat is geleide bestrijding en noem een voorbeel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1.</w:t>
        <w:tab/>
        <w:t>Wat wordt bedoeld met een economische schadedremp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2.</w:t>
        <w:tab/>
        <w:t>Werken met schadedrempels heeft voordelen en na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a. noem een aantal voor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b. noem een aantal nadelen:</w:t>
      </w:r>
      <w:r>
        <w:br w:type="page"/>
      </w:r>
    </w:p>
    <w:p>
      <w:pPr>
        <w:pStyle w:val="Heading1"/>
        <w:rPr>
          <w:sz w:val="22"/>
        </w:rPr>
      </w:pPr>
      <w:bookmarkStart w:id="4" w:name="__RefHeading___Toc248568162"/>
      <w:r>
        <w:rPr>
          <w:sz w:val="22"/>
        </w:rPr>
        <w:t xml:space="preserve">HOOFDSTUK 5 </w:t>
        <w:tab/>
      </w:r>
      <w:r>
        <w:rPr/>
        <w:t>Veehouderij/Loonwerk/Akkerbouw</w:t>
      </w:r>
      <w:bookmarkEnd w:id="4"/>
      <w:r>
        <w:rPr>
          <w:sz w:val="24"/>
        </w:rPr>
        <w:tab/>
      </w:r>
      <w:r>
        <w:rPr>
          <w:sz w:val="22"/>
          <w:u w:val="single"/>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b/>
          <w:sz w:val="22"/>
        </w:rPr>
        <w:t xml:space="preserve">5.1. </w:t>
        <w:tab/>
        <w:t>Herkenning van ziekten/onkruiden (voor alle leerli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hyperlink r:id="rId19">
        <w:r>
          <w:rPr>
            <w:rStyle w:val="InternetLink"/>
            <w:rFonts w:cs="Times New Roman" w:ascii="Times New Roman" w:hAnsi="Times New Roman"/>
            <w:sz w:val="22"/>
          </w:rPr>
          <w:t>http://www.moecom.nl/onkruiden/index.html</w:t>
        </w:r>
      </w:hyperlink>
      <w:r>
        <w:rPr>
          <w:rFonts w:cs="Times New Roman" w:ascii="Times New Roman" w:hAnsi="Times New Roman"/>
          <w:sz w:val="22"/>
        </w:rPr>
        <w:t xml:space="preserve">  alle 3 pagina’s .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5.2.  Alleen voor veehouderij leerlingen</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gewasbescherming in de veehouderij bestaat grofweg uit de volgende onder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1. onkruidbestrijding graslan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2. ziektebestrijding grasland</w:t>
      </w:r>
    </w:p>
    <w:p>
      <w:pPr>
        <w:pStyle w:val="Normal"/>
        <w:tabs>
          <w:tab w:val="clear" w:pos="720"/>
          <w:tab w:val="left" w:pos="-1440" w:leader="none"/>
          <w:tab w:val="left" w:pos="-720" w:leader="none"/>
        </w:tabs>
        <w:rPr/>
      </w:pPr>
      <w:r>
        <w:rPr>
          <w:rFonts w:cs="Times New Roman" w:ascii="Times New Roman" w:hAnsi="Times New Roman"/>
          <w:sz w:val="22"/>
        </w:rPr>
        <w:t xml:space="preserve">3. onkruid/ziektebestrijding snijmaïs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4. bestrijding schadelijke organismen bij dier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1.  Methoden voor onkruidbestrijding bij graslan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de weidebouw worden we gelukkig niet zoveel geplaagd door hinder</w:t>
        <w:softHyphen/>
        <w:t>lij</w:t>
        <w:softHyphen/>
        <w:t>ke onkruiden als bij de akkerbouw en de vollegronds groenteteelt. Maar toch moeten we er soms iets aan do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Problemen met onkruiden kunnen vaak voorkomen worden door een goede verzorging en een goed gebruik van het grasland. Onder andere door er zorg voor te dragen dat de grasmat niet beschadigd wordt (maaima</w:t>
        <w:softHyphen/>
        <w:t>chine afstelling, beweiden als het perceel niet te nat is e.d.) voorkomt men dat onkruiden kunnen kiemen en zich kunnen ontwikkelen. Een aantal plan</w:t>
        <w:softHyphen/>
        <w:t>tensoorten wordt normaal door het vee gegeten en wordt pas onkruid als ze in grote aantallen (&gt; 5 % van het oppervlak) voorkomen en dan de gasproductie nadelig beïnvloe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Tweezaadlobbige onkruiden kunnen worden bestreden met groeistoffen. De groeistoffen moeten verspoten worden met een grove druppel en lage druk en minimaal 600 l/ha. Groeistoffen werken het besta als ze gespoten worden als het gewas goed groeit en op een droog gewa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meeste onkruiden zijn kort voor de bloei het gevoeligst voor be</w:t>
        <w:softHyphen/>
        <w:t>strijdingsmid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ls men in het najaar moet bestrijden dan moet men wachten tot de onkruiden voldoende blad hebben. Deze hoeveelheid blad is nodig om het middel goed om te kunnen ne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is lang niet altijd nodig om volvelds te spuiten er zijn namelijk een aantal onkruiden die voornamelijk pleksgewijs voorkomen bijv. zuring, brandnetel en distels. Deze kunnen dus het beste pleksgewijs bestreden wor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ls je middelen en dergelijke wil weten dan kijk je in de "Handlei</w:t>
        <w:softHyphen/>
        <w:t>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b/>
          <w:sz w:val="22"/>
        </w:rPr>
        <w:t>OPDRACHT:</w:t>
        <w:tab/>
        <w:t>Vra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1.</w:t>
        <w:tab/>
        <w:t xml:space="preserve">Kunnen we in het weidegebruik iets doen om de onkruiden te </w:t>
      </w:r>
      <w:r>
        <w:rPr>
          <w:rFonts w:cs="Times New Roman" w:ascii="Times New Roman" w:hAnsi="Times New Roman"/>
          <w:sz w:val="22"/>
          <w:u w:val="single"/>
        </w:rPr>
        <w:t>voor</w:t>
        <w:softHyphen/>
        <w:t>komen</w:t>
      </w:r>
      <w:r>
        <w:rPr>
          <w:rFonts w:cs="Times New Roman" w:ascii="Times New Roman" w:hAnsi="Times New Roman"/>
          <w:sz w:val="22"/>
        </w:rPr>
        <w:t>?</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Geef een korte motivati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Als we menen tot bestrijding over te moeten gaan staan ons een paar methoden ter beschikking, n.l. chemisch (pleksgewijs of volvelds) of mechanisch.</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2.</w:t>
        <w:tab/>
        <w:t>Geef voorbeelden van onkruiden waartegen mechanische bestrijding niet zo effectief zal z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Als het noodzakelijk is om onkruiden (chemisch te bestrijden dan kan het hele veld behandeld worden (</w:t>
      </w:r>
      <w:r>
        <w:rPr>
          <w:rFonts w:cs="Times New Roman" w:ascii="Times New Roman" w:hAnsi="Times New Roman"/>
          <w:b/>
          <w:sz w:val="22"/>
        </w:rPr>
        <w:t>volvelds</w:t>
      </w:r>
      <w:r>
        <w:rPr>
          <w:rFonts w:cs="Times New Roman" w:ascii="Times New Roman" w:hAnsi="Times New Roman"/>
          <w:sz w:val="22"/>
        </w:rPr>
        <w:t>) of op een paar plaatsen (</w:t>
      </w:r>
      <w:r>
        <w:rPr>
          <w:rFonts w:cs="Times New Roman" w:ascii="Times New Roman" w:hAnsi="Times New Roman"/>
          <w:b/>
          <w:sz w:val="22"/>
        </w:rPr>
        <w:t>plekgewijs</w:t>
      </w:r>
      <w:r>
        <w:rPr>
          <w:rFonts w:cs="Times New Roman" w:ascii="Times New Roman" w:hAnsi="Times New Roman"/>
          <w:sz w:val="22"/>
        </w:rPr>
        <w: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3.</w:t>
        <w:tab/>
        <w:t>Op welke wijze kan je plekgewijs ingrijp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4.</w:t>
        <w:tab/>
        <w:t>Wanneer ga je plekgewijs handelen en wanneer volveld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5.</w:t>
        <w:tab/>
        <w:t>Als je plekgewijs gaat behandelen, moet je dan nog iets doen aan de nazorg van de behandel</w:t>
        <w:softHyphen/>
        <w:t>de ple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meeste boeren vinden enige onkruiden in een weiland niet erg. Men vindt het wel gezond i.v.m. de mineralenvoorzien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6.</w:t>
        <w:tab/>
        <w:t>Bij welke onkruidbezetting zou je gaan bestrijden?</w:t>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ab/>
        <w:t xml:space="preserve">Welke onkruiden ga je </w:t>
      </w:r>
      <w:r>
        <w:rPr>
          <w:rFonts w:cs="Times New Roman" w:ascii="Times New Roman" w:hAnsi="Times New Roman"/>
          <w:b/>
          <w:sz w:val="22"/>
        </w:rPr>
        <w:t>altijd</w:t>
      </w:r>
      <w:r>
        <w:rPr>
          <w:rFonts w:cs="Times New Roman" w:ascii="Times New Roman" w:hAnsi="Times New Roman"/>
          <w:sz w:val="22"/>
        </w:rPr>
        <w:t xml:space="preserve"> bestrij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en kan onkruiden bestrijden door het perceel grasland helemaal opnieuw in te zaaien. Dat kan met of zonder doodspui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oodspuiten doe je als je bang bent dat de onkruiden het onderploegen overlev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7.</w:t>
        <w:tab/>
        <w:t>Als een perceel om moet, is doodspuiten dan altijd nodi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8.</w:t>
        <w:tab/>
        <w:t>Wanneer is doodspuiten nodig en wanneer nie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2. Ziektebestrijding bij graslan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Bestrijding van ongedierte in grasland.</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Emel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Emelten zijn de larven van de langpootmug. Ze zijn grijsgrauw van kleur, hebben geen duidelijke kop en geen poten. In ons land komen twee soorten langpootmuggen voor. Ze zijn met het oog niet uit elkaar te houden. Maar hun levenscyclus is wel duidelijk anders. De ene soort kent maar één generatie per jaar; de andere soort langpootmuggen kent twee generaties per jaar. </w:t>
      </w:r>
    </w:p>
    <w:p>
      <w:pPr>
        <w:pStyle w:val="Normal"/>
        <w:tabs>
          <w:tab w:val="clear" w:pos="720"/>
          <w:tab w:val="left" w:pos="-1440" w:leader="none"/>
          <w:tab w:val="left" w:pos="-720" w:leader="none"/>
        </w:tabs>
        <w:rPr/>
      </w:pPr>
      <w:r>
        <w:rPr>
          <w:rFonts w:cs="Times New Roman" w:ascii="Times New Roman" w:hAnsi="Times New Roman"/>
          <w:sz w:val="22"/>
        </w:rPr>
        <w:t>Van de eerste soort vliegen de muggen vanaf eind juli tot begin september en leggen dan hun eieren. De larven (Emelten) uit deze eieren vervellen enkele keren en blijven 's winters in de grond. Van maart tot begin juni voeden zijn zich met graswortels en 's nachts ook met bovengrondse delen. Dan volgt de verpopping en er is weer een nieuwe langpootmu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tweede soort komt de winter ook door als emelt. De eerste generatie vliegt na een verpopping in mei uit. Ze legt dan eitjes waaruit een emelt ontstaat.</w:t>
      </w:r>
    </w:p>
    <w:p>
      <w:pPr>
        <w:pStyle w:val="Normal"/>
        <w:tabs>
          <w:tab w:val="clear" w:pos="720"/>
          <w:tab w:val="left" w:pos="-1440" w:leader="none"/>
          <w:tab w:val="left" w:pos="-720" w:leader="none"/>
        </w:tabs>
        <w:rPr/>
      </w:pPr>
      <w:r>
        <w:rPr>
          <w:rFonts w:cs="Times New Roman" w:ascii="Times New Roman" w:hAnsi="Times New Roman"/>
          <w:sz w:val="22"/>
        </w:rPr>
        <w:t>Deze emelt voedt zich met grasplanten van mei tot ongeveer augustus. na de verpopping ontstaat een tweede generatie langpootmuggen. Deze legt weer eieren waaruit een emelt ontstaat. Deze emelt voedt zich met grasplanten van mei tot ongeveer augustus. Na de verpopping ontstaat een tweede generatie langpootmuggen. Deze legt weer eieren waaruit de Emelten komen die overwinte</w:t>
        <w:softHyphen/>
        <w:t>r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Langpootmuggen leven slechts 1 à 3 dagen en in die paar dagen kan het vrouwtje 300 tot 400 eieren afzetten. De voorkeur van de langpootmug</w:t>
        <w:softHyphen/>
        <w:t>gen gaat uit naar Engels raaigras. De eieren hebben 2 à 3 weken nodig om uit te komen. De meeste eieren zijn eind september uitgeko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Emelten leven het liefst in een humusrijke vochthoudende omgeving die beschut is, dus bijv. ruig grasland. Door te zorgen dat in augustus de bossen gemaaid zijn, de molshopen geslecht en door het onkruid te bestrijden, zorgt men er voor dat er minder Emelten z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melten hebben geen last van de winter. Ze verstijven gewoon. Wel hebben ze hinder van wateroverlast.</w:t>
      </w:r>
    </w:p>
    <w:p>
      <w:pPr>
        <w:pStyle w:val="Normal"/>
        <w:tabs>
          <w:tab w:val="clear" w:pos="720"/>
          <w:tab w:val="left" w:pos="-1440" w:leader="none"/>
          <w:tab w:val="left" w:pos="-720" w:leader="none"/>
        </w:tabs>
        <w:rPr/>
      </w:pPr>
      <w:r>
        <w:rPr>
          <w:rFonts w:cs="Times New Roman" w:ascii="Times New Roman" w:hAnsi="Times New Roman"/>
          <w:sz w:val="22"/>
        </w:rPr>
        <w:t>Als Emelten massaal aanwezig zijn kan er een enorme schade aangericht worden. De grasmat komt dan geheel los te liggen van de ondergrond. Als het dan droog is, kan de grasmat hierdoor volledig afsterven. De schade is al aanwezig voordat men ze ziet. Het begint al in de winter en is het grootst in maart en april. Dit komt omdat de larven dan gaan verpopp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Voor bestrijdingsmogelijkheden kijk je in de "Handlei</w:t>
        <w:softHyphen/>
        <w:t>ding"</w:t>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Rouwvlieglarv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De larve van de rouwvlieg is bruin-grijs en ongeveer 2 cm groot. De rouwvliegen komen in hoopjes van enige honderdtallen bij elkaar voor. Ze vreten plekgewijs de grond kaal. Als men de schade ziet is men te laat. Er zijn dan al poppen aanwezig en bestrijden heeft daardoor geen zin me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oor middelen e.d.: zie de "Handleid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Mol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Ook mollen kunnen het beste in de winterperiode worden bestreden. De bestrijding vindt plaats met klemmen of met pillen. Aangezien de pillen zeer giftig zijn is een aparte vergunning nodig om er mee te mogen werk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klemmen kan men het beste plaatsen aan de perceelran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meest effectief is het samen met je buren bestrijden van mol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b/>
          <w:sz w:val="22"/>
        </w:rPr>
        <w:t>OPDRACHT:</w:t>
        <w:tab/>
        <w:t>Vra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1.</w:t>
        <w:tab/>
        <w:t>Welke insecten worden in grasland bestre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en bestrijdingsdrempel is die mate van aantasting waarbij de bestrij</w:t>
        <w:softHyphen/>
        <w:t>dingskosten even groot zijn als de te verwachten schad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2.</w:t>
        <w:tab/>
        <w:t>Is van een van deze insecten een bestrijdingsdrempel bekend? Hoe groot is de bestrijdings</w:t>
        <w:softHyphen/>
        <w:t>drempel? Hoe bepaal je de bestrijdings</w:t>
        <w:softHyphen/>
        <w:t>dremp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3.</w:t>
        <w:tab/>
        <w:t>In welke groep(en) vallen de belagers van graslan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color w:val="FF0000"/>
          <w:szCs w:val="24"/>
        </w:rPr>
      </w:pPr>
      <w:r>
        <w:rPr>
          <w:rFonts w:cs="Times New Roman" w:ascii="Times New Roman" w:hAnsi="Times New Roman"/>
          <w:b/>
          <w:color w:val="FF0000"/>
          <w:szCs w:val="24"/>
        </w:rPr>
        <w:t>5.3. Alleen voor akkerbouw/loonwerkleerlingen</w:t>
      </w:r>
    </w:p>
    <w:p>
      <w:pPr>
        <w:pStyle w:val="Normal"/>
        <w:tabs>
          <w:tab w:val="clear" w:pos="720"/>
          <w:tab w:val="left" w:pos="-1440" w:leader="none"/>
          <w:tab w:val="left" w:pos="-720" w:leader="none"/>
        </w:tabs>
        <w:rPr>
          <w:rFonts w:ascii="Times New Roman" w:hAnsi="Times New Roman" w:cs="Times New Roman"/>
          <w:b/>
          <w:b/>
          <w:color w:val="FF0000"/>
          <w:szCs w:val="24"/>
        </w:rPr>
      </w:pPr>
      <w:r>
        <w:rPr>
          <w:rFonts w:cs="Times New Roman" w:ascii="Times New Roman" w:hAnsi="Times New Roman"/>
          <w:b/>
          <w:color w:val="FF0000"/>
          <w:szCs w:val="24"/>
        </w:rPr>
      </w:r>
    </w:p>
    <w:p>
      <w:pPr>
        <w:pStyle w:val="Normal"/>
        <w:tabs>
          <w:tab w:val="clear" w:pos="720"/>
          <w:tab w:val="left" w:pos="-1440" w:leader="none"/>
          <w:tab w:val="left" w:pos="-720" w:leader="none"/>
        </w:tabs>
        <w:rPr>
          <w:rFonts w:ascii="Times New Roman" w:hAnsi="Times New Roman" w:cs="Times New Roman"/>
          <w:b/>
          <w:b/>
          <w:szCs w:val="24"/>
        </w:rPr>
      </w:pPr>
      <w:r>
        <w:rPr>
          <w:rFonts w:cs="Times New Roman" w:ascii="Times New Roman" w:hAnsi="Times New Roman"/>
          <w:b/>
          <w:szCs w:val="24"/>
        </w:rPr>
      </w:r>
    </w:p>
    <w:p>
      <w:pPr>
        <w:sectPr>
          <w:footerReference w:type="default" r:id="rId20"/>
          <w:type w:val="nextPage"/>
          <w:pgSz w:w="11906" w:h="16838"/>
          <w:pgMar w:left="850" w:right="850" w:gutter="0" w:header="0" w:top="604" w:footer="720" w:bottom="776"/>
          <w:pgNumType w:fmt="decimal"/>
          <w:formProt w:val="false"/>
          <w:textDirection w:val="lrTb"/>
          <w:docGrid w:type="default" w:linePitch="360" w:charSpace="0"/>
        </w:sectPr>
        <w:pStyle w:val="Normal"/>
        <w:tabs>
          <w:tab w:val="clear" w:pos="720"/>
          <w:tab w:val="left" w:pos="-1440" w:leader="none"/>
          <w:tab w:val="left" w:pos="-720" w:leader="none"/>
        </w:tabs>
        <w:rPr>
          <w:rFonts w:ascii="Times New Roman" w:hAnsi="Times New Roman" w:cs="Times New Roman"/>
          <w:szCs w:val="24"/>
        </w:rPr>
      </w:pPr>
      <w:r>
        <w:rPr>
          <w:rFonts w:cs="Times New Roman" w:ascii="Times New Roman" w:hAnsi="Times New Roman"/>
          <w:szCs w:val="24"/>
        </w:rPr>
        <w:t>Fotomateriaal ziekten bij  aardappelen, bieten en granen.</w:t>
      </w:r>
    </w:p>
    <w:p>
      <w:pPr>
        <w:pStyle w:val="Heading1"/>
        <w:rPr/>
      </w:pPr>
      <w:bookmarkStart w:id="5" w:name="__RefHeading___Toc248568163"/>
      <w:bookmarkEnd w:id="5"/>
      <w:r>
        <w:rPr/>
        <w:t>HOOFDSTUK 6</w:t>
        <w:tab/>
        <w:t>EMISSIE EN EMISSIE</w:t>
        <w:softHyphen/>
        <w:t>BEPERK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nder emissie wordt het `weglekken' van middelen naar het milieu verstaan. Emissie kan het gevolg zijn van ongelukken of van opzette</w:t>
        <w:softHyphen/>
        <w:t>lijke lozingen waarbij gewasbe</w:t>
        <w:softHyphen/>
        <w:t>schermingsmiddelen in het milieu te</w:t>
        <w:softHyphen/>
        <w:t>rechtkomen. In dit hoofdstuk beperken we ons echter tot de emissie die het gevolg kan zijn van normaal landbouwkundig gebruik. Het is voor de dagelijkse gebruiker belangrijk op de hoogte te zijn van verschil</w:t>
        <w:softHyphen/>
        <w:t>lende emissievormen. De toepasser is zich dan meer bewust van de noodzaak emis</w:t>
        <w:softHyphen/>
        <w:t>sie te voorkom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oor drinkwater wordt duidelijk aangegeven hoeveel milligram van een bepaald bestrijdingsmiddel per liter in het water mag zitten en hoeveel van alle middelen bij elkaa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ok de bestrijdingsmiddelenwet, de Wet Verontreiniging opper</w:t>
        <w:softHyphen/>
        <w:t>vlaktewa</w:t>
        <w:softHyphen/>
        <w:t>ter, de Wet Bodembescher</w:t>
        <w:softHyphen/>
        <w:t>ming en Het be</w:t>
        <w:softHyphen/>
        <w:t>strijdings</w:t>
        <w:softHyphen/>
        <w:t>middelenbesluit bevatten bepalingen op grond waarvan emissie van middel naar het milieu tot een minimum beperkt moet wor</w:t>
        <w:softHyphen/>
        <w:t>d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gegevens uit dit hoofdstuk over de afzonderlijke emissie</w:t>
        <w:softHyphen/>
        <w:t>routes komen voor het merendeel uit het Achter</w:t>
        <w:softHyphen/>
        <w:t>gronddocument Emissie (1990), dat aan de basis ligt van het Meerjaren</w:t>
        <w:softHyphen/>
        <w:t>plan Gewas</w:t>
        <w:softHyphen/>
        <w:t xml:space="preserve">beschermi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De omvang van het probleem</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tbl>
      <w:tblPr>
        <w:tblW w:w="10203" w:type="dxa"/>
        <w:jc w:val="left"/>
        <w:tblInd w:w="0" w:type="dxa"/>
        <w:tblLayout w:type="fixed"/>
        <w:tblCellMar>
          <w:top w:w="0" w:type="dxa"/>
          <w:left w:w="0" w:type="dxa"/>
          <w:bottom w:w="0" w:type="dxa"/>
          <w:right w:w="0" w:type="dxa"/>
        </w:tblCellMar>
      </w:tblPr>
      <w:tblGrid>
        <w:gridCol w:w="4815"/>
        <w:gridCol w:w="2224"/>
        <w:gridCol w:w="3164"/>
      </w:tblGrid>
      <w:tr>
        <w:trPr/>
        <w:tc>
          <w:tcPr>
            <w:tcW w:w="4815"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napToGrid w:val="false"/>
              <w:spacing w:before="2" w:after="110"/>
              <w:rPr>
                <w:rFonts w:ascii="Times New Roman" w:hAnsi="Times New Roman" w:cs="Times New Roman"/>
                <w:sz w:val="22"/>
              </w:rPr>
            </w:pPr>
            <w:r>
              <w:rPr>
                <w:rFonts w:cs="Times New Roman" w:ascii="Times New Roman" w:hAnsi="Times New Roman"/>
                <w:sz w:val="22"/>
              </w:rPr>
            </w:r>
          </w:p>
        </w:tc>
        <w:tc>
          <w:tcPr>
            <w:tcW w:w="2224"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2" w:after="110"/>
              <w:rPr>
                <w:rFonts w:ascii="Times New Roman" w:hAnsi="Times New Roman" w:cs="Times New Roman"/>
                <w:sz w:val="22"/>
              </w:rPr>
            </w:pPr>
            <w:r>
              <w:rPr>
                <w:rFonts w:cs="Times New Roman" w:ascii="Times New Roman" w:hAnsi="Times New Roman"/>
                <w:i/>
                <w:sz w:val="22"/>
              </w:rPr>
              <w:t>volle</w:t>
              <w:softHyphen/>
              <w:t>grond</w:t>
              <w:softHyphen/>
              <w:t>s</w:t>
              <w:softHyphen/>
              <w:t>t</w:t>
              <w:softHyphen/>
              <w:t>eel</w:t>
              <w:softHyphen/>
              <w:t>ten</w:t>
            </w:r>
          </w:p>
        </w:tc>
        <w:tc>
          <w:tcPr>
            <w:tcW w:w="3164"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2" w:after="110"/>
              <w:rPr>
                <w:rFonts w:ascii="Times New Roman" w:hAnsi="Times New Roman" w:cs="Times New Roman"/>
                <w:sz w:val="22"/>
              </w:rPr>
            </w:pPr>
            <w:r>
              <w:rPr>
                <w:rFonts w:cs="Times New Roman" w:ascii="Times New Roman" w:hAnsi="Times New Roman"/>
                <w:i/>
                <w:sz w:val="22"/>
              </w:rPr>
              <w:t>teelten on</w:t>
              <w:softHyphen/>
              <w:t>der glas</w:t>
            </w:r>
          </w:p>
        </w:tc>
      </w:tr>
      <w:tr>
        <w:trPr/>
        <w:tc>
          <w:tcPr>
            <w:tcW w:w="4815" w:type="dxa"/>
            <w:tcBorders>
              <w:bottom w:val="single" w:sz="6" w:space="0" w:color="000000"/>
            </w:tcBorders>
          </w:tcPr>
          <w:p>
            <w:pPr>
              <w:pStyle w:val="Normal"/>
              <w:keepNext w:val="true"/>
              <w:keepLines/>
              <w:tabs>
                <w:tab w:val="clear" w:pos="720"/>
                <w:tab w:val="left" w:pos="-1440" w:leader="none"/>
                <w:tab w:val="left" w:pos="-720" w:leader="none"/>
              </w:tabs>
              <w:spacing w:before="2" w:after="0"/>
              <w:rPr>
                <w:rFonts w:ascii="Times New Roman" w:hAnsi="Times New Roman" w:cs="Times New Roman"/>
                <w:sz w:val="22"/>
              </w:rPr>
            </w:pPr>
            <w:r>
              <w:rPr>
                <w:rFonts w:cs="Times New Roman" w:ascii="Times New Roman" w:hAnsi="Times New Roman"/>
                <w:sz w:val="22"/>
              </w:rPr>
              <w:t>totaal verbruik</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missie naar:</w:t>
            </w:r>
          </w:p>
          <w:p>
            <w:pPr>
              <w:pStyle w:val="Normal"/>
              <w:keepNext w:val="true"/>
              <w:keepLines/>
              <w:tabs>
                <w:tab w:val="left" w:pos="-1440" w:leader="none"/>
                <w:tab w:val="left" w:pos="-720" w:leader="none"/>
                <w:tab w:val="left" w:pos="0" w:leader="none"/>
                <w:tab w:val="left" w:pos="720" w:leader="none"/>
              </w:tabs>
              <w:ind w:left="1440" w:hanging="1440"/>
              <w:rPr>
                <w:rFonts w:ascii="Times New Roman" w:hAnsi="Times New Roman" w:cs="Times New Roman"/>
                <w:sz w:val="22"/>
              </w:rPr>
            </w:pPr>
            <w:r>
              <w:rPr>
                <w:rFonts w:cs="Times New Roman" w:ascii="Times New Roman" w:hAnsi="Times New Roman"/>
                <w:sz w:val="22"/>
              </w:rPr>
              <w:t>lucht</w:t>
              <w:tab/>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odem en grond</w:t>
              <w:softHyphen/>
              <w:t>water</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pervlaktewater</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totaal in pro</w:t>
              <w:softHyphen/>
              <w:t>centen:</w:t>
            </w:r>
          </w:p>
          <w:p>
            <w:pPr>
              <w:pStyle w:val="Normal"/>
              <w:keepNext w:val="true"/>
              <w:keepLines/>
              <w:tabs>
                <w:tab w:val="clear" w:pos="720"/>
                <w:tab w:val="left" w:pos="-1440" w:leader="none"/>
                <w:tab w:val="left" w:pos="-720" w:leader="none"/>
              </w:tabs>
              <w:spacing w:before="0" w:after="110"/>
              <w:rPr>
                <w:rFonts w:ascii="Times New Roman" w:hAnsi="Times New Roman" w:cs="Times New Roman"/>
                <w:sz w:val="22"/>
              </w:rPr>
            </w:pPr>
            <w:r>
              <w:rPr>
                <w:rFonts w:cs="Times New Roman" w:ascii="Times New Roman" w:hAnsi="Times New Roman"/>
                <w:sz w:val="22"/>
              </w:rPr>
              <w:t>totaal in ton</w:t>
              <w:softHyphen/>
              <w:t>nen:</w:t>
            </w:r>
          </w:p>
        </w:tc>
        <w:tc>
          <w:tcPr>
            <w:tcW w:w="2224" w:type="dxa"/>
            <w:tcBorders>
              <w:bottom w:val="single" w:sz="6" w:space="0" w:color="000000"/>
            </w:tcBorders>
          </w:tcPr>
          <w:p>
            <w:pPr>
              <w:pStyle w:val="Normal"/>
              <w:keepNext w:val="true"/>
              <w:keepLines/>
              <w:tabs>
                <w:tab w:val="clear" w:pos="720"/>
                <w:tab w:val="left" w:pos="-1440" w:leader="none"/>
                <w:tab w:val="left" w:pos="-720" w:leader="none"/>
              </w:tabs>
              <w:spacing w:before="2" w:after="0"/>
              <w:rPr>
                <w:rFonts w:ascii="Times New Roman" w:hAnsi="Times New Roman" w:cs="Times New Roman"/>
                <w:sz w:val="22"/>
              </w:rPr>
            </w:pPr>
            <w:r>
              <w:rPr>
                <w:rFonts w:cs="Times New Roman" w:ascii="Times New Roman" w:hAnsi="Times New Roman"/>
                <w:sz w:val="22"/>
              </w:rPr>
              <w:t>18700 ton</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20-22%</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2-4%</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1-3%</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23-28%</w:t>
            </w:r>
          </w:p>
          <w:p>
            <w:pPr>
              <w:pStyle w:val="Normal"/>
              <w:keepNext w:val="true"/>
              <w:keepLines/>
              <w:tabs>
                <w:tab w:val="clear" w:pos="720"/>
                <w:tab w:val="left" w:pos="-1440" w:leader="none"/>
                <w:tab w:val="left" w:pos="-720" w:leader="none"/>
              </w:tabs>
              <w:spacing w:before="0" w:after="110"/>
              <w:rPr>
                <w:rFonts w:ascii="Times New Roman" w:hAnsi="Times New Roman" w:cs="Times New Roman"/>
                <w:sz w:val="22"/>
              </w:rPr>
            </w:pPr>
            <w:r>
              <w:rPr>
                <w:rFonts w:cs="Times New Roman" w:ascii="Times New Roman" w:hAnsi="Times New Roman"/>
                <w:sz w:val="22"/>
              </w:rPr>
              <w:t>4300-4900 ton</w:t>
            </w:r>
          </w:p>
        </w:tc>
        <w:tc>
          <w:tcPr>
            <w:tcW w:w="3164" w:type="dxa"/>
            <w:tcBorders>
              <w:bottom w:val="single" w:sz="6" w:space="0" w:color="000000"/>
            </w:tcBorders>
          </w:tcPr>
          <w:p>
            <w:pPr>
              <w:pStyle w:val="Normal"/>
              <w:keepNext w:val="true"/>
              <w:keepLines/>
              <w:tabs>
                <w:tab w:val="clear" w:pos="720"/>
                <w:tab w:val="left" w:pos="-1440" w:leader="none"/>
                <w:tab w:val="left" w:pos="-720" w:leader="none"/>
              </w:tabs>
              <w:spacing w:before="2" w:after="0"/>
              <w:rPr>
                <w:rFonts w:ascii="Times New Roman" w:hAnsi="Times New Roman" w:cs="Times New Roman"/>
                <w:sz w:val="22"/>
              </w:rPr>
            </w:pPr>
            <w:r>
              <w:rPr>
                <w:rFonts w:cs="Times New Roman" w:ascii="Times New Roman" w:hAnsi="Times New Roman"/>
                <w:sz w:val="22"/>
              </w:rPr>
              <w:t>1200 ton</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51-52%</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lt; 1%</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4%</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54-57%</w:t>
            </w:r>
          </w:p>
          <w:p>
            <w:pPr>
              <w:pStyle w:val="Normal"/>
              <w:keepNext w:val="true"/>
              <w:keepLines/>
              <w:tabs>
                <w:tab w:val="clear" w:pos="720"/>
                <w:tab w:val="left" w:pos="-1440" w:leader="none"/>
                <w:tab w:val="left" w:pos="-720" w:leader="none"/>
              </w:tabs>
              <w:spacing w:before="0" w:after="110"/>
              <w:rPr>
                <w:rFonts w:ascii="Times New Roman" w:hAnsi="Times New Roman" w:cs="Times New Roman"/>
                <w:sz w:val="22"/>
              </w:rPr>
            </w:pPr>
            <w:r>
              <w:rPr>
                <w:rFonts w:cs="Times New Roman" w:ascii="Times New Roman" w:hAnsi="Times New Roman"/>
                <w:sz w:val="22"/>
              </w:rPr>
              <w:t>650-680 ton</w:t>
            </w:r>
          </w:p>
        </w:tc>
      </w:tr>
    </w:tbl>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i/>
          <w:sz w:val="22"/>
        </w:rPr>
        <w:t>Tabel 6.1 De emissie naar lucht, bodem en wat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Tabel 6.1 geeft een beeld van de hoeveelheid bestrij</w:t>
        <w:softHyphen/>
        <w:t>dings</w:t>
        <w:softHyphen/>
        <w:t>middel die in 1987 in de lucht, de bodem, het grondwater en het oppervlakte</w:t>
        <w:softHyphen/>
        <w:t>water be</w:t>
        <w:softHyphen/>
        <w:t>landde. Cijfers kunnen misleiden. In de paragrafen hierna staat steeds vermeld hoeveel middel er in heel Neder</w:t>
        <w:softHyphen/>
        <w:t>land via een bepaalde route verdwijnt. Ook de totale aantallen kunnen misleiden: een kleine</w:t>
        <w:softHyphen/>
        <w:t>re sector heeft minder invloed op de totale emissie, maar de emissie van een bedrijf uit deze sector speelt een even grote rol voor het omrin</w:t>
        <w:softHyphen/>
        <w:t>gen</w:t>
        <w:softHyphen/>
        <w:t>de milieu als de emissie bij een bedrijf uit een grotere sector. Waar het uiteindelijk om gaat, is de situatie per bedrijf. Een andere vorm van mislei</w:t>
        <w:softHyphen/>
        <w:t>ding ontstaat wanneer er alleen naar de aantal</w:t>
        <w:softHyphen/>
        <w:t>len gekeken wordt. Immers, het veelgebruikte captan levert in verhou</w:t>
        <w:softHyphen/>
        <w:t>ding minder problemen dan het veel minder gebruikte atrazin. De afbreek</w:t>
        <w:softHyphen/>
        <w:t>baarheid van de middelen blijkt namelijk een belangrijke rol te spelen. Verder zijn de hoe</w:t>
        <w:softHyphen/>
        <w:t>veelheden die per emis</w:t>
        <w:softHyphen/>
        <w:t>sieweg opge</w:t>
        <w:softHyphen/>
        <w:t>geven worden slechts indica</w:t>
        <w:softHyphen/>
        <w:t>ties. Het gaat om zeer moeilijk meetbare proces</w:t>
        <w:softHyphen/>
        <w:t>sen. De cijfers zijn niet meer dan ruwe schattingen. De routes worden behan</w:t>
        <w:softHyphen/>
        <w:t>deld in volgorde van afne</w:t>
        <w:softHyphen/>
        <w:t>mende omvang (landelijk bezi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Route 1: verdamping van grondontsmet</w:t>
        <w:softHyphen/>
        <w:t>tingsmid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Grondontsmettingsmiddelen, bijvoorbeeld ter bestrijding van aardappel</w:t>
        <w:softHyphen/>
        <w:t>moeheid, kunnen vanuit de grond verdampen. Vooral als de grond te nat is of bij een slecht afge</w:t>
        <w:softHyphen/>
        <w:t>dichte toplaag komt deze vorm van emissie voor. De overheid probeert onder andere door de regulering van het gebruik van deze middelen deze emissievorm te beper</w:t>
        <w:softHyphen/>
        <w:t>ken. Tot het jaar 2000 mag men eens in de vier jaar op een perceel een ontsmetting uitvoeren, daarna een keer per vijf jaa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oor de open teelten schat men de totale emissie op twintig. Dat is 2430 ton middel; in de kasteelten vijf</w:t>
        <w:softHyphen/>
        <w:t>tig procent, dat komt overeen met 500 ton werkza</w:t>
        <w:softHyphen/>
        <w:t>me stof.</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Route 2: verdamping overige mid</w:t>
        <w:softHyphen/>
        <w:t>del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ij andere middelen spelen twee vormen van verdamping een ro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tijdens en direct na het spui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verdamping vanaf het gewas en vanaf de bodem.</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de buitenteelten verdwijnt een tot vijf procent van het middel in het milieu door verdamping tijdens of vlak na het spuiten. In de fruitteelt, waar andere middelen met andere apparatuur worden ver</w:t>
        <w:softHyphen/>
        <w:t>spreid, rekent men op tien tot twintig procent (52 tot 292 to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anaf blad en bodem verdampt naar schatting zo'n twintig procent, dat is ongeveer 1400 to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Route 3: uitspoeling naar grondwater en drainwat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strij</w:t>
        <w:softHyphen/>
        <w:t>dingsmiddel op en in de bodem zakt gewoonlijk langzaam met het regen</w:t>
        <w:softHyphen/>
        <w:t>water naar beneden, totdat het soms na jaren in het grondwater terecht</w:t>
        <w:softHyphen/>
        <w:t>komt.  Soms wordt een middel gebonden aan gronddeeltjes. Ook kan een middel afgebroken zijn voordat het in het grondwater terecht is gekomen. Deze emissie</w:t>
        <w:softHyphen/>
        <w:t>vorm wordt dus vooral bepaald door de uitspoe</w:t>
        <w:softHyphen/>
        <w:t>lingsgevoeligheid van een middel.</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iddelen met beperkingen voor waterwingebieden zitten in deze catego</w:t>
        <w:softHyphen/>
        <w:t>ri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en schat de totale emissie in de vorm van uitspoeling op 100 tot 400 to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 xml:space="preserve">Route 4: drift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rift is het verwaaien van spuitdruppels tijdens een bespui</w:t>
        <w:softHyphen/>
        <w:t>ting. Het komt ook in gesloten teelten voor in de vorm van spuitvloeistof die uit niet</w:t>
        <w:noBreakHyphen/>
        <w:t>gesloten ramen of via kieren verwaaid. De spuitvloei</w:t>
        <w:softHyphen/>
        <w:t>stof kan door verwaai</w:t>
        <w:softHyphen/>
        <w:t>ing in aangrenzende sloten neerslaan, maar ook in andere gewassen, in na</w:t>
        <w:softHyphen/>
        <w:t>tuurgebieden, tussen bebouwing enzovoort. De hoeveel</w:t>
        <w:softHyphen/>
        <w:t xml:space="preserve">heid drift hangt vooral af van vijf factor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1</w:t>
        <w:tab/>
        <w:t>de druppelgroott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oe kleiner de druppels, hoe makke</w:t>
        <w:softHyphen/>
        <w:t>lijker ze verwaaien. De gebruiker kan in ieder geval door het kiezen van de juiste spuitdop en druk zijn apparatuur goed instellen (wanneer die goed onder</w:t>
        <w:softHyphen/>
        <w:t xml:space="preserve">houden is);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2</w:t>
        <w:tab/>
        <w:t>de hoogte van de spuitboom of afstand van spuitdop tot de boom</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Hoe groter de afstand tussen spuitdop en te bespuiten object hoe meer drift;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3</w:t>
        <w:tab/>
        <w:t>het we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 warme dagen en/of in droge lucht' krimpt' de spuit</w:t>
        <w:softHyphen/>
        <w:t>druppel snel en verwaaid dan makkelijker. Waait het harder dan vier meter per seconde dan is bespuiting sterk af te raden. Maar ook met weinig wind bestaat er op zonnige dagen een risico: dan kan een luchtstro</w:t>
        <w:softHyphen/>
        <w:t xml:space="preserve">ming omhoog ontstaan, waardoor de druppels langer in de lucht blijve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 xml:space="preserve">4 </w:t>
        <w:tab/>
        <w:t>de spuittechnie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Luchtondersteuning bij veldspuiten vergroot de neer</w:t>
        <w:softHyphen/>
        <w:t>waartse druk, waardoor de zijwaartse druk (de drift) afneemt. Bij LVM</w:t>
        <w:noBreakHyphen/>
        <w:t>technieken (Low Volume Mist) in de gesloten teelten zijn de deeltjes zo klein dat ze gemak</w:t>
        <w:softHyphen/>
        <w:t>kelijk door kieren kunnen ontsnap</w:t>
        <w:softHyphen/>
        <w:t>pen. Daarnaast bestaat de kans dat op het moment van afluchten (het openen van de ramen) nog niet al de spuitvloei</w:t>
        <w:softHyphen/>
        <w:t>stof op de grond is gekomen en zo gemakkelijk naar buiten kom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b/>
          <w:sz w:val="22"/>
        </w:rPr>
        <w:t xml:space="preserve">5 </w:t>
        <w:tab/>
        <w:t>(bij de gesloten teelten) de afsluiting van de ka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oe goed is deze kas afgesloten tijdens het spuiten (ramen, kie</w:t>
        <w:softHyphen/>
        <w:t>ren) en hoeveel tijd zit er tussen bespuiting en afluch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 xml:space="preserve">Route 5: reinigen van spuitapparatuur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Een spuitbeurt levert niet alleen verontreinigde spuit</w:t>
        <w:softHyphen/>
        <w:t>appara</w:t>
        <w:softHyphen/>
        <w:t>tuur op, maar meestal ook een restant spuitvloei</w:t>
        <w:softHyphen/>
        <w:t>stof. Soms verspuit de gebrui</w:t>
        <w:softHyphen/>
        <w:t>ker dit op het veld en soms bewaart hij het in de tank. Maar in een aantal gevallen loost hij dit restant ergens op het perceel of laat hij het langs een weg of kavelpad in de bodem of de sloot lopen. Dat betekent een extra belasting van het milieu. Naast dit overblijfsel van de be</w:t>
        <w:softHyphen/>
        <w:t>spuiting bevat de tank standaard ook een hoeveelheid dood volume (het gedeelte uit de tank dat niet meer te verspuiten valt omdat het in de slangen en in de pomp zit). Vaak blijft dat gewoon in de spuitmachine zitten, maar soms moet het eruit: bijvoorbeeld wanneer na een onkruidbespuiting hetzelfde apparaat voor schimmel</w:t>
        <w:noBreakHyphen/>
        <w:t xml:space="preserve"> of insectenbestrijding nodig is. Dit dood volume volgt dan meestal dezelfde weg als de andere restanten. Spuitres</w:t>
        <w:softHyphen/>
        <w:t>tant en dood volume bedragen in de open teelten ongeveer één procent van het ver</w:t>
        <w:softHyphen/>
        <w:t>bruik. Totaal schat men dat op deze manier 30 tot 70 ton middel in het milieu terecht</w:t>
        <w:softHyphen/>
        <w:t>kom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erder maakt een boer of tuinder zijn spuit</w:t>
        <w:softHyphen/>
        <w:t>machine gemiddeld drie tot vier maal per jaar van buiten schoon. Elke wasbeurt levert dan 100 tot 200 liter schoon</w:t>
        <w:softHyphen/>
        <w:t>maak</w:t>
        <w:softHyphen/>
        <w:t>water op. Ook dit water bevat restanten van de gebruikte bestrij</w:t>
        <w:softHyphen/>
        <w:t>dingsmid</w:t>
        <w:softHyphen/>
        <w:t>de</w:t>
        <w:softHyphen/>
        <w:t>len. Het lozen van waswater in bijvoor</w:t>
        <w:softHyphen/>
        <w:t>beeld het oppervlaktewater kan plaatselijk grote vis</w:t>
        <w:softHyphen/>
        <w:t>sterf</w:t>
        <w:softHyphen/>
        <w:t>te en sterfte van andere levensvormen in het water veroorzak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Route 6: afspoeling naar oppervlakte</w:t>
        <w:softHyphen/>
        <w:t>wat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Soms gebeurt het dat er zoveel neerslag valt dat het water niet snel genoeg de bodem kan in zakken. Het teveel aan water op de bodem spoelt naar lager gelegen stuk</w:t>
        <w:softHyphen/>
        <w:t>ken op het perceel en stroomt uiteindelijk meestal de sloot in. Met dit water kan gewasbeschermingsmiddel in het milieu verdwijnen. Voor heel Nederland schat men deze emissievorm op 30 tot 40 to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Route 7: winderosi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oor verstuiven van grond kunnen gewasbeschermingsmidde</w:t>
        <w:softHyphen/>
        <w:t>len zich verplaat</w:t>
        <w:softHyphen/>
        <w:t>sen. Dit komt vooral in de veenkoloniën en Limburg voo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Route 8: beheer van watergan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Nederland verdwijnt via deze route in zijn totaliteit niet zo veel bestrijdings</w:t>
        <w:softHyphen/>
        <w:t>middel. Het gaat om enkele tonnen werkzame stof per jaar. Maar voor individu</w:t>
        <w:softHyphen/>
        <w:t>e</w:t>
        <w:softHyphen/>
        <w:t>le bedrijven en hun omgeving kan deze route wel degelijk een rol spelen. Wanneer een boer of tuinder ervoor kiest om zijn taludranden te be</w:t>
        <w:softHyphen/>
        <w:t>spui</w:t>
        <w:softHyphen/>
        <w:t>ten, dan ontstaat er ter plekke in die watergang een piekcon</w:t>
        <w:softHyphen/>
        <w:t>centratie bestrij</w:t>
        <w:softHyphen/>
        <w:t xml:space="preserve">dingsmiddel, die voor het leven in het water </w:t>
        <w:softHyphen/>
        <w:t>zeer ge</w:t>
        <w:softHyphen/>
        <w:t xml:space="preserve">vaarlijk kan zijn.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ia deze route verdwijnen (in de open teelten) enkele tonnen bestrij</w:t>
        <w:softHyphen/>
        <w:t>dingsmid</w:t>
        <w:softHyphen/>
        <w:t xml:space="preserve">del per jaar naar het milieu.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Specifieke routes</w:t>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Behalve via de algemene routes komt er nog bestrijdings</w:t>
        <w:softHyphen/>
        <w:t>middel via enkele specifieke routes in het milieu. Voorbeelden z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restanten van dompelbaden in bloembollen- en pootaard</w:t>
        <w:softHyphen/>
        <w:t>appelteelt,</w:t>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w:t>
        <w:tab/>
        <w:t>restanten voorbehandelingoplossingen bij siergewas</w:t>
        <w:softHyphen/>
        <w:t>s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condenswater in kasteelt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afloop van regenleidingen die ook voor het verspreiden van be</w:t>
        <w:softHyphen/>
        <w:t>strijdingsmidde</w:t>
        <w:softHyphen/>
        <w:t>len worden gebruik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Tabel 6.2 geeft een overzicht van de verschillende ontsnappingsrou</w:t>
        <w:softHyphen/>
        <w:t>tes. De hoeveelheden zijn afgerond op hele tonnen werkzame stof. Ook geeft tabel 6.2 aan hoeveel elke route nu uiteindelijk bijdraagt aan de emissie door het totaal van de open gesloten teelten. De hoeveelhe</w:t>
        <w:softHyphen/>
        <w:t>den zijn afgerond op hele tonnen en hele per</w:t>
        <w:softHyphen/>
        <w:t>centage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In deze tabel valt de enorme rol van de verdamping van zowel de grondontsmet</w:t>
        <w:softHyphen/>
        <w:t>tings</w:t>
        <w:softHyphen/>
        <w:t>middelen als de overige midde</w:t>
        <w:softHyphen/>
        <w:t>len op: minstens 85 procent van de landelijke emissie in de open teelten verloopt via deze route. De gesloten teelten laten geen ander beeld zi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De tabel is interessant om te zien hoe op landelijke schaal bestrij</w:t>
        <w:softHyphen/>
        <w:t>dingsmiddel naar het milieu verdwijnt, maar zegt minder over de situatie op het bedrijf. Tabel 6.3 zal daarom de ondernemer zelf vermoedelijk wat meer zeggen. Daarin staan nogmaals de emissiepercen</w:t>
        <w:softHyphen/>
        <w:t>tages. Anders dan in tabel 6.2 gaan deze percentages uit van het gebruik door de boer of tuinder (de gebruikte hoe</w:t>
        <w:softHyphen/>
        <w:t>veelheid) en geven zij aan welk deel daarvan ontsnapt of verloren gaat. De getallen geven een indruk, ze zijn het resultaat van allerlei inschattingen: voor</w:t>
        <w:softHyphen/>
        <w:t>zichtigheid is op zijn plaats.</w:t>
      </w:r>
    </w:p>
    <w:p>
      <w:pPr>
        <w:sectPr>
          <w:footerReference w:type="default" r:id="rId21"/>
          <w:type w:val="nextPage"/>
          <w:pgSz w:w="11906" w:h="16838"/>
          <w:pgMar w:left="850" w:right="850" w:gutter="0" w:header="0" w:top="604" w:footer="720" w:bottom="776"/>
          <w:pgNumType w:fmt="decimal"/>
          <w:formProt w:val="false"/>
          <w:textDirection w:val="lrTb"/>
          <w:docGrid w:type="default" w:linePitch="360" w:charSpace="0"/>
        </w:sect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tbl>
      <w:tblPr>
        <w:tblW w:w="15135" w:type="dxa"/>
        <w:jc w:val="left"/>
        <w:tblInd w:w="0" w:type="dxa"/>
        <w:tblLayout w:type="fixed"/>
        <w:tblCellMar>
          <w:top w:w="0" w:type="dxa"/>
          <w:left w:w="120" w:type="dxa"/>
          <w:bottom w:w="0" w:type="dxa"/>
          <w:right w:w="120" w:type="dxa"/>
        </w:tblCellMar>
      </w:tblPr>
      <w:tblGrid>
        <w:gridCol w:w="4423"/>
        <w:gridCol w:w="2601"/>
        <w:gridCol w:w="2666"/>
        <w:gridCol w:w="2601"/>
        <w:gridCol w:w="2844"/>
      </w:tblGrid>
      <w:tr>
        <w:trPr>
          <w:tblHeader w:val="true"/>
        </w:trPr>
        <w:tc>
          <w:tcPr>
            <w:tcW w:w="4423" w:type="dxa"/>
            <w:tcBorders>
              <w:top w:val="single" w:sz="6" w:space="0" w:color="000000"/>
            </w:tcBorders>
          </w:tcPr>
          <w:p>
            <w:pPr>
              <w:pStyle w:val="Normal"/>
              <w:keepNext w:val="true"/>
              <w:keepLines/>
              <w:tabs>
                <w:tab w:val="clear" w:pos="720"/>
                <w:tab w:val="left" w:pos="-1440" w:leader="none"/>
                <w:tab w:val="left" w:pos="-720" w:leader="none"/>
              </w:tabs>
              <w:snapToGrid w:val="false"/>
              <w:spacing w:before="2" w:after="110"/>
              <w:rPr>
                <w:rFonts w:ascii="Times New Roman" w:hAnsi="Times New Roman" w:cs="Times New Roman"/>
                <w:sz w:val="22"/>
              </w:rPr>
            </w:pPr>
            <w:r>
              <w:rPr>
                <w:rFonts w:cs="Times New Roman" w:ascii="Times New Roman" w:hAnsi="Times New Roman"/>
                <w:sz w:val="22"/>
              </w:rPr>
            </w:r>
          </w:p>
        </w:tc>
        <w:tc>
          <w:tcPr>
            <w:tcW w:w="5267" w:type="dxa"/>
            <w:gridSpan w:val="2"/>
            <w:tcBorders>
              <w:top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Open teelten</w:t>
            </w:r>
          </w:p>
        </w:tc>
        <w:tc>
          <w:tcPr>
            <w:tcW w:w="5445" w:type="dxa"/>
            <w:gridSpan w:val="2"/>
            <w:tcBorders>
              <w:top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Gesloten teelten</w:t>
            </w:r>
          </w:p>
        </w:tc>
      </w:tr>
      <w:tr>
        <w:trPr>
          <w:tblHeader w:val="true"/>
        </w:trPr>
        <w:tc>
          <w:tcPr>
            <w:tcW w:w="4423" w:type="dxa"/>
            <w:tcBorders/>
          </w:tcPr>
          <w:p>
            <w:pPr>
              <w:pStyle w:val="Normal"/>
              <w:keepNext w:val="true"/>
              <w:keepLines/>
              <w:tabs>
                <w:tab w:val="clear" w:pos="720"/>
                <w:tab w:val="left" w:pos="-1440" w:leader="none"/>
                <w:tab w:val="left" w:pos="-720" w:leader="none"/>
              </w:tabs>
              <w:spacing w:before="2" w:after="110"/>
              <w:rPr>
                <w:rFonts w:ascii="Times New Roman" w:hAnsi="Times New Roman" w:cs="Times New Roman"/>
                <w:sz w:val="22"/>
              </w:rPr>
            </w:pPr>
            <w:r>
              <w:rPr>
                <w:rFonts w:cs="Times New Roman" w:ascii="Times New Roman" w:hAnsi="Times New Roman"/>
                <w:sz w:val="22"/>
              </w:rPr>
              <w:t>Route</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Hoeveel</w:t>
              <w:softHyphen/>
              <w:t>heid (ton w. stof)</w:t>
            </w:r>
          </w:p>
        </w:tc>
        <w:tc>
          <w:tcPr>
            <w:tcW w:w="2666" w:type="dxa"/>
            <w:tcBorders/>
          </w:tcPr>
          <w:p>
            <w:pPr>
              <w:pStyle w:val="Normal"/>
              <w:keepNext w:val="true"/>
              <w:keepLines/>
              <w:tabs>
                <w:tab w:val="clear" w:pos="720"/>
                <w:tab w:val="left" w:pos="-1440" w:leader="none"/>
                <w:tab w:val="left" w:pos="-720" w:leader="none"/>
              </w:tabs>
              <w:spacing w:before="2" w:after="0"/>
              <w:jc w:val="right"/>
              <w:rPr>
                <w:rFonts w:ascii="Times New Roman" w:hAnsi="Times New Roman" w:cs="Times New Roman"/>
                <w:sz w:val="22"/>
              </w:rPr>
            </w:pPr>
            <w:r>
              <w:rPr>
                <w:rFonts w:cs="Times New Roman" w:ascii="Times New Roman" w:hAnsi="Times New Roman"/>
                <w:sz w:val="22"/>
              </w:rPr>
              <w:t>Aandeel in tota</w:t>
              <w:softHyphen/>
              <w:t>le emis</w:t>
              <w:softHyphen/>
              <w:t>sie</w:t>
            </w:r>
          </w:p>
          <w:p>
            <w:pPr>
              <w:pStyle w:val="Normal"/>
              <w:keepNext w:val="true"/>
              <w:keepLines/>
              <w:tabs>
                <w:tab w:val="clear" w:pos="720"/>
                <w:tab w:val="left" w:pos="-1440" w:leader="none"/>
                <w:tab w:val="left" w:pos="-720" w:leader="none"/>
              </w:tabs>
              <w:spacing w:before="0" w:after="110"/>
              <w:jc w:val="right"/>
              <w:rPr>
                <w:rFonts w:ascii="Times New Roman" w:hAnsi="Times New Roman" w:cs="Times New Roman"/>
                <w:sz w:val="22"/>
              </w:rPr>
            </w:pPr>
            <w:r>
              <w:rPr>
                <w:rFonts w:cs="Times New Roman" w:ascii="Times New Roman" w:hAnsi="Times New Roman"/>
                <w:sz w:val="22"/>
              </w:rPr>
              <w:t>in pro</w:t>
              <w:softHyphen/>
              <w:t>centen</w:t>
            </w:r>
          </w:p>
        </w:tc>
        <w:tc>
          <w:tcPr>
            <w:tcW w:w="2601" w:type="dxa"/>
            <w:tcBorders/>
          </w:tcPr>
          <w:p>
            <w:pPr>
              <w:pStyle w:val="Normal"/>
              <w:keepNext w:val="true"/>
              <w:keepLines/>
              <w:tabs>
                <w:tab w:val="clear" w:pos="720"/>
                <w:tab w:val="left" w:pos="-1440" w:leader="none"/>
                <w:tab w:val="left" w:pos="-720" w:leader="none"/>
              </w:tabs>
              <w:spacing w:before="2" w:after="0"/>
              <w:jc w:val="right"/>
              <w:rPr>
                <w:rFonts w:ascii="Times New Roman" w:hAnsi="Times New Roman" w:cs="Times New Roman"/>
                <w:sz w:val="22"/>
              </w:rPr>
            </w:pPr>
            <w:r>
              <w:rPr>
                <w:rFonts w:cs="Times New Roman" w:ascii="Times New Roman" w:hAnsi="Times New Roman"/>
                <w:sz w:val="22"/>
              </w:rPr>
              <w:t>Hoeveel</w:t>
              <w:softHyphen/>
              <w:t>heid</w:t>
            </w:r>
          </w:p>
          <w:p>
            <w:pPr>
              <w:pStyle w:val="Normal"/>
              <w:keepNext w:val="true"/>
              <w:keepLines/>
              <w:tabs>
                <w:tab w:val="clear" w:pos="720"/>
                <w:tab w:val="left" w:pos="-1440" w:leader="none"/>
                <w:tab w:val="left" w:pos="-720" w:leader="none"/>
              </w:tabs>
              <w:spacing w:before="0" w:after="110"/>
              <w:jc w:val="right"/>
              <w:rPr>
                <w:rFonts w:ascii="Times New Roman" w:hAnsi="Times New Roman" w:cs="Times New Roman"/>
                <w:sz w:val="22"/>
              </w:rPr>
            </w:pPr>
            <w:r>
              <w:rPr>
                <w:rFonts w:cs="Times New Roman" w:ascii="Times New Roman" w:hAnsi="Times New Roman"/>
                <w:sz w:val="22"/>
              </w:rPr>
              <w:t>(ton w. stof)</w:t>
            </w:r>
          </w:p>
        </w:tc>
        <w:tc>
          <w:tcPr>
            <w:tcW w:w="2844" w:type="dxa"/>
            <w:tcBorders/>
          </w:tcPr>
          <w:p>
            <w:pPr>
              <w:pStyle w:val="Normal"/>
              <w:keepNext w:val="true"/>
              <w:keepLines/>
              <w:tabs>
                <w:tab w:val="clear" w:pos="720"/>
                <w:tab w:val="left" w:pos="-1440" w:leader="none"/>
                <w:tab w:val="left" w:pos="-720" w:leader="none"/>
              </w:tabs>
              <w:spacing w:before="2" w:after="0"/>
              <w:jc w:val="right"/>
              <w:rPr>
                <w:rFonts w:ascii="Times New Roman" w:hAnsi="Times New Roman" w:cs="Times New Roman"/>
                <w:sz w:val="22"/>
              </w:rPr>
            </w:pPr>
            <w:r>
              <w:rPr>
                <w:rFonts w:cs="Times New Roman" w:ascii="Times New Roman" w:hAnsi="Times New Roman"/>
                <w:sz w:val="22"/>
              </w:rPr>
              <w:t>Aandeel in tota</w:t>
              <w:softHyphen/>
              <w:t>le emis</w:t>
              <w:softHyphen/>
              <w:t>sie</w:t>
            </w:r>
          </w:p>
          <w:p>
            <w:pPr>
              <w:pStyle w:val="Normal"/>
              <w:keepNext w:val="true"/>
              <w:keepLines/>
              <w:tabs>
                <w:tab w:val="clear" w:pos="720"/>
                <w:tab w:val="left" w:pos="-1440" w:leader="none"/>
                <w:tab w:val="left" w:pos="-720" w:leader="none"/>
              </w:tabs>
              <w:spacing w:before="0" w:after="110"/>
              <w:jc w:val="right"/>
              <w:rPr>
                <w:rFonts w:ascii="Times New Roman" w:hAnsi="Times New Roman" w:cs="Times New Roman"/>
                <w:sz w:val="22"/>
              </w:rPr>
            </w:pPr>
            <w:r>
              <w:rPr>
                <w:rFonts w:cs="Times New Roman" w:ascii="Times New Roman" w:hAnsi="Times New Roman"/>
                <w:sz w:val="22"/>
              </w:rPr>
              <w:t>in pro</w:t>
              <w:softHyphen/>
              <w:t>centen</w:t>
            </w:r>
          </w:p>
        </w:tc>
      </w:tr>
      <w:tr>
        <w:trPr/>
        <w:tc>
          <w:tcPr>
            <w:tcW w:w="4423" w:type="dxa"/>
            <w:tcBorders>
              <w:top w:val="single" w:sz="6" w:space="0" w:color="000000"/>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1</w:t>
              <w:tab/>
              <w:t>verdamping grond</w:t>
              <w:softHyphen/>
              <w:t>ont</w:t>
              <w:softHyphen/>
              <w:t>smettingsmiddelen</w:t>
            </w:r>
          </w:p>
        </w:tc>
        <w:tc>
          <w:tcPr>
            <w:tcW w:w="2601" w:type="dxa"/>
            <w:tcBorders>
              <w:top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2430</w:t>
            </w:r>
          </w:p>
        </w:tc>
        <w:tc>
          <w:tcPr>
            <w:tcW w:w="2666" w:type="dxa"/>
            <w:tcBorders>
              <w:top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53</w:t>
            </w:r>
          </w:p>
        </w:tc>
        <w:tc>
          <w:tcPr>
            <w:tcW w:w="2601" w:type="dxa"/>
            <w:tcBorders>
              <w:top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500</w:t>
            </w:r>
          </w:p>
        </w:tc>
        <w:tc>
          <w:tcPr>
            <w:tcW w:w="2844" w:type="dxa"/>
            <w:tcBorders>
              <w:top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75</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2</w:t>
              <w:tab/>
              <w:t>verdamping bij spui</w:t>
              <w:softHyphen/>
              <w:t>ten</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11 - 398</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2 - 9</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21 - 43</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3 - 6</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ab/>
              <w:t>verdamping gewas/bodem</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350 - 1420</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30 - 31</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85</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3</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3</w:t>
              <w:tab/>
              <w:t>uitspoeling</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95 - 390</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4 - 9</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7 - 25</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3 - 4</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4</w:t>
              <w:tab/>
              <w:t>drift</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15</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3</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5</w:t>
              <w:tab/>
              <w:t>reinigen</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30 - 70</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 - 2</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4</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6</w:t>
              <w:tab/>
              <w:t>afspoeling</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30 - 40</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7</w:t>
              <w:tab/>
              <w:t>winderosie</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lt;1</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8</w:t>
              <w:tab/>
              <w:t>beheer watergan</w:t>
              <w:softHyphen/>
              <w:t>gen</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paar ton</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lt;1</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r>
      <w:tr>
        <w:trPr/>
        <w:tc>
          <w:tcPr>
            <w:tcW w:w="4423" w:type="dxa"/>
            <w:tcBorders/>
          </w:tcPr>
          <w:p>
            <w:pPr>
              <w:pStyle w:val="Normal"/>
              <w:keepNext w:val="true"/>
              <w:keepLines/>
              <w:tabs>
                <w:tab w:val="clear" w:pos="720"/>
                <w:tab w:val="left" w:pos="-1440" w:leader="none"/>
                <w:tab w:val="left" w:pos="-720" w:leader="none"/>
              </w:tabs>
              <w:snapToGrid w:val="false"/>
              <w:spacing w:before="2" w:after="110"/>
              <w:rPr>
                <w:rFonts w:ascii="Times New Roman" w:hAnsi="Times New Roman" w:cs="Times New Roman"/>
                <w:sz w:val="22"/>
              </w:rPr>
            </w:pPr>
            <w:r>
              <w:rPr>
                <w:rFonts w:cs="Times New Roman" w:ascii="Times New Roman" w:hAnsi="Times New Roman"/>
                <w:sz w:val="22"/>
              </w:rPr>
            </w:r>
          </w:p>
        </w:tc>
        <w:tc>
          <w:tcPr>
            <w:tcW w:w="2601" w:type="dxa"/>
            <w:tcBorders/>
          </w:tcPr>
          <w:p>
            <w:pPr>
              <w:pStyle w:val="Normal"/>
              <w:keepNext w:val="true"/>
              <w:keepLines/>
              <w:tabs>
                <w:tab w:val="clear" w:pos="720"/>
                <w:tab w:val="left" w:pos="-1440" w:leader="none"/>
                <w:tab w:val="left" w:pos="-720" w:leader="none"/>
              </w:tabs>
              <w:snapToGrid w:val="false"/>
              <w:spacing w:before="2" w:after="110"/>
              <w:jc w:val="right"/>
              <w:rPr>
                <w:rFonts w:ascii="Times New Roman" w:hAnsi="Times New Roman" w:cs="Times New Roman"/>
                <w:sz w:val="22"/>
              </w:rPr>
            </w:pPr>
            <w:r>
              <w:rPr>
                <w:rFonts w:cs="Times New Roman" w:ascii="Times New Roman" w:hAnsi="Times New Roman"/>
                <w:sz w:val="22"/>
              </w:rPr>
            </w:r>
          </w:p>
        </w:tc>
        <w:tc>
          <w:tcPr>
            <w:tcW w:w="2666" w:type="dxa"/>
            <w:tcBorders/>
          </w:tcPr>
          <w:p>
            <w:pPr>
              <w:pStyle w:val="Normal"/>
              <w:keepNext w:val="true"/>
              <w:keepLines/>
              <w:tabs>
                <w:tab w:val="clear" w:pos="720"/>
                <w:tab w:val="left" w:pos="-1440" w:leader="none"/>
                <w:tab w:val="left" w:pos="-720" w:leader="none"/>
              </w:tabs>
              <w:snapToGrid w:val="false"/>
              <w:spacing w:before="2" w:after="110"/>
              <w:jc w:val="right"/>
              <w:rPr>
                <w:rFonts w:ascii="Times New Roman" w:hAnsi="Times New Roman" w:cs="Times New Roman"/>
                <w:sz w:val="22"/>
              </w:rPr>
            </w:pPr>
            <w:r>
              <w:rPr>
                <w:rFonts w:cs="Times New Roman" w:ascii="Times New Roman" w:hAnsi="Times New Roman"/>
                <w:sz w:val="22"/>
              </w:rPr>
            </w:r>
          </w:p>
        </w:tc>
        <w:tc>
          <w:tcPr>
            <w:tcW w:w="2601" w:type="dxa"/>
            <w:tcBorders/>
          </w:tcPr>
          <w:p>
            <w:pPr>
              <w:pStyle w:val="Normal"/>
              <w:keepNext w:val="true"/>
              <w:keepLines/>
              <w:tabs>
                <w:tab w:val="clear" w:pos="720"/>
                <w:tab w:val="left" w:pos="-1440" w:leader="none"/>
                <w:tab w:val="left" w:pos="-720" w:leader="none"/>
              </w:tabs>
              <w:snapToGrid w:val="false"/>
              <w:spacing w:before="2" w:after="110"/>
              <w:jc w:val="right"/>
              <w:rPr>
                <w:rFonts w:ascii="Times New Roman" w:hAnsi="Times New Roman" w:cs="Times New Roman"/>
                <w:sz w:val="22"/>
              </w:rPr>
            </w:pPr>
            <w:r>
              <w:rPr>
                <w:rFonts w:cs="Times New Roman" w:ascii="Times New Roman" w:hAnsi="Times New Roman"/>
                <w:sz w:val="22"/>
              </w:rPr>
            </w:r>
          </w:p>
        </w:tc>
        <w:tc>
          <w:tcPr>
            <w:tcW w:w="2844" w:type="dxa"/>
            <w:tcBorders/>
          </w:tcPr>
          <w:p>
            <w:pPr>
              <w:pStyle w:val="Normal"/>
              <w:keepNext w:val="true"/>
              <w:keepLines/>
              <w:tabs>
                <w:tab w:val="clear" w:pos="720"/>
                <w:tab w:val="left" w:pos="-1440" w:leader="none"/>
                <w:tab w:val="left" w:pos="-720" w:leader="none"/>
              </w:tabs>
              <w:snapToGrid w:val="false"/>
              <w:spacing w:before="2" w:after="110"/>
              <w:jc w:val="right"/>
              <w:rPr>
                <w:rFonts w:ascii="Times New Roman" w:hAnsi="Times New Roman" w:cs="Times New Roman"/>
                <w:sz w:val="22"/>
              </w:rPr>
            </w:pPr>
            <w:r>
              <w:rPr>
                <w:rFonts w:cs="Times New Roman" w:ascii="Times New Roman" w:hAnsi="Times New Roman"/>
                <w:sz w:val="22"/>
              </w:rPr>
            </w:r>
          </w:p>
        </w:tc>
      </w:tr>
      <w:tr>
        <w:trPr/>
        <w:tc>
          <w:tcPr>
            <w:tcW w:w="4423" w:type="dxa"/>
            <w:tcBorders/>
          </w:tcPr>
          <w:p>
            <w:pPr>
              <w:pStyle w:val="Normal"/>
              <w:keepNext w:val="true"/>
              <w:keepLines/>
              <w:tabs>
                <w:tab w:val="clear" w:pos="720"/>
                <w:tab w:val="left" w:pos="-1440" w:leader="none"/>
                <w:tab w:val="left" w:pos="-720" w:leader="none"/>
              </w:tabs>
              <w:spacing w:before="2" w:after="110"/>
              <w:rPr>
                <w:rFonts w:ascii="Times New Roman" w:hAnsi="Times New Roman" w:cs="Times New Roman"/>
                <w:sz w:val="22"/>
              </w:rPr>
            </w:pPr>
            <w:r>
              <w:rPr>
                <w:rFonts w:cs="Times New Roman" w:ascii="Times New Roman" w:hAnsi="Times New Roman"/>
                <w:sz w:val="22"/>
              </w:rPr>
              <w:t>Specifieke routes:</w:t>
            </w:r>
          </w:p>
        </w:tc>
        <w:tc>
          <w:tcPr>
            <w:tcW w:w="2601" w:type="dxa"/>
            <w:tcBorders/>
          </w:tcPr>
          <w:p>
            <w:pPr>
              <w:pStyle w:val="Normal"/>
              <w:keepNext w:val="true"/>
              <w:keepLines/>
              <w:tabs>
                <w:tab w:val="clear" w:pos="720"/>
                <w:tab w:val="left" w:pos="-1440" w:leader="none"/>
                <w:tab w:val="left" w:pos="-720" w:leader="none"/>
              </w:tabs>
              <w:snapToGrid w:val="false"/>
              <w:spacing w:before="2" w:after="110"/>
              <w:jc w:val="right"/>
              <w:rPr>
                <w:rFonts w:ascii="Times New Roman" w:hAnsi="Times New Roman" w:cs="Times New Roman"/>
                <w:sz w:val="22"/>
              </w:rPr>
            </w:pPr>
            <w:r>
              <w:rPr>
                <w:rFonts w:cs="Times New Roman" w:ascii="Times New Roman" w:hAnsi="Times New Roman"/>
                <w:sz w:val="22"/>
              </w:rPr>
            </w:r>
          </w:p>
        </w:tc>
        <w:tc>
          <w:tcPr>
            <w:tcW w:w="2666" w:type="dxa"/>
            <w:tcBorders/>
          </w:tcPr>
          <w:p>
            <w:pPr>
              <w:pStyle w:val="Normal"/>
              <w:keepNext w:val="true"/>
              <w:keepLines/>
              <w:tabs>
                <w:tab w:val="clear" w:pos="720"/>
                <w:tab w:val="left" w:pos="-1440" w:leader="none"/>
                <w:tab w:val="left" w:pos="-720" w:leader="none"/>
              </w:tabs>
              <w:snapToGrid w:val="false"/>
              <w:spacing w:before="2" w:after="110"/>
              <w:jc w:val="right"/>
              <w:rPr>
                <w:rFonts w:ascii="Times New Roman" w:hAnsi="Times New Roman" w:cs="Times New Roman"/>
                <w:sz w:val="22"/>
              </w:rPr>
            </w:pPr>
            <w:r>
              <w:rPr>
                <w:rFonts w:cs="Times New Roman" w:ascii="Times New Roman" w:hAnsi="Times New Roman"/>
                <w:sz w:val="22"/>
              </w:rPr>
            </w:r>
          </w:p>
        </w:tc>
        <w:tc>
          <w:tcPr>
            <w:tcW w:w="2601" w:type="dxa"/>
            <w:tcBorders/>
          </w:tcPr>
          <w:p>
            <w:pPr>
              <w:pStyle w:val="Normal"/>
              <w:keepNext w:val="true"/>
              <w:keepLines/>
              <w:tabs>
                <w:tab w:val="clear" w:pos="720"/>
                <w:tab w:val="left" w:pos="-1440" w:leader="none"/>
                <w:tab w:val="left" w:pos="-720" w:leader="none"/>
              </w:tabs>
              <w:snapToGrid w:val="false"/>
              <w:spacing w:before="2" w:after="110"/>
              <w:jc w:val="right"/>
              <w:rPr>
                <w:rFonts w:ascii="Times New Roman" w:hAnsi="Times New Roman" w:cs="Times New Roman"/>
                <w:sz w:val="22"/>
              </w:rPr>
            </w:pPr>
            <w:r>
              <w:rPr>
                <w:rFonts w:cs="Times New Roman" w:ascii="Times New Roman" w:hAnsi="Times New Roman"/>
                <w:sz w:val="22"/>
              </w:rPr>
            </w:r>
          </w:p>
        </w:tc>
        <w:tc>
          <w:tcPr>
            <w:tcW w:w="2844" w:type="dxa"/>
            <w:tcBorders/>
          </w:tcPr>
          <w:p>
            <w:pPr>
              <w:pStyle w:val="Normal"/>
              <w:keepNext w:val="true"/>
              <w:keepLines/>
              <w:tabs>
                <w:tab w:val="clear" w:pos="720"/>
                <w:tab w:val="left" w:pos="-1440" w:leader="none"/>
                <w:tab w:val="left" w:pos="-720" w:leader="none"/>
              </w:tabs>
              <w:snapToGrid w:val="false"/>
              <w:spacing w:before="2" w:after="110"/>
              <w:jc w:val="right"/>
              <w:rPr>
                <w:rFonts w:ascii="Times New Roman" w:hAnsi="Times New Roman" w:cs="Times New Roman"/>
                <w:sz w:val="22"/>
              </w:rPr>
            </w:pPr>
            <w:r>
              <w:rPr>
                <w:rFonts w:cs="Times New Roman" w:ascii="Times New Roman" w:hAnsi="Times New Roman"/>
                <w:sz w:val="22"/>
              </w:rPr>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w:t>
              <w:tab/>
              <w:t>restant dompelbad</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2 - 5</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lt;1</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w:t>
              <w:tab/>
              <w:t>voorbehandeling</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4 - 5</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w:t>
              <w:tab/>
              <w:t>condensgoten</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4</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2</w:t>
            </w:r>
          </w:p>
        </w:tc>
      </w:tr>
      <w:tr>
        <w:trPr/>
        <w:tc>
          <w:tcPr>
            <w:tcW w:w="4423" w:type="dxa"/>
            <w:tcBorders/>
          </w:tcPr>
          <w:p>
            <w:pPr>
              <w:pStyle w:val="Normal"/>
              <w:keepNext w:val="true"/>
              <w:keepLines/>
              <w:tabs>
                <w:tab w:val="clear" w:pos="720"/>
                <w:tab w:val="left" w:pos="-1440" w:leader="none"/>
                <w:tab w:val="left" w:pos="-720" w:leader="none"/>
                <w:tab w:val="left" w:pos="0" w:leader="none"/>
              </w:tabs>
              <w:spacing w:before="2" w:after="110"/>
              <w:ind w:left="720" w:hanging="720"/>
              <w:rPr>
                <w:rFonts w:ascii="Times New Roman" w:hAnsi="Times New Roman" w:cs="Times New Roman"/>
                <w:sz w:val="22"/>
              </w:rPr>
            </w:pPr>
            <w:r>
              <w:rPr>
                <w:rFonts w:cs="Times New Roman" w:ascii="Times New Roman" w:hAnsi="Times New Roman"/>
                <w:sz w:val="22"/>
              </w:rPr>
              <w:t>-</w:t>
              <w:tab/>
              <w:t>afloop regenlei</w:t>
              <w:softHyphen/>
              <w:t>ding</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666"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w:t>
            </w:r>
          </w:p>
        </w:tc>
        <w:tc>
          <w:tcPr>
            <w:tcW w:w="2601"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4</w:t>
            </w:r>
          </w:p>
        </w:tc>
        <w:tc>
          <w:tcPr>
            <w:tcW w:w="2844" w:type="dxa"/>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w:t>
            </w:r>
          </w:p>
        </w:tc>
      </w:tr>
      <w:tr>
        <w:trPr/>
        <w:tc>
          <w:tcPr>
            <w:tcW w:w="4423"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2" w:after="110"/>
              <w:rPr>
                <w:rFonts w:ascii="Times New Roman" w:hAnsi="Times New Roman" w:cs="Times New Roman"/>
                <w:sz w:val="22"/>
              </w:rPr>
            </w:pPr>
            <w:r>
              <w:rPr>
                <w:rFonts w:cs="Times New Roman" w:ascii="Times New Roman" w:hAnsi="Times New Roman"/>
                <w:sz w:val="22"/>
              </w:rPr>
              <w:t>Totaal</w:t>
            </w:r>
          </w:p>
        </w:tc>
        <w:tc>
          <w:tcPr>
            <w:tcW w:w="2601"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4265 - 4870</w:t>
            </w:r>
          </w:p>
        </w:tc>
        <w:tc>
          <w:tcPr>
            <w:tcW w:w="2666"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00</w:t>
            </w:r>
          </w:p>
        </w:tc>
        <w:tc>
          <w:tcPr>
            <w:tcW w:w="2601"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649 - 680</w:t>
            </w:r>
          </w:p>
        </w:tc>
        <w:tc>
          <w:tcPr>
            <w:tcW w:w="2844"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2" w:after="110"/>
              <w:jc w:val="right"/>
              <w:rPr>
                <w:rFonts w:ascii="Times New Roman" w:hAnsi="Times New Roman" w:cs="Times New Roman"/>
                <w:sz w:val="22"/>
              </w:rPr>
            </w:pPr>
            <w:r>
              <w:rPr>
                <w:rFonts w:cs="Times New Roman" w:ascii="Times New Roman" w:hAnsi="Times New Roman"/>
                <w:sz w:val="22"/>
              </w:rPr>
              <w:t>100</w:t>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i/>
          <w:sz w:val="22"/>
        </w:rPr>
        <w:t>Tabel 6.2 Omvang van de emissieroutes in heel Nederland</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r>
        <w:br w:type="page"/>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tbl>
      <w:tblPr>
        <w:tblW w:w="15136" w:type="dxa"/>
        <w:jc w:val="left"/>
        <w:tblInd w:w="0" w:type="dxa"/>
        <w:tblLayout w:type="fixed"/>
        <w:tblCellMar>
          <w:top w:w="0" w:type="dxa"/>
          <w:left w:w="120" w:type="dxa"/>
          <w:bottom w:w="0" w:type="dxa"/>
          <w:right w:w="120" w:type="dxa"/>
        </w:tblCellMar>
      </w:tblPr>
      <w:tblGrid>
        <w:gridCol w:w="6648"/>
        <w:gridCol w:w="4129"/>
        <w:gridCol w:w="4359"/>
      </w:tblGrid>
      <w:tr>
        <w:trPr>
          <w:tblHeader w:val="true"/>
        </w:trPr>
        <w:tc>
          <w:tcPr>
            <w:tcW w:w="6648"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58" w:after="166"/>
              <w:rPr>
                <w:rFonts w:ascii="Times New Roman" w:hAnsi="Times New Roman" w:cs="Times New Roman"/>
                <w:sz w:val="22"/>
              </w:rPr>
            </w:pPr>
            <w:r>
              <w:rPr>
                <w:rFonts w:cs="Times New Roman" w:ascii="Times New Roman" w:hAnsi="Times New Roman"/>
                <w:i/>
                <w:sz w:val="22"/>
              </w:rPr>
              <w:t>Route</w:t>
            </w:r>
          </w:p>
        </w:tc>
        <w:tc>
          <w:tcPr>
            <w:tcW w:w="4129"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58" w:after="0"/>
              <w:jc w:val="center"/>
              <w:rPr>
                <w:rFonts w:ascii="Times New Roman" w:hAnsi="Times New Roman" w:cs="Times New Roman"/>
                <w:sz w:val="22"/>
              </w:rPr>
            </w:pPr>
            <w:r>
              <w:rPr>
                <w:rFonts w:cs="Times New Roman" w:ascii="Times New Roman" w:hAnsi="Times New Roman"/>
                <w:i/>
                <w:sz w:val="22"/>
              </w:rPr>
              <w:t>Open teelten</w:t>
            </w:r>
          </w:p>
          <w:p>
            <w:pPr>
              <w:pStyle w:val="Normal"/>
              <w:keepNext w:val="true"/>
              <w:keepLines/>
              <w:tabs>
                <w:tab w:val="clear" w:pos="720"/>
                <w:tab w:val="left" w:pos="-1440" w:leader="none"/>
                <w:tab w:val="left" w:pos="-720" w:leader="none"/>
              </w:tabs>
              <w:spacing w:before="0" w:after="166"/>
              <w:jc w:val="center"/>
              <w:rPr>
                <w:rFonts w:ascii="Times New Roman" w:hAnsi="Times New Roman" w:cs="Times New Roman"/>
                <w:sz w:val="22"/>
              </w:rPr>
            </w:pPr>
            <w:r>
              <w:rPr>
                <w:rFonts w:cs="Times New Roman" w:ascii="Times New Roman" w:hAnsi="Times New Roman"/>
                <w:sz w:val="22"/>
              </w:rPr>
              <w:t>(in procen</w:t>
              <w:softHyphen/>
              <w:t>ten)</w:t>
            </w:r>
          </w:p>
        </w:tc>
        <w:tc>
          <w:tcPr>
            <w:tcW w:w="4359" w:type="dxa"/>
            <w:tcBorders>
              <w:top w:val="single" w:sz="6" w:space="0" w:color="000000"/>
              <w:bottom w:val="single" w:sz="6" w:space="0" w:color="000000"/>
            </w:tcBorders>
          </w:tcPr>
          <w:p>
            <w:pPr>
              <w:pStyle w:val="Normal"/>
              <w:keepNext w:val="true"/>
              <w:keepLines/>
              <w:tabs>
                <w:tab w:val="clear" w:pos="720"/>
                <w:tab w:val="left" w:pos="-1440" w:leader="none"/>
                <w:tab w:val="left" w:pos="-720" w:leader="none"/>
              </w:tabs>
              <w:spacing w:before="58" w:after="0"/>
              <w:jc w:val="center"/>
              <w:rPr>
                <w:rFonts w:ascii="Times New Roman" w:hAnsi="Times New Roman" w:cs="Times New Roman"/>
                <w:sz w:val="22"/>
              </w:rPr>
            </w:pPr>
            <w:r>
              <w:rPr>
                <w:rFonts w:cs="Times New Roman" w:ascii="Times New Roman" w:hAnsi="Times New Roman"/>
                <w:i/>
                <w:sz w:val="22"/>
              </w:rPr>
              <w:t>Gesloten teel</w:t>
              <w:softHyphen/>
              <w:t>ten</w:t>
            </w:r>
          </w:p>
          <w:p>
            <w:pPr>
              <w:pStyle w:val="Normal"/>
              <w:keepNext w:val="true"/>
              <w:keepLines/>
              <w:tabs>
                <w:tab w:val="clear" w:pos="720"/>
                <w:tab w:val="left" w:pos="-1440" w:leader="none"/>
                <w:tab w:val="left" w:pos="-720" w:leader="none"/>
              </w:tabs>
              <w:spacing w:before="0" w:after="166"/>
              <w:jc w:val="center"/>
              <w:rPr>
                <w:rFonts w:ascii="Times New Roman" w:hAnsi="Times New Roman" w:cs="Times New Roman"/>
                <w:sz w:val="22"/>
              </w:rPr>
            </w:pPr>
            <w:r>
              <w:rPr>
                <w:rFonts w:cs="Times New Roman" w:ascii="Times New Roman" w:hAnsi="Times New Roman"/>
                <w:sz w:val="22"/>
              </w:rPr>
              <w:t>(in procenten)</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1</w:t>
              <w:tab/>
              <w:t>verdamping grondont</w:t>
              <w:softHyphen/>
              <w:t>smettingsmiddel</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20</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50</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2</w:t>
              <w:tab/>
              <w:t>verdamping bij spui</w:t>
              <w:softHyphen/>
              <w:t>ten</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1 - 5</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5 - 10</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ab/>
              <w:t>verdamping b</w:t>
              <w:softHyphen/>
              <w:t>oo</w:t>
              <w:softHyphen/>
              <w:t>m+</w:t>
              <w:softHyphen/>
              <w:t>fr</w:t>
              <w:softHyphen/>
              <w:t>u</w:t>
              <w:softHyphen/>
              <w:t>it:</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10 - 20</w:t>
            </w:r>
          </w:p>
        </w:tc>
        <w:tc>
          <w:tcPr>
            <w:tcW w:w="4359" w:type="dxa"/>
            <w:tcBorders/>
          </w:tcPr>
          <w:p>
            <w:pPr>
              <w:pStyle w:val="Normal"/>
              <w:keepNext w:val="true"/>
              <w:keepLines/>
              <w:tabs>
                <w:tab w:val="clear" w:pos="720"/>
                <w:tab w:val="left" w:pos="-1440" w:leader="none"/>
                <w:tab w:val="left" w:pos="-720" w:leader="none"/>
              </w:tabs>
              <w:snapToGrid w:val="false"/>
              <w:spacing w:before="58" w:after="166"/>
              <w:jc w:val="center"/>
              <w:rPr>
                <w:rFonts w:ascii="Times New Roman" w:hAnsi="Times New Roman" w:cs="Times New Roman"/>
                <w:sz w:val="22"/>
              </w:rPr>
            </w:pPr>
            <w:r>
              <w:rPr>
                <w:rFonts w:cs="Times New Roman" w:ascii="Times New Roman" w:hAnsi="Times New Roman"/>
                <w:sz w:val="22"/>
              </w:rPr>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ab/>
              <w:t>verdamping gewas/bo</w:t>
              <w:softHyphen/>
              <w:t>dem</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20</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20</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3</w:t>
              <w:tab/>
              <w:t>uitspoeling</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1 - 2</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2 - 3</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4</w:t>
              <w:tab/>
              <w:t>drift</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1 - 2</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0.1</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5</w:t>
              <w:tab/>
              <w:t>reinigen</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1%</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1</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6</w:t>
              <w:tab/>
              <w:t>afspoeling</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0.3 - 0.4</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7</w:t>
              <w:tab/>
              <w:t xml:space="preserve">winderosie </w:t>
            </w:r>
          </w:p>
        </w:tc>
        <w:tc>
          <w:tcPr>
            <w:tcW w:w="4129" w:type="dxa"/>
            <w:tcBorders/>
          </w:tcPr>
          <w:p>
            <w:pPr>
              <w:pStyle w:val="Normal"/>
              <w:keepNext w:val="true"/>
              <w:keepLines/>
              <w:tabs>
                <w:tab w:val="clear" w:pos="720"/>
                <w:tab w:val="left" w:pos="-1440" w:leader="none"/>
                <w:tab w:val="left" w:pos="-720" w:leader="none"/>
              </w:tabs>
              <w:snapToGrid w:val="false"/>
              <w:spacing w:before="58" w:after="0"/>
              <w:jc w:val="center"/>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spacing w:before="0" w:after="166"/>
              <w:jc w:val="center"/>
              <w:rPr>
                <w:rFonts w:ascii="Times New Roman" w:hAnsi="Times New Roman" w:cs="Times New Roman"/>
                <w:sz w:val="22"/>
              </w:rPr>
            </w:pPr>
            <w:r>
              <w:rPr>
                <w:rFonts w:cs="Times New Roman" w:ascii="Times New Roman" w:hAnsi="Times New Roman"/>
                <w:sz w:val="22"/>
              </w:rPr>
              <w:t>1.8</w:t>
            </w:r>
          </w:p>
        </w:tc>
        <w:tc>
          <w:tcPr>
            <w:tcW w:w="4359" w:type="dxa"/>
            <w:tcBorders/>
          </w:tcPr>
          <w:p>
            <w:pPr>
              <w:pStyle w:val="Normal"/>
              <w:keepNext w:val="true"/>
              <w:keepLines/>
              <w:tabs>
                <w:tab w:val="clear" w:pos="720"/>
                <w:tab w:val="left" w:pos="-1440" w:leader="none"/>
                <w:tab w:val="left" w:pos="-720" w:leader="none"/>
              </w:tabs>
              <w:snapToGrid w:val="false"/>
              <w:spacing w:before="58" w:after="0"/>
              <w:jc w:val="center"/>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spacing w:before="0" w:after="166"/>
              <w:jc w:val="center"/>
              <w:rPr>
                <w:rFonts w:ascii="Times New Roman" w:hAnsi="Times New Roman" w:cs="Times New Roman"/>
                <w:sz w:val="22"/>
              </w:rPr>
            </w:pPr>
            <w:r>
              <w:rPr>
                <w:rFonts w:cs="Times New Roman" w:ascii="Times New Roman" w:hAnsi="Times New Roman"/>
                <w:sz w:val="22"/>
              </w:rPr>
              <w:t>-</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8</w:t>
              <w:tab/>
              <w:t>beheer watergangen</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onbekend</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w:t>
            </w:r>
          </w:p>
        </w:tc>
      </w:tr>
      <w:tr>
        <w:trPr/>
        <w:tc>
          <w:tcPr>
            <w:tcW w:w="6648" w:type="dxa"/>
            <w:tcBorders/>
          </w:tcPr>
          <w:p>
            <w:pPr>
              <w:pStyle w:val="Normal"/>
              <w:keepNext w:val="true"/>
              <w:keepLines/>
              <w:tabs>
                <w:tab w:val="clear" w:pos="720"/>
                <w:tab w:val="left" w:pos="-1440" w:leader="none"/>
                <w:tab w:val="left" w:pos="-720" w:leader="none"/>
              </w:tabs>
              <w:spacing w:before="58" w:after="166"/>
              <w:rPr>
                <w:rFonts w:ascii="Times New Roman" w:hAnsi="Times New Roman" w:cs="Times New Roman"/>
                <w:sz w:val="22"/>
              </w:rPr>
            </w:pPr>
            <w:r>
              <w:rPr>
                <w:rFonts w:cs="Times New Roman" w:ascii="Times New Roman" w:hAnsi="Times New Roman"/>
                <w:sz w:val="22"/>
              </w:rPr>
              <w:t>Specifieke routes:</w:t>
            </w:r>
          </w:p>
        </w:tc>
        <w:tc>
          <w:tcPr>
            <w:tcW w:w="4129" w:type="dxa"/>
            <w:tcBorders/>
          </w:tcPr>
          <w:p>
            <w:pPr>
              <w:pStyle w:val="Normal"/>
              <w:keepNext w:val="true"/>
              <w:keepLines/>
              <w:tabs>
                <w:tab w:val="clear" w:pos="720"/>
                <w:tab w:val="left" w:pos="-1440" w:leader="none"/>
                <w:tab w:val="left" w:pos="-720" w:leader="none"/>
              </w:tabs>
              <w:snapToGrid w:val="false"/>
              <w:spacing w:before="58" w:after="166"/>
              <w:jc w:val="center"/>
              <w:rPr>
                <w:rFonts w:ascii="Times New Roman" w:hAnsi="Times New Roman" w:cs="Times New Roman"/>
                <w:sz w:val="22"/>
              </w:rPr>
            </w:pPr>
            <w:r>
              <w:rPr>
                <w:rFonts w:cs="Times New Roman" w:ascii="Times New Roman" w:hAnsi="Times New Roman"/>
                <w:sz w:val="22"/>
              </w:rPr>
            </w:r>
          </w:p>
        </w:tc>
        <w:tc>
          <w:tcPr>
            <w:tcW w:w="4359" w:type="dxa"/>
            <w:tcBorders/>
          </w:tcPr>
          <w:p>
            <w:pPr>
              <w:pStyle w:val="Normal"/>
              <w:keepNext w:val="true"/>
              <w:keepLines/>
              <w:tabs>
                <w:tab w:val="clear" w:pos="720"/>
                <w:tab w:val="left" w:pos="-1440" w:leader="none"/>
                <w:tab w:val="left" w:pos="-720" w:leader="none"/>
              </w:tabs>
              <w:snapToGrid w:val="false"/>
              <w:spacing w:before="58" w:after="166"/>
              <w:jc w:val="center"/>
              <w:rPr>
                <w:rFonts w:ascii="Times New Roman" w:hAnsi="Times New Roman" w:cs="Times New Roman"/>
                <w:sz w:val="22"/>
              </w:rPr>
            </w:pPr>
            <w:r>
              <w:rPr>
                <w:rFonts w:cs="Times New Roman" w:ascii="Times New Roman" w:hAnsi="Times New Roman"/>
                <w:sz w:val="22"/>
              </w:rPr>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w:t>
              <w:tab/>
              <w:t>restant dompelbad</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onbekend</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w:t>
              <w:tab/>
              <w:t>voorbehandeling</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onbekend</w:t>
            </w:r>
          </w:p>
        </w:tc>
      </w:tr>
      <w:tr>
        <w:trPr/>
        <w:tc>
          <w:tcPr>
            <w:tcW w:w="6648" w:type="dxa"/>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w:t>
              <w:tab/>
              <w:t>condensgoten</w:t>
            </w:r>
          </w:p>
        </w:tc>
        <w:tc>
          <w:tcPr>
            <w:tcW w:w="412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w:t>
            </w:r>
          </w:p>
        </w:tc>
        <w:tc>
          <w:tcPr>
            <w:tcW w:w="4359" w:type="dxa"/>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10</w:t>
            </w:r>
          </w:p>
        </w:tc>
      </w:tr>
      <w:tr>
        <w:trPr/>
        <w:tc>
          <w:tcPr>
            <w:tcW w:w="6648" w:type="dxa"/>
            <w:tcBorders>
              <w:bottom w:val="single" w:sz="6" w:space="0" w:color="000000"/>
            </w:tcBorders>
          </w:tcPr>
          <w:p>
            <w:pPr>
              <w:pStyle w:val="Normal"/>
              <w:keepNext w:val="true"/>
              <w:keepLines/>
              <w:tabs>
                <w:tab w:val="clear" w:pos="720"/>
                <w:tab w:val="left" w:pos="-1440" w:leader="none"/>
                <w:tab w:val="left" w:pos="-720" w:leader="none"/>
                <w:tab w:val="left" w:pos="0" w:leader="none"/>
              </w:tabs>
              <w:spacing w:before="58" w:after="166"/>
              <w:ind w:left="720" w:hanging="720"/>
              <w:rPr>
                <w:rFonts w:ascii="Times New Roman" w:hAnsi="Times New Roman" w:cs="Times New Roman"/>
                <w:sz w:val="22"/>
              </w:rPr>
            </w:pPr>
            <w:r>
              <w:rPr>
                <w:rFonts w:cs="Times New Roman" w:ascii="Times New Roman" w:hAnsi="Times New Roman"/>
                <w:sz w:val="22"/>
              </w:rPr>
              <w:t>-</w:t>
              <w:tab/>
              <w:t>afloop regenleiding</w:t>
            </w:r>
          </w:p>
        </w:tc>
        <w:tc>
          <w:tcPr>
            <w:tcW w:w="4129" w:type="dxa"/>
            <w:tcBorders>
              <w:bottom w:val="single" w:sz="6" w:space="0" w:color="000000"/>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w:t>
            </w:r>
          </w:p>
        </w:tc>
        <w:tc>
          <w:tcPr>
            <w:tcW w:w="4359" w:type="dxa"/>
            <w:tcBorders>
              <w:bottom w:val="single" w:sz="6" w:space="0" w:color="000000"/>
            </w:tcBorders>
          </w:tcPr>
          <w:p>
            <w:pPr>
              <w:pStyle w:val="Normal"/>
              <w:keepNext w:val="true"/>
              <w:keepLines/>
              <w:tabs>
                <w:tab w:val="clear" w:pos="720"/>
                <w:tab w:val="left" w:pos="-1440" w:leader="none"/>
                <w:tab w:val="left" w:pos="-720" w:leader="none"/>
              </w:tabs>
              <w:spacing w:before="58" w:after="166"/>
              <w:jc w:val="center"/>
              <w:rPr>
                <w:rFonts w:ascii="Times New Roman" w:hAnsi="Times New Roman" w:cs="Times New Roman"/>
                <w:sz w:val="22"/>
              </w:rPr>
            </w:pPr>
            <w:r>
              <w:rPr>
                <w:rFonts w:cs="Times New Roman" w:ascii="Times New Roman" w:hAnsi="Times New Roman"/>
                <w:sz w:val="22"/>
              </w:rPr>
              <w:t>onbekend</w:t>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i/>
          <w:sz w:val="22"/>
        </w:rPr>
        <w:t>Tabel 6.3 Emissie als deel van de gebruikte hoeveelheid spuitmiddel</w:t>
      </w:r>
    </w:p>
    <w:p>
      <w:pPr>
        <w:sectPr>
          <w:footerReference w:type="default" r:id="rId22"/>
          <w:type w:val="nextPage"/>
          <w:pgSz w:orient="landscape" w:w="16838" w:h="11906"/>
          <w:pgMar w:left="850" w:right="850" w:gutter="0" w:header="0" w:top="604" w:footer="720" w:bottom="776"/>
          <w:pgNumType w:fmt="decimal"/>
          <w:formProt w:val="false"/>
          <w:textDirection w:val="lrTb"/>
          <w:docGrid w:type="default" w:linePitch="360" w:charSpace="0"/>
        </w:sect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VRAGEN HOOFDSTUK 6</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1.</w:t>
        <w:tab/>
        <w:t>Wat wordt verstaan onder emissi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2.</w:t>
        <w:tab/>
        <w:t>Waarheen treedt emissie op?</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3.</w:t>
        <w:tab/>
        <w:t>Zie tabel 6.1</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Waar naar toe vindt de grootste emissie plaat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4.</w:t>
        <w:tab/>
        <w:t>Noem 3 redenen waarom cijfers over aantallen zoals vermeld in tabel 6.1 misleidend kunnen z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5.</w:t>
        <w:tab/>
        <w:t>Welke 8 routes worden onderscheiden? Zet erachter in procenten hoe groot elke route is voor open teelten. Zie Tabel  6.2.</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b/>
        <w:t>Zet dit in een grafiek (staafdiagrammen) ui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6.</w:t>
        <w:tab/>
        <w:t>Vul de volgende tabel i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tbl>
      <w:tblPr>
        <w:tblW w:w="10248" w:type="dxa"/>
        <w:jc w:val="left"/>
        <w:tblInd w:w="-25" w:type="dxa"/>
        <w:tblLayout w:type="fixed"/>
        <w:tblCellMar>
          <w:top w:w="0" w:type="dxa"/>
          <w:left w:w="120" w:type="dxa"/>
          <w:bottom w:w="0" w:type="dxa"/>
          <w:right w:w="120" w:type="dxa"/>
        </w:tblCellMar>
      </w:tblPr>
      <w:tblGrid>
        <w:gridCol w:w="2792"/>
        <w:gridCol w:w="3800"/>
        <w:gridCol w:w="3656"/>
      </w:tblGrid>
      <w:tr>
        <w:trPr/>
        <w:tc>
          <w:tcPr>
            <w:tcW w:w="2792"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missie- route</w:t>
            </w:r>
          </w:p>
        </w:tc>
        <w:tc>
          <w:tcPr>
            <w:tcW w:w="3800"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eveelheid hangt af</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an</w:t>
            </w:r>
          </w:p>
        </w:tc>
        <w:tc>
          <w:tcPr>
            <w:tcW w:w="365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e beperken door</w:t>
            </w:r>
          </w:p>
        </w:tc>
      </w:tr>
      <w:tr>
        <w:trPr/>
        <w:tc>
          <w:tcPr>
            <w:tcW w:w="2792" w:type="dxa"/>
            <w:tcBorders>
              <w:top w:val="single" w:sz="14"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verdampi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rondontsmettin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3800"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14"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9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verdamping overig</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 xml:space="preserve"> </w:t>
            </w:r>
          </w:p>
        </w:tc>
        <w:tc>
          <w:tcPr>
            <w:tcW w:w="380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9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uitspoeling wat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380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9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Drif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380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9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Spuittechnie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380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9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reinigen appara</w:t>
              <w:softHyphen/>
              <w:t>tuu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380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9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afspoeling naa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ppervlaktewater</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380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92"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Winderosie</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380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79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beheer watergan</w:t>
              <w:softHyphen/>
              <w:t>g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380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36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r>
        <w:br w:type="page"/>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Heading1"/>
        <w:rPr/>
      </w:pPr>
      <w:bookmarkStart w:id="6" w:name="__RefHeading___Toc248568164"/>
      <w:r>
        <w:rPr/>
        <w:t>HOOFDSTUK 7</w:t>
        <w:tab/>
        <w:t>OPSLAG VAN BESTRIJDINGSMID</w:t>
        <w:softHyphen/>
        <w:t>DELEN</w:t>
      </w:r>
      <w:bookmarkEnd w:id="6"/>
      <w:r>
        <w:rPr/>
        <w:t xml:space="preserve"> </w:t>
      </w:r>
    </w:p>
    <w:p>
      <w:pPr>
        <w:pStyle w:val="Normal"/>
        <w:tabs>
          <w:tab w:val="clear" w:pos="720"/>
          <w:tab w:val="left" w:pos="-1440" w:leader="none"/>
          <w:tab w:val="left" w:pos="-720" w:leader="none"/>
        </w:tabs>
        <w:rPr>
          <w:rFonts w:ascii="Times New Roman" w:hAnsi="Times New Roman" w:cs="Times New Roman"/>
          <w:b/>
          <w:b/>
          <w:i/>
          <w:i/>
          <w:sz w:val="22"/>
        </w:rPr>
      </w:pPr>
      <w:r>
        <w:rPr>
          <w:rFonts w:cs="Times New Roman" w:ascii="Times New Roman" w:hAnsi="Times New Roman"/>
          <w:sz w:val="22"/>
        </w:rPr>
        <w:tab/>
        <w:tab/>
        <w:tab/>
        <w:tab/>
        <w:tab/>
      </w:r>
      <w:r>
        <w:rPr>
          <w:rFonts w:cs="Times New Roman" w:ascii="Times New Roman" w:hAnsi="Times New Roman"/>
          <w:b/>
          <w:i/>
          <w:sz w:val="22"/>
        </w:rPr>
        <w:t>(alleen lez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rde en netheid bij de opslag van bestrijdingsmiddelen kan ongelukken voorko</w:t>
        <w:softHyphen/>
        <w:t>men. Wanneer een verpakking met een vloeibaar bestrijdingsmidde</w:t>
        <w:softHyphen/>
        <w:t>len bovenin de bestrijdings</w:t>
        <w:softHyphen/>
        <w:t>midde</w:t>
        <w:softHyphen/>
        <w:t>lenkast staat en omvalt, is de kans dat de verpak</w:t>
        <w:softHyphen/>
        <w:t>king kapot gaat veel groter dan wanneer de verpakking onderin staat. Een goed afgesloten kast voor</w:t>
        <w:softHyphen/>
        <w:t>komt dat bijvoorbeeld kinderen bij de bestrijdings</w:t>
        <w:softHyphen/>
        <w:t>midde</w:t>
        <w:softHyphen/>
        <w:t xml:space="preserve">len kunnen komen. Een goede opslag is dus van groot belang.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Type opslagplaats</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pPr>
      <w:r>
        <w:rPr>
          <w:rFonts w:cs="Times New Roman" w:ascii="Times New Roman" w:hAnsi="Times New Roman"/>
          <w:sz w:val="22"/>
        </w:rPr>
        <w:t>Het type opslagplaats dat geschikt is, is mede afhanke</w:t>
        <w:softHyphen/>
        <w:t xml:space="preserve">lijk van de hoeveelheid die wordt opgeslagen: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 xml:space="preserve">&lt; 150 kg: een losse kist of kast volstaat,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150</w:t>
        <w:noBreakHyphen/>
        <w:t>400 kg: een bouwkundige kast is noodzakelijk,</w:t>
      </w:r>
    </w:p>
    <w:p>
      <w:pPr>
        <w:pStyle w:val="Normal"/>
        <w:tabs>
          <w:tab w:val="clear" w:pos="720"/>
          <w:tab w:val="left" w:pos="-1440" w:leader="none"/>
          <w:tab w:val="left" w:pos="-720" w:leader="none"/>
          <w:tab w:val="left" w:pos="0" w:leader="none"/>
        </w:tabs>
        <w:ind w:left="720" w:right="720" w:hanging="720"/>
        <w:rPr>
          <w:rFonts w:ascii="Times New Roman" w:hAnsi="Times New Roman" w:cs="Times New Roman"/>
          <w:sz w:val="22"/>
        </w:rPr>
      </w:pPr>
      <w:r>
        <w:rPr>
          <w:rFonts w:cs="Times New Roman" w:ascii="Times New Roman" w:hAnsi="Times New Roman"/>
          <w:sz w:val="22"/>
        </w:rPr>
        <w:t>*</w:t>
        <w:tab/>
        <w:t>&gt; 400 kg: een betreedbare bewaarplaats is noodzake</w:t>
        <w:softHyphen/>
        <w:t>lij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en bestrij</w:t>
        <w:softHyphen/>
        <w:t>dingsmiddelen</w:t>
        <w:softHyphen/>
        <w:t>kast (met een inhoud van minder dan 400 kg) moet aan de vol</w:t>
        <w:softHyphen/>
        <w:t>gende eisen voldoen (artikel 9 van het Bestrijdingsmid</w:t>
        <w:softHyphen/>
        <w:t>delenbe</w:t>
        <w:softHyphen/>
        <w:t>sluit):</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 xml:space="preserve">solide bouw en stevige standplaats,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 xml:space="preserve">(muis)dichte constructie, </w:t>
      </w:r>
    </w:p>
    <w:p>
      <w:pPr>
        <w:pStyle w:val="Normal"/>
        <w:tabs>
          <w:tab w:val="clear" w:pos="720"/>
          <w:tab w:val="left" w:pos="-1440" w:leader="none"/>
          <w:tab w:val="left" w:pos="-720" w:leader="none"/>
          <w:tab w:val="left" w:pos="0" w:leader="none"/>
        </w:tabs>
        <w:ind w:left="720" w:right="720" w:hanging="720"/>
        <w:rPr/>
      </w:pPr>
      <w:r>
        <w:rPr>
          <w:rFonts w:cs="Times New Roman" w:ascii="Times New Roman" w:hAnsi="Times New Roman"/>
          <w:sz w:val="22"/>
        </w:rPr>
        <w:t>*</w:t>
        <w:tab/>
        <w:t>twee ventilatieopeningen van elk minimaal twee vierkante dm, ventilatieopeningen zover mogelijk uit elkaar (diago</w:t>
        <w:softHyphen/>
        <w:t xml:space="preserve">naal tegenover elkaar),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ventilatie mag niet uitkomen in werk</w:t>
        <w:noBreakHyphen/>
        <w:t xml:space="preserve"> of schaftlokaal (eet smake</w:t>
        <w:softHyphen/>
        <w:t xml:space="preserve">lijk), </w:t>
      </w:r>
    </w:p>
    <w:p>
      <w:pPr>
        <w:pStyle w:val="Normal"/>
        <w:tabs>
          <w:tab w:val="clear" w:pos="720"/>
          <w:tab w:val="left" w:pos="-1440" w:leader="none"/>
          <w:tab w:val="left" w:pos="-720" w:leader="none"/>
          <w:tab w:val="left" w:pos="0" w:leader="none"/>
        </w:tabs>
        <w:ind w:left="720" w:right="720" w:hanging="720"/>
        <w:rPr>
          <w:rFonts w:ascii="Times New Roman" w:hAnsi="Times New Roman" w:cs="Times New Roman"/>
          <w:sz w:val="22"/>
        </w:rPr>
      </w:pPr>
      <w:r>
        <w:rPr>
          <w:rFonts w:cs="Times New Roman" w:ascii="Times New Roman" w:hAnsi="Times New Roman"/>
          <w:sz w:val="22"/>
        </w:rPr>
        <w:t>*</w:t>
        <w:tab/>
        <w:t xml:space="preserve">alle kastdelen moeten glad en effen zijn, </w:t>
      </w:r>
    </w:p>
    <w:p>
      <w:pPr>
        <w:pStyle w:val="Normal"/>
        <w:tabs>
          <w:tab w:val="clear" w:pos="720"/>
          <w:tab w:val="left" w:pos="-1440" w:leader="none"/>
          <w:tab w:val="left" w:pos="-720" w:leader="none"/>
          <w:tab w:val="left" w:pos="0" w:leader="none"/>
        </w:tabs>
        <w:ind w:left="720" w:right="720" w:hanging="720"/>
        <w:rPr>
          <w:rFonts w:ascii="Times New Roman" w:hAnsi="Times New Roman" w:cs="Times New Roman"/>
          <w:sz w:val="22"/>
        </w:rPr>
      </w:pPr>
      <w:r>
        <w:rPr>
          <w:rFonts w:cs="Times New Roman" w:ascii="Times New Roman" w:hAnsi="Times New Roman"/>
          <w:sz w:val="22"/>
        </w:rPr>
        <w:t>*</w:t>
        <w:tab/>
        <w:t xml:space="preserve">geen poreuze of absorberende materialen gebruiken, </w:t>
      </w:r>
    </w:p>
    <w:p>
      <w:pPr>
        <w:pStyle w:val="Normal"/>
        <w:tabs>
          <w:tab w:val="clear" w:pos="720"/>
          <w:tab w:val="left" w:pos="-1440" w:leader="none"/>
          <w:tab w:val="left" w:pos="-720" w:leader="none"/>
          <w:tab w:val="left" w:pos="0" w:leader="none"/>
        </w:tabs>
        <w:ind w:left="720" w:right="720" w:hanging="720"/>
        <w:rPr>
          <w:rFonts w:ascii="Times New Roman" w:hAnsi="Times New Roman" w:cs="Times New Roman"/>
          <w:sz w:val="22"/>
        </w:rPr>
      </w:pPr>
      <w:r>
        <w:rPr>
          <w:rFonts w:cs="Times New Roman" w:ascii="Times New Roman" w:hAnsi="Times New Roman"/>
          <w:sz w:val="22"/>
        </w:rPr>
        <w:t>*</w:t>
        <w:tab/>
        <w:t xml:space="preserve">lekbak over de gehele bodem, </w:t>
      </w:r>
    </w:p>
    <w:p>
      <w:pPr>
        <w:pStyle w:val="Normal"/>
        <w:tabs>
          <w:tab w:val="clear" w:pos="720"/>
          <w:tab w:val="left" w:pos="-1440" w:leader="none"/>
          <w:tab w:val="left" w:pos="-720" w:leader="none"/>
          <w:tab w:val="left" w:pos="0" w:leader="none"/>
        </w:tabs>
        <w:ind w:left="720" w:right="720" w:hanging="720"/>
        <w:rPr>
          <w:rFonts w:ascii="Times New Roman" w:hAnsi="Times New Roman" w:cs="Times New Roman"/>
          <w:sz w:val="22"/>
        </w:rPr>
      </w:pPr>
      <w:r>
        <w:rPr>
          <w:rFonts w:cs="Times New Roman" w:ascii="Times New Roman" w:hAnsi="Times New Roman"/>
          <w:sz w:val="22"/>
        </w:rPr>
        <w:t>*</w:t>
        <w:tab/>
        <w:t xml:space="preserve">deur afsluitbaar met stevig slot, </w:t>
      </w:r>
    </w:p>
    <w:p>
      <w:pPr>
        <w:pStyle w:val="Normal"/>
        <w:tabs>
          <w:tab w:val="clear" w:pos="720"/>
          <w:tab w:val="left" w:pos="-1440" w:leader="none"/>
          <w:tab w:val="left" w:pos="-720" w:leader="none"/>
          <w:tab w:val="left" w:pos="0" w:leader="none"/>
        </w:tabs>
        <w:ind w:left="720" w:right="720" w:hanging="720"/>
        <w:rPr>
          <w:rFonts w:ascii="Times New Roman" w:hAnsi="Times New Roman" w:cs="Times New Roman"/>
          <w:sz w:val="22"/>
        </w:rPr>
      </w:pPr>
      <w:r>
        <w:rPr>
          <w:rFonts w:cs="Times New Roman" w:ascii="Times New Roman" w:hAnsi="Times New Roman"/>
          <w:sz w:val="22"/>
        </w:rPr>
        <w:t>*</w:t>
        <w:tab/>
        <w:t>onbevoegden, zoals kinderen, moeten niet bij de sleutel kun</w:t>
        <w:softHyphen/>
        <w:t xml:space="preserve">nen, </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deur voorzien van verplicht waarschuwingsbord (doods</w:t>
        <w:softHyphen/>
        <w:t>kop met tekst `bestrij</w:t>
        <w:softHyphen/>
        <w:t>dingsmiddelen' en verbodssignaal vuur, open vlam en roken verboden met daaronder tekst `verboden voor onbevoeg</w:t>
        <w:softHyphen/>
        <w:t xml:space="preserve">den', </w:t>
      </w:r>
    </w:p>
    <w:p>
      <w:pPr>
        <w:pStyle w:val="Normal"/>
        <w:tabs>
          <w:tab w:val="clear" w:pos="720"/>
          <w:tab w:val="left" w:pos="-1440" w:leader="none"/>
          <w:tab w:val="left" w:pos="-720" w:leader="none"/>
          <w:tab w:val="left" w:pos="0" w:leader="none"/>
        </w:tabs>
        <w:ind w:left="720" w:right="720" w:hanging="720"/>
        <w:rPr>
          <w:rFonts w:ascii="Times New Roman" w:hAnsi="Times New Roman" w:cs="Times New Roman"/>
          <w:sz w:val="22"/>
        </w:rPr>
      </w:pPr>
      <w:r>
        <w:rPr>
          <w:rFonts w:cs="Times New Roman" w:ascii="Times New Roman" w:hAnsi="Times New Roman"/>
          <w:sz w:val="22"/>
        </w:rPr>
        <w:t>*</w:t>
        <w:tab/>
        <w:t>standplaats droog, koel en buiten van invloed zonne</w:t>
        <w:softHyphen/>
        <w:t>stra</w:t>
        <w:softHyphen/>
        <w:t xml:space="preserve">ling, </w:t>
      </w:r>
    </w:p>
    <w:p>
      <w:pPr>
        <w:pStyle w:val="Normal"/>
        <w:tabs>
          <w:tab w:val="clear" w:pos="720"/>
          <w:tab w:val="left" w:pos="-1440" w:leader="none"/>
          <w:tab w:val="left" w:pos="-720" w:leader="none"/>
          <w:tab w:val="left" w:pos="0" w:leader="none"/>
        </w:tabs>
        <w:ind w:left="720" w:right="720" w:hanging="720"/>
        <w:rPr>
          <w:rFonts w:ascii="Times New Roman" w:hAnsi="Times New Roman" w:cs="Times New Roman"/>
          <w:sz w:val="22"/>
        </w:rPr>
      </w:pPr>
      <w:r>
        <w:rPr>
          <w:rFonts w:cs="Times New Roman" w:ascii="Times New Roman" w:hAnsi="Times New Roman"/>
          <w:sz w:val="22"/>
        </w:rPr>
        <w:t>*</w:t>
        <w:tab/>
        <w:t>dichtbij de kast een wasplaats met stromend water. Als er een elektrische installatie (bijvoor</w:t>
        <w:softHyphen/>
        <w:t>beeld verlichting) in de kast aanwezig is moet het materi</w:t>
        <w:softHyphen/>
        <w:t>aal bestand zijn tegen chemische invloeden; de kast moet in een goede staat van onderhoud worden gehou</w:t>
        <w:softHyphen/>
        <w:t>den; de kast moet doelmatig worden ingericht en zo schoon en opgeruimd mogelijk zij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isen die gelden voor een grote kast en betreedbare opslag</w:t>
        <w:softHyphen/>
        <w:t>ruimte (van meer dan 400 kg opslag) zijn dezelfde eisen als eisen die ook gelden voor kleine kast aange</w:t>
        <w:softHyphen/>
        <w:t xml:space="preserve">vuld met: </w:t>
      </w:r>
    </w:p>
    <w:p>
      <w:pPr>
        <w:pStyle w:val="Normal"/>
        <w:tabs>
          <w:tab w:val="clear" w:pos="720"/>
          <w:tab w:val="left" w:pos="-1440" w:leader="none"/>
          <w:tab w:val="left" w:pos="-720" w:leader="none"/>
          <w:tab w:val="left" w:pos="0" w:leader="none"/>
        </w:tabs>
        <w:ind w:left="720" w:hanging="720"/>
        <w:rPr/>
      </w:pPr>
      <w:r>
        <w:rPr>
          <w:rFonts w:cs="Times New Roman" w:ascii="Times New Roman" w:hAnsi="Times New Roman"/>
          <w:sz w:val="22"/>
        </w:rPr>
        <w:t>*</w:t>
        <w:tab/>
        <w:t>Er moet sprake zijn van een goedgekeur</w:t>
        <w:softHyphen/>
        <w:t>de instructie die duidelijk zichtbaar aan de buitenzij</w:t>
        <w:softHyphen/>
        <w:t>de van de bewaar</w:t>
        <w:softHyphen/>
        <w:t>plaats is opgehangen. Deze instructie, die door de Arbeidsinspectie wordt uitgegeven als publicatieblad P73, geeft aan wat er moet worden gedaan in het belang van de veiligheid en ge</w:t>
        <w:softHyphen/>
        <w:t>zondheid en wat moet worden nagelaten bij de opslag van en de omgang met bestrij</w:t>
        <w:softHyphen/>
        <w:t>dingsmidde</w:t>
        <w:softHyphen/>
        <w:t>l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Ventilerend oppervlak minimaal 1/250</w:t>
        <w:noBreakHyphen/>
        <w:t>ste deel van het vloer</w:t>
        <w:softHyphen/>
        <w:t>op</w:t>
        <w:softHyphen/>
        <w:t>pervlak.</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Ramen maximaal 90 dm², in brandwerende kozij</w:t>
        <w:softHyphen/>
        <w:t>nen en voorzien van glas met gaasbewa</w:t>
        <w:softHyphen/>
        <w:t>ping (maaswijd</w:t>
        <w:softHyphen/>
        <w:t>te maximaal 10 mm).</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Wanden, zolders, deuren en ramen dienen brandwerend te zijn (NEN 3884).</w:t>
      </w:r>
    </w:p>
    <w:p>
      <w:pPr>
        <w:pStyle w:val="Normal"/>
        <w:tabs>
          <w:tab w:val="clear" w:pos="720"/>
          <w:tab w:val="left" w:pos="-1440" w:leader="none"/>
          <w:tab w:val="left" w:pos="-720" w:leader="none"/>
          <w:tab w:val="left" w:pos="0" w:leader="none"/>
        </w:tabs>
        <w:ind w:left="720" w:right="720" w:hanging="720"/>
        <w:rPr/>
      </w:pPr>
      <w:r>
        <w:rPr>
          <w:rFonts w:cs="Times New Roman" w:ascii="Times New Roman" w:hAnsi="Times New Roman"/>
          <w:sz w:val="22"/>
        </w:rPr>
        <w:t>*</w:t>
        <w:tab/>
        <w:t>Binnen een afstand van twee meter van de ruimte mogen geen andere bewaarplaatsen, brandbare con</w:t>
        <w:softHyphen/>
        <w:t>structies of materia</w:t>
        <w:softHyphen/>
        <w:t>len zij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Verwar</w:t>
        <w:softHyphen/>
        <w:t>ming zonder vuur, oppervlakte verwarmingsmid</w:t>
        <w:softHyphen/>
        <w:t>del maxi</w:t>
        <w:softHyphen/>
        <w:t>maal 350 graden.</w:t>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w:t>
        <w:tab/>
        <w:t>Afstand tussen vloer en plafond minimaal 250 cm bij bestaan</w:t>
        <w:softHyphen/>
        <w:t xml:space="preserve">de situatie en 300 cm bij nieuwbouw. </w:t>
      </w:r>
    </w:p>
    <w:p>
      <w:pPr>
        <w:pStyle w:val="Normal"/>
        <w:tabs>
          <w:tab w:val="clear" w:pos="720"/>
          <w:tab w:val="left" w:pos="-1440" w:leader="none"/>
          <w:tab w:val="left" w:pos="-720" w:leader="none"/>
          <w:tab w:val="left" w:pos="0" w:leader="none"/>
        </w:tabs>
        <w:ind w:left="720" w:hanging="720"/>
        <w:rPr>
          <w:rFonts w:ascii="Times New Roman" w:hAnsi="Times New Roman" w:cs="Times New Roman"/>
          <w:b/>
          <w:b/>
          <w:sz w:val="22"/>
        </w:rPr>
      </w:pPr>
      <w:r>
        <w:rPr>
          <w:rFonts w:cs="Times New Roman" w:ascii="Times New Roman" w:hAnsi="Times New Roman"/>
          <w:sz w:val="22"/>
        </w:rPr>
        <w:t>*</w:t>
        <w:tab/>
        <w:t>Degene die bestrijdingsmiddelen in voorraad heeft, is ver</w:t>
        <w:softHyphen/>
        <w:t>plicht ervoor te zorgen dat er in de bewaar</w:t>
        <w:softHyphen/>
        <w:t xml:space="preserve">plaats niet wordt gerookt en er geen open vuur aanwezig is.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b/>
          <w:sz w:val="22"/>
        </w:rPr>
        <w:t>Persoonlijke kas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Het is handig naast de bestrijdingsmiddelenkast een persoon</w:t>
        <w:softHyphen/>
        <w:t>lijke verzorgings</w:t>
        <w:softHyphen/>
        <w:t>kast te zetten. Deze moet aan dezelfde voor</w:t>
        <w:softHyphen/>
        <w:t>waarden voldoen. De kasten mogen niet rechtstreeks met elkaar in verbin</w:t>
        <w:softHyphen/>
        <w:t>ding staan. Een muurtje ertussen is een oplos</w:t>
        <w:softHyphen/>
        <w:t>sing.</w:t>
      </w:r>
      <w:r>
        <w:br w:type="page"/>
      </w:r>
    </w:p>
    <w:p>
      <w:pPr>
        <w:pStyle w:val="Heading1"/>
        <w:rPr/>
      </w:pPr>
      <w:bookmarkStart w:id="7" w:name="__RefHeading___Toc248568165"/>
      <w:r>
        <w:rPr/>
        <w:t>HOOFDSTUK 8  BEREKENEN HOEVEELHEID MID</w:t>
        <w:softHyphen/>
        <w:t>DEL EN WATER</w:t>
      </w:r>
      <w:bookmarkEnd w:id="7"/>
      <w:r>
        <w:rPr/>
        <w:t xml:space="preserve">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en belangrijk gegeven dat je nodig hebt voor het uit</w:t>
        <w:softHyphen/>
        <w:t>voeren van een bespuiting, is de dosering van het te gebruiken mid</w:t>
        <w:softHyphen/>
        <w:t xml:space="preserve">del. De dosering is te vinden op het etiket van het middel.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Er zijn twee manieren om de hoeveelheid middel aan te gev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a</w:t>
        <w:tab/>
        <w:t>hoeveelheid per oppervlakte eenheid, bijvoorbeeld liter/kg middel per ha. Het is voor deze methode belangrijk het juiste aantal liters spuitvloei</w:t>
        <w:softHyphen/>
        <w:t>stof per ha te weten. Deze methode wordt vooral in de buiten</w:t>
        <w:softHyphen/>
        <w:t>teelten toegepas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s>
        <w:ind w:left="720" w:hanging="720"/>
        <w:rPr>
          <w:rFonts w:ascii="Times New Roman" w:hAnsi="Times New Roman" w:cs="Times New Roman"/>
          <w:sz w:val="22"/>
        </w:rPr>
      </w:pPr>
      <w:r>
        <w:rPr>
          <w:rFonts w:cs="Times New Roman" w:ascii="Times New Roman" w:hAnsi="Times New Roman"/>
          <w:sz w:val="22"/>
        </w:rPr>
        <w:t>b</w:t>
        <w:tab/>
        <w:t>concentratie van het middel, bijvoorbeeld vier li</w:t>
        <w:softHyphen/>
        <w:t xml:space="preserve">ter/kg per 100 liter water. </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Maak ter inleiding de volgende opgaven (als huiswerk)</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Om tijdens het spuiten niet met het probleem: spuit</w:t>
        <w:softHyphen/>
        <w:t>vloeistof over of tekort, opgezadeld te worden, is het noodzakelijk enig rekenwerk te beheersen. Het gaat dan over vragen als: Hoeveel water en bestrij</w:t>
        <w:softHyphen/>
        <w:t>dingsmiddel heb ik voor de totale bespuiting nodig? Hoeveel bestrij</w:t>
        <w:softHyphen/>
        <w:t>dingsmiddel moet ik in elke tank doen en welke rijsnel</w:t>
        <w:softHyphen/>
        <w:t>heid moet ik aanhouden? Daarom nu de volgende rekenop</w:t>
        <w:softHyphen/>
        <w:t>drachten.</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Vul in:</w:t>
      </w:r>
    </w:p>
    <w:tbl>
      <w:tblPr>
        <w:tblW w:w="10203" w:type="dxa"/>
        <w:jc w:val="left"/>
        <w:tblInd w:w="-8" w:type="dxa"/>
        <w:tblLayout w:type="fixed"/>
        <w:tblCellMar>
          <w:top w:w="0" w:type="dxa"/>
          <w:left w:w="129" w:type="dxa"/>
          <w:bottom w:w="0" w:type="dxa"/>
          <w:right w:w="129" w:type="dxa"/>
        </w:tblCellMar>
      </w:tblPr>
      <w:tblGrid>
        <w:gridCol w:w="2950"/>
        <w:gridCol w:w="3398"/>
        <w:gridCol w:w="3855"/>
      </w:tblGrid>
      <w:tr>
        <w:trPr/>
        <w:tc>
          <w:tcPr>
            <w:tcW w:w="2950" w:type="dxa"/>
            <w:tcBorders>
              <w:top w:val="single" w:sz="6" w:space="0" w:color="000000"/>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m</w:t>
            </w:r>
            <w:r>
              <w:rPr>
                <w:rFonts w:cs="Times New Roman" w:ascii="Times New Roman" w:hAnsi="Times New Roman"/>
                <w:sz w:val="22"/>
                <w:vertAlign w:val="superscript"/>
              </w:rPr>
              <w:t>2</w:t>
            </w:r>
          </w:p>
        </w:tc>
        <w:tc>
          <w:tcPr>
            <w:tcW w:w="3398" w:type="dxa"/>
            <w:tcBorders>
              <w:top w:val="single" w:sz="6" w:space="0" w:color="000000"/>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ha</w:t>
            </w:r>
          </w:p>
        </w:tc>
        <w:tc>
          <w:tcPr>
            <w:tcW w:w="38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are</w:t>
            </w:r>
          </w:p>
        </w:tc>
      </w:tr>
      <w:tr>
        <w:trPr/>
        <w:tc>
          <w:tcPr>
            <w:tcW w:w="2950" w:type="dxa"/>
            <w:tcBorders>
              <w:top w:val="single" w:sz="6" w:space="0" w:color="000000"/>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000</w:t>
            </w:r>
          </w:p>
        </w:tc>
        <w:tc>
          <w:tcPr>
            <w:tcW w:w="3398" w:type="dxa"/>
            <w:tcBorders>
              <w:top w:val="single" w:sz="6" w:space="0" w:color="000000"/>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0,3</w:t>
            </w:r>
          </w:p>
        </w:tc>
        <w:tc>
          <w:tcPr>
            <w:tcW w:w="3855"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30</w:t>
            </w:r>
          </w:p>
        </w:tc>
      </w:tr>
      <w:tr>
        <w:trPr/>
        <w:tc>
          <w:tcPr>
            <w:tcW w:w="2950"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5,2</w:t>
            </w:r>
          </w:p>
        </w:tc>
        <w:tc>
          <w:tcPr>
            <w:tcW w:w="3855" w:type="dxa"/>
            <w:tcBorders>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855" w:type="dxa"/>
            <w:tcBorders>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70</w:t>
            </w:r>
          </w:p>
        </w:tc>
      </w:tr>
      <w:tr>
        <w:trPr/>
        <w:tc>
          <w:tcPr>
            <w:tcW w:w="2950"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50</w:t>
            </w:r>
          </w:p>
        </w:tc>
        <w:tc>
          <w:tcPr>
            <w:tcW w:w="3398"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855" w:type="dxa"/>
            <w:tcBorders>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855" w:type="dxa"/>
            <w:tcBorders>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43</w:t>
            </w:r>
          </w:p>
        </w:tc>
      </w:tr>
      <w:tr>
        <w:trPr/>
        <w:tc>
          <w:tcPr>
            <w:tcW w:w="2950"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1,45</w:t>
            </w:r>
          </w:p>
        </w:tc>
        <w:tc>
          <w:tcPr>
            <w:tcW w:w="3855" w:type="dxa"/>
            <w:tcBorders>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16.000</w:t>
            </w:r>
          </w:p>
        </w:tc>
        <w:tc>
          <w:tcPr>
            <w:tcW w:w="3398"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855" w:type="dxa"/>
            <w:tcBorders>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855" w:type="dxa"/>
            <w:tcBorders>
              <w:left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12</w:t>
            </w:r>
          </w:p>
        </w:tc>
      </w:tr>
      <w:tr>
        <w:trPr/>
        <w:tc>
          <w:tcPr>
            <w:tcW w:w="2950" w:type="dxa"/>
            <w:tcBorders>
              <w:left w:val="single" w:sz="6" w:space="0" w:color="000000"/>
              <w:bottom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bottom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2,10</w:t>
            </w:r>
          </w:p>
        </w:tc>
        <w:tc>
          <w:tcPr>
            <w:tcW w:w="3855" w:type="dxa"/>
            <w:tcBorders>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Vul in:</w:t>
      </w:r>
    </w:p>
    <w:tbl>
      <w:tblPr>
        <w:tblW w:w="10203" w:type="dxa"/>
        <w:jc w:val="left"/>
        <w:tblInd w:w="-8" w:type="dxa"/>
        <w:tblLayout w:type="fixed"/>
        <w:tblCellMar>
          <w:top w:w="0" w:type="dxa"/>
          <w:left w:w="129" w:type="dxa"/>
          <w:bottom w:w="0" w:type="dxa"/>
          <w:right w:w="129" w:type="dxa"/>
        </w:tblCellMar>
      </w:tblPr>
      <w:tblGrid>
        <w:gridCol w:w="2950"/>
        <w:gridCol w:w="3398"/>
        <w:gridCol w:w="3855"/>
      </w:tblGrid>
      <w:tr>
        <w:trPr/>
        <w:tc>
          <w:tcPr>
            <w:tcW w:w="2950"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l</w:t>
            </w:r>
          </w:p>
        </w:tc>
        <w:tc>
          <w:tcPr>
            <w:tcW w:w="339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ml</w:t>
            </w:r>
          </w:p>
        </w:tc>
        <w:tc>
          <w:tcPr>
            <w:tcW w:w="3855" w:type="dxa"/>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cc</w:t>
            </w:r>
          </w:p>
        </w:tc>
      </w:tr>
      <w:tr>
        <w:trPr/>
        <w:tc>
          <w:tcPr>
            <w:tcW w:w="2950"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w:t>
            </w:r>
          </w:p>
        </w:tc>
        <w:tc>
          <w:tcPr>
            <w:tcW w:w="3398"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00</w:t>
            </w:r>
          </w:p>
        </w:tc>
        <w:tc>
          <w:tcPr>
            <w:tcW w:w="3855" w:type="dxa"/>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4.000</w:t>
            </w:r>
          </w:p>
        </w:tc>
      </w:tr>
      <w:tr>
        <w:trPr/>
        <w:tc>
          <w:tcPr>
            <w:tcW w:w="2950"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12</w:t>
              <w:softHyphen/>
              <w:t>.</w:t>
              <w:softHyphen/>
              <w:t>000</w:t>
            </w:r>
          </w:p>
        </w:tc>
        <w:tc>
          <w:tcPr>
            <w:tcW w:w="3855"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4</w:t>
            </w:r>
          </w:p>
        </w:tc>
        <w:tc>
          <w:tcPr>
            <w:tcW w:w="3398"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softHyphen/>
              <w:t>.</w:t>
              <w:softHyphen/>
              <w:t>...</w:t>
            </w:r>
          </w:p>
        </w:tc>
        <w:tc>
          <w:tcPr>
            <w:tcW w:w="3855"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2</w:t>
            </w:r>
          </w:p>
        </w:tc>
        <w:tc>
          <w:tcPr>
            <w:tcW w:w="3398"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softHyphen/>
              <w:t>.</w:t>
              <w:softHyphen/>
              <w:t>...</w:t>
            </w:r>
          </w:p>
        </w:tc>
        <w:tc>
          <w:tcPr>
            <w:tcW w:w="3855"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softHyphen/>
              <w:t>.</w:t>
              <w:softHyphen/>
              <w:t>...</w:t>
            </w:r>
          </w:p>
        </w:tc>
        <w:tc>
          <w:tcPr>
            <w:tcW w:w="3855"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8.600</w:t>
            </w:r>
          </w:p>
        </w:tc>
      </w:tr>
      <w:tr>
        <w:trPr/>
        <w:tc>
          <w:tcPr>
            <w:tcW w:w="2950"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0</w:t>
            </w:r>
          </w:p>
        </w:tc>
        <w:tc>
          <w:tcPr>
            <w:tcW w:w="3855"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17</w:t>
            </w:r>
          </w:p>
        </w:tc>
        <w:tc>
          <w:tcPr>
            <w:tcW w:w="3398"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softHyphen/>
              <w:t>.</w:t>
              <w:softHyphen/>
              <w:t>...</w:t>
            </w:r>
          </w:p>
        </w:tc>
        <w:tc>
          <w:tcPr>
            <w:tcW w:w="3855"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r>
        <w:trPr/>
        <w:tc>
          <w:tcPr>
            <w:tcW w:w="2950" w:type="dxa"/>
            <w:tcBorders>
              <w:left w:val="single" w:sz="6" w:space="0" w:color="000000"/>
              <w:bottom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c>
          <w:tcPr>
            <w:tcW w:w="3398" w:type="dxa"/>
            <w:tcBorders>
              <w:left w:val="single" w:sz="6" w:space="0" w:color="000000"/>
              <w:bottom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900</w:t>
            </w:r>
          </w:p>
        </w:tc>
        <w:tc>
          <w:tcPr>
            <w:tcW w:w="3855" w:type="dxa"/>
            <w:tcBorders>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Vul in:</w:t>
      </w:r>
    </w:p>
    <w:tbl>
      <w:tblPr>
        <w:tblW w:w="10204" w:type="dxa"/>
        <w:jc w:val="left"/>
        <w:tblInd w:w="-8" w:type="dxa"/>
        <w:tblLayout w:type="fixed"/>
        <w:tblCellMar>
          <w:top w:w="0" w:type="dxa"/>
          <w:left w:w="129" w:type="dxa"/>
          <w:bottom w:w="0" w:type="dxa"/>
          <w:right w:w="129" w:type="dxa"/>
        </w:tblCellMar>
      </w:tblPr>
      <w:tblGrid>
        <w:gridCol w:w="4956"/>
        <w:gridCol w:w="5248"/>
      </w:tblGrid>
      <w:tr>
        <w:trPr/>
        <w:tc>
          <w:tcPr>
            <w:tcW w:w="4956"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dosering in l of kg per ha</w:t>
            </w:r>
          </w:p>
        </w:tc>
        <w:tc>
          <w:tcPr>
            <w:tcW w:w="5248" w:type="dxa"/>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lang w:val="en-GB"/>
              </w:rPr>
            </w:pPr>
            <w:r>
              <w:rPr>
                <w:rFonts w:cs="Times New Roman" w:ascii="Times New Roman" w:hAnsi="Times New Roman"/>
                <w:sz w:val="22"/>
                <w:lang w:val="en-GB"/>
              </w:rPr>
              <w:t>dosering in ml of gr per are</w:t>
            </w:r>
          </w:p>
        </w:tc>
      </w:tr>
      <w:tr>
        <w:trPr/>
        <w:tc>
          <w:tcPr>
            <w:tcW w:w="4956" w:type="dxa"/>
            <w:tcBorders>
              <w:top w:val="single" w:sz="6" w:space="0" w:color="000000"/>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5 l/ha</w:t>
            </w:r>
          </w:p>
        </w:tc>
        <w:tc>
          <w:tcPr>
            <w:tcW w:w="5248" w:type="dxa"/>
            <w:tcBorders>
              <w:top w:val="single" w:sz="6" w:space="0" w:color="000000"/>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50 ml/ha</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3 kg/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gr/are</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l/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20 ml/are</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6 l/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ml/are</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2 l/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ml/are</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0,5 kg/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gr/are</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kg/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30 gr/are</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l/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50 cc/are</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l/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60 cc/are</w:t>
            </w:r>
          </w:p>
        </w:tc>
      </w:tr>
      <w:tr>
        <w:trPr/>
        <w:tc>
          <w:tcPr>
            <w:tcW w:w="4956" w:type="dxa"/>
            <w:tcBorders>
              <w:lef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kg/ha</w:t>
            </w:r>
          </w:p>
        </w:tc>
        <w:tc>
          <w:tcPr>
            <w:tcW w:w="5248" w:type="dxa"/>
            <w:tcBorders>
              <w:left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12 gr/are</w:t>
            </w:r>
          </w:p>
        </w:tc>
      </w:tr>
      <w:tr>
        <w:trPr/>
        <w:tc>
          <w:tcPr>
            <w:tcW w:w="4956" w:type="dxa"/>
            <w:tcBorders>
              <w:left w:val="single" w:sz="6" w:space="0" w:color="000000"/>
              <w:bottom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4,5 l/ha</w:t>
            </w:r>
          </w:p>
        </w:tc>
        <w:tc>
          <w:tcPr>
            <w:tcW w:w="5248" w:type="dxa"/>
            <w:tcBorders>
              <w:left w:val="single" w:sz="6" w:space="0" w:color="000000"/>
              <w:bottom w:val="single" w:sz="6" w:space="0" w:color="000000"/>
              <w:right w:val="single" w:sz="6" w:space="0" w:color="000000"/>
            </w:tcBorders>
          </w:tcPr>
          <w:p>
            <w:pPr>
              <w:pStyle w:val="Normal"/>
              <w:keepNext w:val="true"/>
              <w:keepLines/>
              <w:tabs>
                <w:tab w:val="clear" w:pos="720"/>
                <w:tab w:val="left" w:pos="-1440" w:leader="none"/>
                <w:tab w:val="left" w:pos="-720" w:leader="none"/>
              </w:tabs>
              <w:spacing w:before="90" w:after="73"/>
              <w:jc w:val="right"/>
              <w:rPr>
                <w:rFonts w:ascii="Times New Roman" w:hAnsi="Times New Roman" w:cs="Times New Roman"/>
                <w:sz w:val="22"/>
              </w:rPr>
            </w:pPr>
            <w:r>
              <w:rPr>
                <w:rFonts w:cs="Times New Roman" w:ascii="Times New Roman" w:hAnsi="Times New Roman"/>
                <w:sz w:val="22"/>
              </w:rPr>
              <w:t>.. ml/are</w:t>
            </w:r>
          </w:p>
        </w:tc>
      </w:tr>
    </w:tbl>
    <w:p>
      <w:pPr>
        <w:sectPr>
          <w:footerReference w:type="default" r:id="rId23"/>
          <w:type w:val="nextPage"/>
          <w:pgSz w:w="11906" w:h="16838"/>
          <w:pgMar w:left="850" w:right="850" w:gutter="0" w:header="0" w:top="604" w:footer="720" w:bottom="776"/>
          <w:pgNumType w:fmt="decimal"/>
          <w:formProt w:val="false"/>
          <w:textDirection w:val="lrTb"/>
          <w:docGrid w:type="default" w:linePitch="360" w:charSpace="0"/>
        </w:sect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b/>
          <w:b/>
          <w:sz w:val="22"/>
        </w:rPr>
      </w:pPr>
      <w:r>
        <w:rPr>
          <w:rFonts w:cs="Times New Roman" w:ascii="Times New Roman" w:hAnsi="Times New Roman"/>
          <w:b/>
          <w:sz w:val="22"/>
        </w:rPr>
        <w:t>Vul in:</w:t>
      </w:r>
    </w:p>
    <w:tbl>
      <w:tblPr>
        <w:tblW w:w="15135" w:type="dxa"/>
        <w:jc w:val="left"/>
        <w:tblInd w:w="-8" w:type="dxa"/>
        <w:tblLayout w:type="fixed"/>
        <w:tblCellMar>
          <w:top w:w="0" w:type="dxa"/>
          <w:left w:w="56" w:type="dxa"/>
          <w:bottom w:w="0" w:type="dxa"/>
          <w:right w:w="56" w:type="dxa"/>
        </w:tblCellMar>
      </w:tblPr>
      <w:tblGrid>
        <w:gridCol w:w="2516"/>
        <w:gridCol w:w="2358"/>
        <w:gridCol w:w="3920"/>
        <w:gridCol w:w="1422"/>
        <w:gridCol w:w="1996"/>
        <w:gridCol w:w="2923"/>
      </w:tblGrid>
      <w:tr>
        <w:trPr/>
        <w:tc>
          <w:tcPr>
            <w:tcW w:w="251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dose</w:t>
              <w:softHyphen/>
              <w:t>ring</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middel wa</w:t>
              <w:softHyphen/>
              <w:t>ter</w:t>
            </w:r>
          </w:p>
        </w:tc>
        <w:tc>
          <w:tcPr>
            <w:tcW w:w="2358"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te be</w:t>
              <w:softHyphen/>
              <w:t>spui</w:t>
              <w:softHyphen/>
              <w:t>ten</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opper</w:t>
              <w:softHyphen/>
              <w:t>vlak</w:t>
            </w:r>
          </w:p>
        </w:tc>
        <w:tc>
          <w:tcPr>
            <w:tcW w:w="3920"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benodigde hoe</w:t>
              <w:softHyphen/>
              <w:t>veel</w:t>
              <w:softHyphen/>
              <w:t>heid</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water en middel</w:t>
            </w:r>
          </w:p>
        </w:tc>
        <w:tc>
          <w:tcPr>
            <w:tcW w:w="1422"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tank-</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inhoud</w:t>
            </w:r>
          </w:p>
        </w:tc>
        <w:tc>
          <w:tcPr>
            <w:tcW w:w="199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aan</w:t>
              <w:softHyphen/>
              <w:t>tal</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tanks</w:t>
            </w:r>
          </w:p>
        </w:tc>
        <w:tc>
          <w:tcPr>
            <w:tcW w:w="292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hoeveel</w:t>
              <w:softHyphen/>
              <w:t>heid</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middel per tank</w:t>
            </w:r>
          </w:p>
        </w:tc>
      </w:tr>
      <w:tr>
        <w:trPr/>
        <w:tc>
          <w:tcPr>
            <w:tcW w:w="251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l/ha</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400 l/ha</w:t>
            </w:r>
          </w:p>
        </w:tc>
        <w:tc>
          <w:tcPr>
            <w:tcW w:w="2358"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5000 m²</w:t>
            </w:r>
          </w:p>
        </w:tc>
        <w:tc>
          <w:tcPr>
            <w:tcW w:w="3920"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pPr>
            <w:r>
              <w:rPr>
                <w:rFonts w:cs="Times New Roman" w:ascii="Times New Roman" w:hAnsi="Times New Roman"/>
                <w:sz w:val="22"/>
              </w:rPr>
              <w:t xml:space="preserve">0,5 ha </w:t>
            </w:r>
            <w:r>
              <w:rPr>
                <w:rFonts w:eastAsia="Symbol" w:cs="Symbol" w:ascii="Symbol" w:hAnsi="Symbol"/>
                <w:sz w:val="22"/>
              </w:rPr>
              <w:t></w:t>
            </w:r>
            <w:r>
              <w:rPr>
                <w:rFonts w:cs="Times New Roman" w:ascii="Times New Roman" w:hAnsi="Times New Roman"/>
                <w:sz w:val="22"/>
              </w:rPr>
              <w:t xml:space="preserve">   3 l = 1,5 l</w:t>
            </w:r>
          </w:p>
          <w:p>
            <w:pPr>
              <w:pStyle w:val="Normal"/>
              <w:tabs>
                <w:tab w:val="clear" w:pos="720"/>
                <w:tab w:val="left" w:pos="-1440" w:leader="none"/>
                <w:tab w:val="left" w:pos="-720" w:leader="none"/>
              </w:tabs>
              <w:spacing w:before="0" w:after="110"/>
              <w:jc w:val="center"/>
              <w:rPr/>
            </w:pPr>
            <w:r>
              <w:rPr>
                <w:rFonts w:cs="Times New Roman" w:ascii="Times New Roman" w:hAnsi="Times New Roman"/>
                <w:sz w:val="22"/>
              </w:rPr>
              <w:t xml:space="preserve">0,5 ha </w:t>
            </w:r>
            <w:r>
              <w:rPr>
                <w:rFonts w:eastAsia="Symbol" w:cs="Symbol" w:ascii="Symbol" w:hAnsi="Symbol"/>
                <w:sz w:val="22"/>
              </w:rPr>
              <w:t></w:t>
            </w:r>
            <w:r>
              <w:rPr>
                <w:rFonts w:cs="Times New Roman" w:ascii="Times New Roman" w:hAnsi="Times New Roman"/>
                <w:sz w:val="22"/>
              </w:rPr>
              <w:t xml:space="preserve"> 400 l = 200 l</w:t>
            </w:r>
          </w:p>
        </w:tc>
        <w:tc>
          <w:tcPr>
            <w:tcW w:w="1422"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100 l</w:t>
            </w:r>
          </w:p>
        </w:tc>
        <w:tc>
          <w:tcPr>
            <w:tcW w:w="199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pPr>
            <w:r>
              <w:rPr>
                <w:rFonts w:cs="Times New Roman" w:ascii="Times New Roman" w:hAnsi="Times New Roman"/>
                <w:sz w:val="22"/>
              </w:rPr>
              <w:t xml:space="preserve">200 </w:t>
            </w:r>
            <w:r>
              <w:rPr>
                <w:rFonts w:eastAsia="Symbol" w:cs="Symbol" w:ascii="Symbol" w:hAnsi="Symbol"/>
                <w:sz w:val="22"/>
              </w:rPr>
              <w:t></w:t>
            </w:r>
            <w:r>
              <w:rPr>
                <w:rFonts w:cs="Times New Roman" w:ascii="Times New Roman" w:hAnsi="Times New Roman"/>
                <w:sz w:val="22"/>
              </w:rPr>
              <w:t xml:space="preserve"> 100</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 2</w:t>
            </w:r>
          </w:p>
        </w:tc>
        <w:tc>
          <w:tcPr>
            <w:tcW w:w="292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2" w:after="0"/>
              <w:jc w:val="center"/>
              <w:rPr/>
            </w:pPr>
            <w:r>
              <w:rPr>
                <w:rFonts w:cs="Times New Roman" w:ascii="Times New Roman" w:hAnsi="Times New Roman"/>
                <w:sz w:val="22"/>
              </w:rPr>
              <w:t xml:space="preserve">1,5 l </w:t>
            </w:r>
            <w:r>
              <w:rPr>
                <w:rFonts w:eastAsia="Symbol" w:cs="Symbol" w:ascii="Symbol" w:hAnsi="Symbol"/>
                <w:sz w:val="22"/>
              </w:rPr>
              <w:t></w:t>
            </w:r>
            <w:r>
              <w:rPr>
                <w:rFonts w:cs="Times New Roman" w:ascii="Times New Roman" w:hAnsi="Times New Roman"/>
                <w:sz w:val="22"/>
              </w:rPr>
              <w:t xml:space="preserve"> 2</w:t>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 0,75 l</w:t>
            </w:r>
          </w:p>
        </w:tc>
      </w:tr>
      <w:tr>
        <w:trPr/>
        <w:tc>
          <w:tcPr>
            <w:tcW w:w="251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 ml/are</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 l/are</w:t>
            </w:r>
          </w:p>
        </w:tc>
        <w:tc>
          <w:tcPr>
            <w:tcW w:w="2358"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0 are</w:t>
            </w:r>
          </w:p>
        </w:tc>
        <w:tc>
          <w:tcPr>
            <w:tcW w:w="3920"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w:t>
              <w:softHyphen/>
              <w:t>...</w:t>
              <w:softHyphen/>
              <w:t>......</w:t>
              <w:softHyphen/>
              <w:t>....</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w:t>
              <w:softHyphen/>
              <w:t>...</w:t>
              <w:softHyphen/>
              <w:t>......</w:t>
              <w:softHyphen/>
              <w:t>....</w:t>
            </w:r>
          </w:p>
        </w:tc>
        <w:tc>
          <w:tcPr>
            <w:tcW w:w="1422"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 l</w:t>
            </w:r>
          </w:p>
        </w:tc>
        <w:tc>
          <w:tcPr>
            <w:tcW w:w="1996"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c>
          <w:tcPr>
            <w:tcW w:w="292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softHyphen/>
              <w:t>....</w:t>
            </w:r>
          </w:p>
        </w:tc>
      </w:tr>
      <w:tr>
        <w:trPr/>
        <w:tc>
          <w:tcPr>
            <w:tcW w:w="251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 gr/are</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 l/are</w:t>
            </w:r>
          </w:p>
        </w:tc>
        <w:tc>
          <w:tcPr>
            <w:tcW w:w="2358"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5 are</w:t>
            </w:r>
          </w:p>
        </w:tc>
        <w:tc>
          <w:tcPr>
            <w:tcW w:w="3920"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w:t>
              <w:softHyphen/>
              <w:t>...</w:t>
              <w:softHyphen/>
              <w:t>......</w:t>
              <w:softHyphen/>
              <w:t>....</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w:t>
              <w:softHyphen/>
              <w:t>...</w:t>
              <w:softHyphen/>
              <w:t>......</w:t>
              <w:softHyphen/>
              <w:t>....</w:t>
            </w:r>
          </w:p>
        </w:tc>
        <w:tc>
          <w:tcPr>
            <w:tcW w:w="1422"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 l</w:t>
            </w:r>
          </w:p>
        </w:tc>
        <w:tc>
          <w:tcPr>
            <w:tcW w:w="1996"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c>
          <w:tcPr>
            <w:tcW w:w="292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softHyphen/>
              <w:t>....</w:t>
            </w:r>
          </w:p>
        </w:tc>
      </w:tr>
      <w:tr>
        <w:trPr/>
        <w:tc>
          <w:tcPr>
            <w:tcW w:w="251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kg/ha</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500 l/h</w:t>
            </w:r>
          </w:p>
        </w:tc>
        <w:tc>
          <w:tcPr>
            <w:tcW w:w="2358"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 ha</w:t>
            </w:r>
          </w:p>
        </w:tc>
        <w:tc>
          <w:tcPr>
            <w:tcW w:w="3920"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w:t>
              <w:softHyphen/>
              <w:t>...</w:t>
              <w:softHyphen/>
              <w:t>......</w:t>
              <w:softHyphen/>
              <w:t>....</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w:t>
              <w:softHyphen/>
              <w:t>...</w:t>
              <w:softHyphen/>
              <w:t>......</w:t>
              <w:softHyphen/>
              <w:t>....</w:t>
            </w:r>
          </w:p>
        </w:tc>
        <w:tc>
          <w:tcPr>
            <w:tcW w:w="1422"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400 l</w:t>
            </w:r>
          </w:p>
        </w:tc>
        <w:tc>
          <w:tcPr>
            <w:tcW w:w="1996"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c>
          <w:tcPr>
            <w:tcW w:w="292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softHyphen/>
              <w:t>....</w:t>
            </w:r>
          </w:p>
        </w:tc>
      </w:tr>
      <w:tr>
        <w:trPr/>
        <w:tc>
          <w:tcPr>
            <w:tcW w:w="251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 l/ha</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300 l/ha</w:t>
            </w:r>
          </w:p>
        </w:tc>
        <w:tc>
          <w:tcPr>
            <w:tcW w:w="2358"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 ha</w:t>
            </w:r>
          </w:p>
        </w:tc>
        <w:tc>
          <w:tcPr>
            <w:tcW w:w="3920"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w:t>
              <w:softHyphen/>
              <w:t>...</w:t>
              <w:softHyphen/>
              <w:t>......</w:t>
              <w:softHyphen/>
              <w:t>....</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w:t>
              <w:softHyphen/>
              <w:t>...</w:t>
              <w:softHyphen/>
              <w:t>......</w:t>
              <w:softHyphen/>
              <w:t>....</w:t>
            </w:r>
          </w:p>
        </w:tc>
        <w:tc>
          <w:tcPr>
            <w:tcW w:w="1422"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675 l</w:t>
            </w:r>
          </w:p>
        </w:tc>
        <w:tc>
          <w:tcPr>
            <w:tcW w:w="1996"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c>
          <w:tcPr>
            <w:tcW w:w="292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r>
      <w:tr>
        <w:trPr/>
        <w:tc>
          <w:tcPr>
            <w:tcW w:w="2516"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0 gr/are</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400 l/ha</w:t>
            </w:r>
          </w:p>
        </w:tc>
        <w:tc>
          <w:tcPr>
            <w:tcW w:w="2358"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0 are</w:t>
            </w:r>
          </w:p>
        </w:tc>
        <w:tc>
          <w:tcPr>
            <w:tcW w:w="3920" w:type="dxa"/>
            <w:tcBorders>
              <w:top w:val="single" w:sz="6" w:space="0" w:color="000000"/>
              <w:left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w:t>
              <w:softHyphen/>
              <w:t>.......</w:t>
              <w:softHyphen/>
              <w:t>....</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w:t>
              <w:softHyphen/>
              <w:t>.......</w:t>
              <w:softHyphen/>
              <w:t>....</w:t>
            </w:r>
          </w:p>
        </w:tc>
        <w:tc>
          <w:tcPr>
            <w:tcW w:w="1422"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200 l</w:t>
            </w:r>
          </w:p>
        </w:tc>
        <w:tc>
          <w:tcPr>
            <w:tcW w:w="1996" w:type="dxa"/>
            <w:tcBorders>
              <w:top w:val="single" w:sz="6" w:space="0" w:color="000000"/>
              <w:lef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c>
          <w:tcPr>
            <w:tcW w:w="2923"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r>
      <w:tr>
        <w:trPr/>
        <w:tc>
          <w:tcPr>
            <w:tcW w:w="2516"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0,5 l/ha</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200 l/ha</w:t>
            </w:r>
          </w:p>
        </w:tc>
        <w:tc>
          <w:tcPr>
            <w:tcW w:w="2358"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ha</w:t>
            </w:r>
          </w:p>
        </w:tc>
        <w:tc>
          <w:tcPr>
            <w:tcW w:w="3920"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pacing w:before="2" w:after="0"/>
              <w:jc w:val="center"/>
              <w:rPr>
                <w:rFonts w:ascii="Times New Roman" w:hAnsi="Times New Roman" w:cs="Times New Roman"/>
                <w:sz w:val="22"/>
              </w:rPr>
            </w:pPr>
            <w:r>
              <w:rPr>
                <w:rFonts w:cs="Times New Roman" w:ascii="Times New Roman" w:hAnsi="Times New Roman"/>
                <w:sz w:val="22"/>
              </w:rPr>
              <w:t>...........</w:t>
              <w:softHyphen/>
              <w:t>.......</w:t>
              <w:softHyphen/>
              <w:t>....</w:t>
            </w:r>
          </w:p>
          <w:p>
            <w:pPr>
              <w:pStyle w:val="Normal"/>
              <w:tabs>
                <w:tab w:val="clear" w:pos="720"/>
                <w:tab w:val="left" w:pos="-1440" w:leader="none"/>
                <w:tab w:val="left" w:pos="-720" w:leader="none"/>
              </w:tabs>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110"/>
              <w:jc w:val="center"/>
              <w:rPr>
                <w:rFonts w:ascii="Times New Roman" w:hAnsi="Times New Roman" w:cs="Times New Roman"/>
                <w:sz w:val="22"/>
              </w:rPr>
            </w:pPr>
            <w:r>
              <w:rPr>
                <w:rFonts w:cs="Times New Roman" w:ascii="Times New Roman" w:hAnsi="Times New Roman"/>
                <w:sz w:val="22"/>
              </w:rPr>
              <w:t>...........</w:t>
              <w:softHyphen/>
              <w:t>.......</w:t>
              <w:softHyphen/>
              <w:t>....</w:t>
            </w:r>
          </w:p>
        </w:tc>
        <w:tc>
          <w:tcPr>
            <w:tcW w:w="142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100 l</w:t>
            </w:r>
          </w:p>
        </w:tc>
        <w:tc>
          <w:tcPr>
            <w:tcW w:w="1996"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pacing w:before="2" w:after="110"/>
              <w:jc w:val="center"/>
              <w:rPr>
                <w:rFonts w:ascii="Times New Roman" w:hAnsi="Times New Roman" w:cs="Times New Roman"/>
                <w:sz w:val="22"/>
              </w:rPr>
            </w:pPr>
            <w:r>
              <w:rPr>
                <w:rFonts w:cs="Times New Roman" w:ascii="Times New Roman" w:hAnsi="Times New Roman"/>
                <w:sz w:val="22"/>
              </w:rPr>
              <w:t>.......</w:t>
              <w:softHyphen/>
              <w:t>....</w:t>
              <w:softHyphen/>
              <w:t>....</w:t>
            </w:r>
          </w:p>
        </w:tc>
      </w:tr>
    </w:tbl>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8"/>
          <w:szCs w:val="28"/>
        </w:rPr>
      </w:pPr>
      <w:r>
        <w:rPr>
          <w:rFonts w:cs="Times New Roman" w:ascii="Times New Roman" w:hAnsi="Times New Roman"/>
          <w:sz w:val="28"/>
          <w:szCs w:val="28"/>
        </w:rPr>
        <w:t>Eindopdrachten:</w:t>
      </w:r>
    </w:p>
    <w:p>
      <w:pPr>
        <w:pStyle w:val="Normal"/>
        <w:tabs>
          <w:tab w:val="clear" w:pos="720"/>
          <w:tab w:val="left" w:pos="-1440" w:leader="none"/>
          <w:tab w:val="left" w:pos="-720" w:leader="none"/>
        </w:tabs>
        <w:ind w:left="567" w:right="-284" w:hanging="0"/>
        <w:rPr>
          <w:rFonts w:ascii="Times New Roman" w:hAnsi="Times New Roman" w:cs="Times New Roman"/>
          <w:sz w:val="22"/>
          <w:szCs w:val="28"/>
        </w:rPr>
      </w:pPr>
      <w:r>
        <w:rPr>
          <w:rFonts w:cs="Times New Roman" w:ascii="Times New Roman" w:hAnsi="Times New Roman"/>
          <w:sz w:val="22"/>
          <w:szCs w:val="28"/>
        </w:rPr>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1</w:t>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perceel van 2,5 ha moet een vloeibaar onkruidbe</w:t>
        <w:softHyphen/>
        <w:t>strij</w:t>
        <w:softHyphen/>
        <w:t>dingsmid</w:t>
        <w:softHyphen/>
        <w:t>del worden toegediend. Op het etiket wordt een dose</w:t>
        <w:softHyphen/>
        <w:t>ring van 3 liter per ha vermeld. De</w:t>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hoeveelheid water bij deze behandeling is 200 liter per ha.</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a</w:t>
        <w:tab/>
        <w:t>Bereken de hoeveelheid middel die nodig is.</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b</w:t>
        <w:tab/>
        <w:t>Bereken de hoeveelheid water die nodig is.</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2</w:t>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perceel van 1500 m² moet een vloeibaar ziektebe</w:t>
        <w:softHyphen/>
        <w:t>strij</w:t>
        <w:softHyphen/>
        <w:t>dingsmid</w:t>
        <w:softHyphen/>
        <w:t>del worden toegediend in een opgaand gewas. De `dosering' (beter: meng</w:t>
        <w:softHyphen/>
        <w:t>verhouding of concentratie) is volgens het etiket 50 ml middel per 100 liter water. De beno</w:t>
        <w:softHyphen/>
        <w:t>digde hoeveelheid spuitvloeistof is 20 liter per 100 m.</w:t>
      </w:r>
    </w:p>
    <w:p>
      <w:pPr>
        <w:pStyle w:val="Normal"/>
        <w:keepNext w:val="true"/>
        <w:keepLines/>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a</w:t>
        <w:tab/>
        <w:t>Bereken de benodigde hoeveelheid water in liters.</w:t>
      </w:r>
    </w:p>
    <w:p>
      <w:pPr>
        <w:pStyle w:val="Normal"/>
        <w:keepNext w:val="true"/>
        <w:keepLines/>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b</w:t>
        <w:tab/>
        <w:t>Bereken de benodigde hoeveelheid middel in ml.</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3</w:t>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perceel van 5 ha wordt een spuitpoeder toegepast tegen bladluizen. De dosering bedraagt 0,5 kg per ha.</w:t>
      </w:r>
    </w:p>
    <w:p>
      <w:pPr>
        <w:pStyle w:val="Normal"/>
        <w:keepNext w:val="true"/>
        <w:keepLines/>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a</w:t>
        <w:tab/>
        <w:t>Hoeveel kg middel moet in totaal afgewogen worden?</w:t>
      </w:r>
    </w:p>
    <w:p>
      <w:pPr>
        <w:pStyle w:val="Normal"/>
        <w:keepNext w:val="true"/>
        <w:keepLines/>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b</w:t>
        <w:tab/>
        <w:t>Dit middel moet ook worden toegepast op een klein perceel.</w:t>
      </w:r>
    </w:p>
    <w:p>
      <w:pPr>
        <w:pStyle w:val="Normal"/>
        <w:keepNext w:val="true"/>
        <w:keepLines/>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ab/>
        <w:t>Hoeveel middel is er voor dit perceel nodig, uitge</w:t>
        <w:softHyphen/>
        <w:t>drukt in gram per are?</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4</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perceel van 20 meter bij 25 meter moet een on</w:t>
        <w:softHyphen/>
        <w:t>kruidbe</w:t>
        <w:softHyphen/>
        <w:t>strijding worden uitgevoerd. Voor het uitrekenen van de beno</w:t>
        <w:softHyphen/>
        <w:t>digde hoeveelheid middel en water moet je de oppervlakte weten.</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Bereken de oppervlakte van dit perceel:</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lang w:val="en-GB"/>
        </w:rPr>
      </w:pPr>
      <w:r>
        <w:rPr>
          <w:rFonts w:cs="Times New Roman" w:ascii="Times New Roman" w:hAnsi="Times New Roman"/>
          <w:sz w:val="22"/>
          <w:lang w:val="en-GB"/>
        </w:rPr>
        <w:t>a</w:t>
        <w:tab/>
        <w:t>in m².</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lang w:val="en-GB"/>
        </w:rPr>
      </w:pPr>
      <w:r>
        <w:rPr>
          <w:rFonts w:cs="Times New Roman" w:ascii="Times New Roman" w:hAnsi="Times New Roman"/>
          <w:sz w:val="22"/>
          <w:lang w:val="en-GB"/>
        </w:rPr>
        <w:t>b</w:t>
        <w:tab/>
        <w:t>are.</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lang w:val="en-GB"/>
        </w:rPr>
      </w:pPr>
      <w:r>
        <w:rPr>
          <w:rFonts w:cs="Times New Roman" w:ascii="Times New Roman" w:hAnsi="Times New Roman"/>
          <w:sz w:val="22"/>
          <w:lang w:val="en-GB"/>
        </w:rPr>
        <w:t>c</w:t>
        <w:tab/>
        <w:t>ha.</w:t>
      </w:r>
    </w:p>
    <w:p>
      <w:pPr>
        <w:pStyle w:val="Normal"/>
        <w:tabs>
          <w:tab w:val="clear" w:pos="720"/>
          <w:tab w:val="left" w:pos="-1440" w:leader="none"/>
          <w:tab w:val="left" w:pos="-720" w:leader="none"/>
        </w:tabs>
        <w:ind w:left="567" w:right="-284"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440" w:leader="none"/>
          <w:tab w:val="left" w:pos="-720" w:leader="none"/>
        </w:tabs>
        <w:ind w:left="567" w:right="-284"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5</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perceel van 20 bij 25 meter moet een onkruidbe</w:t>
        <w:softHyphen/>
        <w:t>strijding worden uitge</w:t>
        <w:softHyphen/>
        <w:t>voerd. Op het etiket wordt voor het middel een dosering vermeld van 3 liter per ha. Bereken de hoeveelheid middel die voor deze bespuiting nodig is:</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lang w:val="en-GB"/>
        </w:rPr>
      </w:pPr>
      <w:r>
        <w:rPr>
          <w:rFonts w:cs="Times New Roman" w:ascii="Times New Roman" w:hAnsi="Times New Roman"/>
          <w:sz w:val="22"/>
          <w:lang w:val="en-GB"/>
        </w:rPr>
        <w:t>a</w:t>
        <w:tab/>
        <w:t>in liters.</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lang w:val="en-GB"/>
        </w:rPr>
      </w:pPr>
      <w:r>
        <w:rPr>
          <w:rFonts w:cs="Times New Roman" w:ascii="Times New Roman" w:hAnsi="Times New Roman"/>
          <w:sz w:val="22"/>
          <w:lang w:val="en-GB"/>
        </w:rPr>
        <w:t>b</w:t>
        <w:tab/>
        <w:t>in milliliters.</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c</w:t>
        <w:tab/>
        <w:t>Waar hangt het van af of je de hoeveelheid uitdrukt in liters of in millili</w:t>
        <w:softHyphen/>
        <w:t>ters?</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6</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perceel van 20 bij 25 meter moet een onkruidbe</w:t>
        <w:softHyphen/>
        <w:t>strijding worden uitge</w:t>
        <w:softHyphen/>
        <w:t>voerd. Op het etiket wordt voor het middel een dosering vermeld van 3 liter per ha en een hoeveelheid water van 200 liter per ha. Bereken de hoeveelheid water die voor de bespuiting nodig is.</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7</w:t>
      </w:r>
    </w:p>
    <w:p>
      <w:pPr>
        <w:pStyle w:val="Normal"/>
        <w:keepLines/>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perceel van 40 bij 25 meter moet een onkruidbe</w:t>
        <w:softHyphen/>
        <w:t>strijding worden uitge</w:t>
        <w:softHyphen/>
        <w:t>voerd. De dosering van het middel is 3 liter per ha en de hoeveelheid water 200 liter per ha. De bestrijding wordt uitge</w:t>
        <w:softHyphen/>
        <w:t>voerd met een rugspuit die een tankinhoud heeft van 15 liter.</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a</w:t>
        <w:tab/>
        <w:t>Bereken de hoeveelheid middel en water die nodig is.</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b</w:t>
        <w:tab/>
        <w:t>Kan met 1 tankvulling worden volstaan?</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c</w:t>
        <w:tab/>
        <w:t>Bereken de hoeveelheid middel voor de eerste tankvul</w:t>
        <w:softHyphen/>
        <w:t>ling.</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d</w:t>
        <w:tab/>
        <w:t>Bereken de hoeveelheid middel en water voor de tweede tank</w:t>
        <w:softHyphen/>
        <w:t>vul</w:t>
        <w:softHyphen/>
        <w:t>ling.</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8</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Een veldspuit heeft een inhoud van 1000 liter. Hiermee wordt op een perceel een bespuiting uitgevoerd. Op het etiket wordt voor het middel een dosering van 5 liter per ha aangegeven. De hoeveelheid water per ha is 400 liter. Hoeveel middel moet worden gereed gemaakt voor 1 tankvul</w:t>
        <w:softHyphen/>
        <w:t>ling?</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9</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perceel wordt een bespuiting uitgevoerd. De dosering van het middel is 5 liter per ha. De hoeveel</w:t>
        <w:softHyphen/>
        <w:t>heid water per ha is 400 liter. De tank moet voor de laatste omgang bijgevuld worden. Er is nog 100 liter spuitvloei</w:t>
        <w:softHyphen/>
        <w:t>stof in de tank. Er moet nog 2 ha gespoten worden. De noodzakelijke hoeveelheid rest</w:t>
        <w:softHyphen/>
        <w:t>vloeistof is 25 liter.</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a</w:t>
        <w:tab/>
        <w:t>Met hoeveel water moet worden bijgevuld?</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b</w:t>
        <w:tab/>
        <w:t>Hoeveel middel moet hier aan worden toegevoegd?</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b/>
          <w:sz w:val="22"/>
        </w:rPr>
        <w:t>Opdracht 10</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Op een bietenperceel van 5 ha wordt een rijenbepuiting uitge</w:t>
        <w:softHyphen/>
        <w:t>voerd. De rijenaf</w:t>
        <w:softHyphen/>
        <w:t>stand is 50 cm. De te bespuiten strook is 20 cm. Gerekend naar een volveldsbe</w:t>
        <w:softHyphen/>
        <w:t>spuiting zou 300 liter per ha worden verspoten worden en de dosering van het middel zou 5 liter per ha zijn. De noodzakelijke hoeveel</w:t>
        <w:softHyphen/>
        <w:t>heid restvloeistof</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t>bedraagt 25 liter (De veldspuit heeft een tank van 1000 li</w:t>
        <w:softHyphen/>
        <w:t>ter).</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a</w:t>
        <w:tab/>
        <w:t>Hoeveel spuitvloeistof moet er worden gereedgemaakt?</w:t>
      </w:r>
    </w:p>
    <w:p>
      <w:pPr>
        <w:pStyle w:val="Normal"/>
        <w:tabs>
          <w:tab w:val="clear" w:pos="720"/>
          <w:tab w:val="left" w:pos="-1440" w:leader="none"/>
          <w:tab w:val="left" w:pos="-720" w:leader="none"/>
          <w:tab w:val="left" w:pos="0" w:leader="none"/>
        </w:tabs>
        <w:ind w:left="1287" w:right="-284" w:hanging="720"/>
        <w:rPr>
          <w:rFonts w:ascii="Times New Roman" w:hAnsi="Times New Roman" w:cs="Times New Roman"/>
          <w:sz w:val="22"/>
        </w:rPr>
      </w:pPr>
      <w:r>
        <w:rPr>
          <w:rFonts w:cs="Times New Roman" w:ascii="Times New Roman" w:hAnsi="Times New Roman"/>
          <w:sz w:val="22"/>
        </w:rPr>
        <w:t>b</w:t>
        <w:tab/>
        <w:t>Hoeveel middel moet hier aan worden toegevoegd?</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r>
        <w:br w:type="page"/>
      </w:r>
    </w:p>
    <w:p>
      <w:pPr>
        <w:pStyle w:val="Heading1"/>
        <w:rPr/>
      </w:pPr>
      <w:bookmarkStart w:id="8" w:name="__RefHeading___Toc248568166"/>
      <w:bookmarkEnd w:id="8"/>
      <w:r>
        <w:rPr/>
        <w:t>HOOFDSTUK 9</w:t>
        <w:tab/>
        <w:t>UITVOEREN GEWASBESCHERMING</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left="567" w:right="-284" w:hanging="0"/>
        <w:rPr/>
      </w:pPr>
      <w:r>
        <w:rPr>
          <w:rFonts w:cs="Times New Roman" w:ascii="Times New Roman" w:hAnsi="Times New Roman"/>
          <w:sz w:val="22"/>
        </w:rPr>
        <w:t>Vul aan de hand van naslagwerken en de handleiding gewasbe</w:t>
        <w:softHyphen/>
        <w:t>scherming de volgende tabellen in al naar gelang je bedrijfstak is.</w:t>
      </w:r>
    </w:p>
    <w:p>
      <w:pPr>
        <w:pStyle w:val="Normal"/>
        <w:tabs>
          <w:tab w:val="clear" w:pos="720"/>
          <w:tab w:val="left" w:pos="-1440" w:leader="none"/>
          <w:tab w:val="left" w:pos="-720" w:leader="none"/>
        </w:tabs>
        <w:ind w:left="567" w:right="-284"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ind w:left="567" w:right="-284" w:hanging="0"/>
        <w:rPr>
          <w:rFonts w:ascii="Times New Roman" w:hAnsi="Times New Roman" w:cs="Times New Roman"/>
          <w:b/>
          <w:b/>
          <w:sz w:val="22"/>
        </w:rPr>
      </w:pPr>
      <w:r>
        <w:rPr>
          <w:rFonts w:cs="Times New Roman" w:ascii="Times New Roman" w:hAnsi="Times New Roman"/>
          <w:b/>
          <w:sz w:val="22"/>
        </w:rPr>
        <w:t>Indien meerdere middelen worden geadviseerd kies dan 1 .</w:t>
      </w:r>
    </w:p>
    <w:p>
      <w:pPr>
        <w:pStyle w:val="Normal"/>
        <w:tabs>
          <w:tab w:val="clear" w:pos="720"/>
          <w:tab w:val="left" w:pos="-1440" w:leader="none"/>
          <w:tab w:val="left" w:pos="-720" w:leader="none"/>
        </w:tabs>
        <w:ind w:left="567" w:right="-284" w:hanging="0"/>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s>
        <w:ind w:right="-284" w:hanging="0"/>
        <w:rPr>
          <w:rFonts w:ascii="Times New Roman" w:hAnsi="Times New Roman" w:cs="Times New Roman"/>
          <w:sz w:val="22"/>
        </w:rPr>
      </w:pPr>
      <w:r>
        <w:rPr>
          <w:rFonts w:cs="Times New Roman" w:ascii="Times New Roman" w:hAnsi="Times New Roman"/>
          <w:sz w:val="22"/>
        </w:rPr>
        <w:tab/>
        <w:t>TABEL 1: Snijmais (voor veehouderij-leerlingen en loonwerk-leerlingen)</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tbl>
      <w:tblPr>
        <w:tblW w:w="9752" w:type="dxa"/>
        <w:jc w:val="left"/>
        <w:tblInd w:w="542" w:type="dxa"/>
        <w:tblLayout w:type="fixed"/>
        <w:tblCellMar>
          <w:top w:w="0" w:type="dxa"/>
          <w:left w:w="120" w:type="dxa"/>
          <w:bottom w:w="0" w:type="dxa"/>
          <w:right w:w="120" w:type="dxa"/>
        </w:tblCellMar>
      </w:tblPr>
      <w:tblGrid>
        <w:gridCol w:w="2524"/>
        <w:gridCol w:w="1660"/>
        <w:gridCol w:w="1384"/>
        <w:gridCol w:w="1516"/>
        <w:gridCol w:w="1449"/>
        <w:gridCol w:w="1219"/>
      </w:tblGrid>
      <w:tr>
        <w:trPr/>
        <w:tc>
          <w:tcPr>
            <w:tcW w:w="2524"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ELAGER</w:t>
            </w:r>
          </w:p>
        </w:tc>
        <w:tc>
          <w:tcPr>
            <w:tcW w:w="1660"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ERKZAME</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TOF</w:t>
            </w:r>
          </w:p>
        </w:tc>
        <w:tc>
          <w:tcPr>
            <w:tcW w:w="1384"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IDDEL</w:t>
            </w:r>
          </w:p>
        </w:tc>
        <w:tc>
          <w:tcPr>
            <w:tcW w:w="1516"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DOSERING</w:t>
            </w:r>
          </w:p>
        </w:tc>
        <w:tc>
          <w:tcPr>
            <w:tcW w:w="1449"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TOEP.</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TIJDSTIP</w:t>
            </w:r>
          </w:p>
        </w:tc>
        <w:tc>
          <w:tcPr>
            <w:tcW w:w="12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KOSTEN</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PER HA</w:t>
            </w:r>
          </w:p>
        </w:tc>
      </w:tr>
      <w:tr>
        <w:trPr/>
        <w:tc>
          <w:tcPr>
            <w:tcW w:w="2524" w:type="dxa"/>
            <w:tcBorders>
              <w:top w:val="single" w:sz="14"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elganzevoe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warte nacht-</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softHyphen/>
              <w:t xml:space="preserve"> schade</w:t>
            </w:r>
          </w:p>
        </w:tc>
        <w:tc>
          <w:tcPr>
            <w:tcW w:w="1660"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14"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weekgras</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nepoot</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agwinde</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itnaalden</w:t>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ogels</w:t>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ritvlieg</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ind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right="-284"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ind w:right="-284" w:hanging="0"/>
        <w:rPr>
          <w:rFonts w:ascii="Times New Roman" w:hAnsi="Times New Roman" w:cs="Times New Roman"/>
          <w:sz w:val="22"/>
        </w:rPr>
      </w:pPr>
      <w:r>
        <w:rPr>
          <w:rFonts w:cs="Times New Roman" w:ascii="Times New Roman" w:hAnsi="Times New Roman"/>
          <w:sz w:val="22"/>
        </w:rPr>
        <w:t>TABEL2: Aardappelen, akkerbouwleerlingen</w:t>
      </w:r>
    </w:p>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tbl>
      <w:tblPr>
        <w:tblW w:w="9752" w:type="dxa"/>
        <w:jc w:val="left"/>
        <w:tblInd w:w="542" w:type="dxa"/>
        <w:tblLayout w:type="fixed"/>
        <w:tblCellMar>
          <w:top w:w="0" w:type="dxa"/>
          <w:left w:w="120" w:type="dxa"/>
          <w:bottom w:w="0" w:type="dxa"/>
          <w:right w:w="120" w:type="dxa"/>
        </w:tblCellMar>
      </w:tblPr>
      <w:tblGrid>
        <w:gridCol w:w="2524"/>
        <w:gridCol w:w="1660"/>
        <w:gridCol w:w="1384"/>
        <w:gridCol w:w="1516"/>
        <w:gridCol w:w="1449"/>
        <w:gridCol w:w="1219"/>
      </w:tblGrid>
      <w:tr>
        <w:trPr/>
        <w:tc>
          <w:tcPr>
            <w:tcW w:w="2524" w:type="dxa"/>
            <w:tcBorders>
              <w:top w:val="double" w:sz="6" w:space="0" w:color="000000"/>
              <w:left w:val="doub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ELAGER</w:t>
            </w:r>
          </w:p>
        </w:tc>
        <w:tc>
          <w:tcPr>
            <w:tcW w:w="1660"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ERKZAME</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TOF</w:t>
            </w:r>
          </w:p>
        </w:tc>
        <w:tc>
          <w:tcPr>
            <w:tcW w:w="1384"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IDDEL</w:t>
            </w:r>
          </w:p>
        </w:tc>
        <w:tc>
          <w:tcPr>
            <w:tcW w:w="1516"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54"/>
              <w:rPr>
                <w:rFonts w:ascii="Times New Roman" w:hAnsi="Times New Roman" w:cs="Times New Roman"/>
                <w:sz w:val="22"/>
              </w:rPr>
            </w:pPr>
            <w:r>
              <w:rPr>
                <w:rFonts w:cs="Times New Roman" w:ascii="Times New Roman" w:hAnsi="Times New Roman"/>
                <w:sz w:val="22"/>
              </w:rPr>
              <w:t>DOSERING</w:t>
            </w:r>
          </w:p>
        </w:tc>
        <w:tc>
          <w:tcPr>
            <w:tcW w:w="1449" w:type="dxa"/>
            <w:tcBorders>
              <w:top w:val="double" w:sz="6" w:space="0" w:color="000000"/>
              <w:left w:val="single" w:sz="6" w:space="0" w:color="000000"/>
              <w:bottom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TOEP.</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TIJDSTIP</w:t>
            </w:r>
          </w:p>
        </w:tc>
        <w:tc>
          <w:tcPr>
            <w:tcW w:w="121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KOSTEN</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t>PER HA</w:t>
            </w:r>
          </w:p>
        </w:tc>
      </w:tr>
      <w:tr>
        <w:trPr/>
        <w:tc>
          <w:tcPr>
            <w:tcW w:w="2524" w:type="dxa"/>
            <w:tcBorders>
              <w:top w:val="single" w:sz="14"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elganzevoet,</w:t>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warte nacht-</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softHyphen/>
              <w:t xml:space="preserve"> schade</w:t>
            </w:r>
          </w:p>
        </w:tc>
        <w:tc>
          <w:tcPr>
            <w:tcW w:w="1660"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14"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14"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kweekgras</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aaltjes</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phytophthora</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Bladluizen pootgoed</w:t>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loradokever</w:t>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r>
        <w:trPr/>
        <w:tc>
          <w:tcPr>
            <w:tcW w:w="2524" w:type="dxa"/>
            <w:tcBorders>
              <w:top w:val="single" w:sz="6" w:space="0" w:color="000000"/>
              <w:left w:val="double" w:sz="6" w:space="0" w:color="000000"/>
            </w:tcBorders>
          </w:tcPr>
          <w:p>
            <w:pPr>
              <w:pStyle w:val="Normal"/>
              <w:tabs>
                <w:tab w:val="clear" w:pos="720"/>
                <w:tab w:val="left" w:pos="-1440" w:leader="none"/>
                <w:tab w:val="left" w:pos="-720" w:leader="none"/>
              </w:tabs>
              <w:spacing w:before="90" w:after="0"/>
              <w:rPr>
                <w:rFonts w:ascii="Times New Roman" w:hAnsi="Times New Roman" w:cs="Times New Roman"/>
                <w:sz w:val="22"/>
              </w:rPr>
            </w:pPr>
            <w:r>
              <w:rPr>
                <w:rFonts w:cs="Times New Roman" w:ascii="Times New Roman" w:hAnsi="Times New Roman"/>
                <w:sz w:val="22"/>
              </w:rPr>
              <w:t>Rhizoctonia knolbehandeling</w:t>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660"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384"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516"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s>
              <w:spacing w:before="0" w:after="54"/>
              <w:rPr>
                <w:rFonts w:ascii="Times New Roman" w:hAnsi="Times New Roman" w:cs="Times New Roman"/>
                <w:sz w:val="22"/>
              </w:rPr>
            </w:pPr>
            <w:r>
              <w:rPr>
                <w:rFonts w:cs="Times New Roman" w:ascii="Times New Roman" w:hAnsi="Times New Roman"/>
                <w:sz w:val="22"/>
              </w:rPr>
            </w:r>
          </w:p>
        </w:tc>
        <w:tc>
          <w:tcPr>
            <w:tcW w:w="1449" w:type="dxa"/>
            <w:tcBorders>
              <w:top w:val="single" w:sz="6" w:space="0" w:color="000000"/>
              <w:left w:val="sing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c>
          <w:tcPr>
            <w:tcW w:w="121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before="90" w:after="54"/>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1440" w:leader="none"/>
          <w:tab w:val="left" w:pos="-720" w:leader="none"/>
        </w:tabs>
        <w:ind w:left="567" w:right="-284"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hd w:fill="99CC00" w:val="clear"/>
        <w:rPr/>
      </w:pPr>
      <w:hyperlink r:id="rId24" w:tgtFrame="iframe">
        <w:r>
          <w:rPr>
            <w:rStyle w:val="InternetLink"/>
          </w:rPr>
          <w:t>examen gewasbescherming</w:t>
        </w:r>
      </w:hyperlink>
      <w:r>
        <w:rPr/>
        <w:t>.</w:t>
      </w:r>
      <w:r>
        <w:rPr>
          <w:rFonts w:cs="Arial" w:ascii="Arial" w:hAnsi="Arial"/>
          <w:sz w:val="28"/>
          <w:szCs w:val="28"/>
        </w:rPr>
        <w:t>kies je sector en maak de toets</w:t>
      </w:r>
    </w:p>
    <w:p>
      <w:pPr>
        <w:pStyle w:val="Normal"/>
        <w:tabs>
          <w:tab w:val="clear" w:pos="720"/>
          <w:tab w:val="left" w:pos="-1440" w:leader="none"/>
          <w:tab w:val="left" w:pos="-720" w:leader="none"/>
        </w:tabs>
        <w:ind w:left="567" w:right="-284" w:hanging="0"/>
        <w:rPr>
          <w:rFonts w:ascii="Times New Roman" w:hAnsi="Times New Roman" w:cs="Times New Roman"/>
          <w:sz w:val="22"/>
          <w:szCs w:val="28"/>
        </w:rPr>
      </w:pPr>
      <w:r>
        <w:rPr>
          <w:rFonts w:cs="Times New Roman" w:ascii="Times New Roman" w:hAnsi="Times New Roman"/>
          <w:sz w:val="22"/>
          <w:szCs w:val="28"/>
        </w:rPr>
      </w:r>
    </w:p>
    <w:sectPr>
      <w:footerReference w:type="default" r:id="rId25"/>
      <w:type w:val="nextPage"/>
      <w:pgSz w:w="11906" w:h="16838"/>
      <w:pgMar w:left="850" w:right="850" w:gutter="0" w:header="0" w:top="60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s>
      <w:rPr>
        <w:b/>
        <w:b/>
        <w:sz w:val="10"/>
      </w:rPr>
    </w:pPr>
    <w:r>
      <w:rPr>
        <w:b/>
        <w:sz w:val="10"/>
      </w:rPr>
    </w:r>
  </w:p>
  <w:p>
    <w:pPr>
      <w:pStyle w:val="Normal"/>
      <w:tabs>
        <w:tab w:val="clear" w:pos="720"/>
        <w:tab w:val="left" w:pos="-1440" w:leader="none"/>
        <w:tab w:val="left" w:pos="-720" w:leader="none"/>
      </w:tabs>
      <w:rPr/>
    </w:pPr>
    <w:r>
      <w:rPr>
        <w:b/>
      </w:rPr>
      <w:t>Licentie 1 gewasbescherming</w:t>
      <w:tab/>
      <w:tab/>
      <w:tab/>
      <w:tab/>
      <w:tab/>
      <w:tab/>
      <w:tab/>
      <w:tab/>
      <w:tab/>
      <w:tab/>
      <w:tab/>
      <w:tab/>
      <w:tab/>
      <w:tab/>
      <w:tab/>
      <w:tab/>
      <w:tab/>
      <w:tab/>
      <w:tab/>
      <w:tab/>
    </w:r>
  </w:p>
  <w:p>
    <w:pPr>
      <w:pStyle w:val="Normal"/>
      <w:rPr/>
    </w:pPr>
    <w:r>
      <w:rPr/>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1" distT="0" distB="0" distL="114935" distR="114935" simplePos="0" locked="0" layoutInCell="0" allowOverlap="1" relativeHeight="33">
              <wp:simplePos x="0" y="0"/>
              <wp:positionH relativeFrom="page">
                <wp:posOffset>539750</wp:posOffset>
              </wp:positionH>
              <wp:positionV relativeFrom="paragraph">
                <wp:posOffset>152400</wp:posOffset>
              </wp:positionV>
              <wp:extent cx="6480810" cy="152400"/>
              <wp:effectExtent l="0" t="0" r="0" b="0"/>
              <wp:wrapNone/>
              <wp:docPr id="5" name="Frame1"/>
              <a:graphic xmlns:a="http://schemas.openxmlformats.org/drawingml/2006/main">
                <a:graphicData uri="http://schemas.microsoft.com/office/word/2010/wordprocessingShape">
                  <wps:wsp>
                    <wps:cNvSpPr txBox="1"/>
                    <wps:spPr>
                      <a:xfrm>
                        <a:off x="0" y="0"/>
                        <a:ext cx="6480810" cy="152400"/>
                      </a:xfrm>
                      <a:prstGeom prst="rect"/>
                      <a:solidFill>
                        <a:srgbClr val="FFFFFF">
                          <a:alpha val="0"/>
                        </a:srgbClr>
                      </a:solidFill>
                    </wps:spPr>
                    <wps:txbx>
                      <w:txbxContent>
                        <w:p>
                          <w:pPr>
                            <w:pStyle w:val="Normal"/>
                            <w:tabs>
                              <w:tab w:val="clear" w:pos="720"/>
                              <w:tab w:val="center" w:pos="5103" w:leader="none"/>
                              <w:tab w:val="right" w:pos="10206" w:leader="none"/>
                            </w:tabs>
                            <w:rPr/>
                          </w:pPr>
                          <w:r>
                            <w:rPr/>
                            <w:tab/>
                            <w:tab/>
                          </w:r>
                        </w:p>
                      </w:txbxContent>
                    </wps:txbx>
                    <wps:bodyPr anchor="t" lIns="635" tIns="635" rIns="635" bIns="635">
                      <a:noAutofit/>
                    </wps:bodyPr>
                  </wps:wsp>
                </a:graphicData>
              </a:graphic>
            </wp:anchor>
          </w:drawing>
        </mc:Choice>
        <mc:Fallback>
          <w:pict>
            <v:rect fillcolor="#FFFFFF" style="position:absolute;rotation:-0;width:510.3pt;height:12pt;mso-wrap-distance-left:9.05pt;mso-wrap-distance-right:9.05pt;mso-wrap-distance-top:0pt;mso-wrap-distance-bottom:0pt;margin-top:12pt;mso-position-vertical-relative:text;margin-left:42.5pt;mso-position-horizontal-relative:page">
              <v:fill opacity="0f"/>
              <v:textbox inset="0.000694444444444445in,0.000694444444444445in,0.000694444444444445in,0.000694444444444445in">
                <w:txbxContent>
                  <w:p>
                    <w:pPr>
                      <w:pStyle w:val="Normal"/>
                      <w:tabs>
                        <w:tab w:val="clear" w:pos="720"/>
                        <w:tab w:val="center" w:pos="5103" w:leader="none"/>
                        <w:tab w:val="right" w:pos="10206" w:leader="none"/>
                      </w:tabs>
                      <w:rPr/>
                    </w:pPr>
                    <w: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s>
      <w:rPr>
        <w:b/>
        <w:b/>
        <w:sz w:val="10"/>
      </w:rPr>
    </w:pPr>
    <w:r>
      <w:rPr>
        <w:b/>
        <w:sz w:val="10"/>
      </w:rPr>
    </w:r>
  </w:p>
  <w:p>
    <w:pPr>
      <w:pStyle w:val="Normal"/>
      <w:tabs>
        <w:tab w:val="clear" w:pos="720"/>
        <w:tab w:val="left" w:pos="-1440" w:leader="none"/>
        <w:tab w:val="left" w:pos="-720" w:leader="none"/>
      </w:tabs>
      <w:rPr/>
    </w:pPr>
    <w:r>
      <w:rPr>
        <w:b/>
      </w:rPr>
      <w:t>Licentie 1 gewasbescherming</w:t>
      <w:tab/>
      <w:tab/>
      <w:tab/>
      <w:tab/>
      <w:tab/>
      <w:tab/>
      <w:tab/>
      <w:tab/>
      <w:tab/>
      <w:tab/>
      <w:tab/>
      <w:tab/>
      <w:tab/>
      <w:tab/>
      <w:tab/>
      <w:tab/>
      <w:tab/>
      <w:tab/>
      <w:tab/>
      <w:tab/>
    </w:r>
  </w:p>
  <w:p>
    <w:pPr>
      <w:pStyle w:val="Normal"/>
      <w:rPr/>
    </w:pPr>
    <w:r>
      <w:rPr/>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1" distT="0" distB="0" distL="114935" distR="114935" simplePos="0" locked="0" layoutInCell="0" allowOverlap="1" relativeHeight="41">
              <wp:simplePos x="0" y="0"/>
              <wp:positionH relativeFrom="page">
                <wp:posOffset>539750</wp:posOffset>
              </wp:positionH>
              <wp:positionV relativeFrom="paragraph">
                <wp:posOffset>152400</wp:posOffset>
              </wp:positionV>
              <wp:extent cx="6480810" cy="152400"/>
              <wp:effectExtent l="0" t="0" r="0" b="0"/>
              <wp:wrapNone/>
              <wp:docPr id="6" name="Frame2"/>
              <a:graphic xmlns:a="http://schemas.openxmlformats.org/drawingml/2006/main">
                <a:graphicData uri="http://schemas.microsoft.com/office/word/2010/wordprocessingShape">
                  <wps:wsp>
                    <wps:cNvSpPr txBox="1"/>
                    <wps:spPr>
                      <a:xfrm>
                        <a:off x="0" y="0"/>
                        <a:ext cx="6480810" cy="152400"/>
                      </a:xfrm>
                      <a:prstGeom prst="rect"/>
                      <a:solidFill>
                        <a:srgbClr val="FFFFFF">
                          <a:alpha val="0"/>
                        </a:srgbClr>
                      </a:solidFill>
                    </wps:spPr>
                    <wps:txbx>
                      <w:txbxContent>
                        <w:p>
                          <w:pPr>
                            <w:pStyle w:val="Normal"/>
                            <w:tabs>
                              <w:tab w:val="clear" w:pos="720"/>
                              <w:tab w:val="center" w:pos="5103" w:leader="none"/>
                              <w:tab w:val="right" w:pos="10206" w:leader="none"/>
                            </w:tabs>
                            <w:rPr/>
                          </w:pPr>
                          <w:r>
                            <w:rPr/>
                            <w:tab/>
                            <w:tab/>
                          </w:r>
                        </w:p>
                      </w:txbxContent>
                    </wps:txbx>
                    <wps:bodyPr anchor="t" lIns="635" tIns="635" rIns="635" bIns="635">
                      <a:noAutofit/>
                    </wps:bodyPr>
                  </wps:wsp>
                </a:graphicData>
              </a:graphic>
            </wp:anchor>
          </w:drawing>
        </mc:Choice>
        <mc:Fallback>
          <w:pict>
            <v:rect fillcolor="#FFFFFF" style="position:absolute;rotation:-0;width:510.3pt;height:12pt;mso-wrap-distance-left:9.05pt;mso-wrap-distance-right:9.05pt;mso-wrap-distance-top:0pt;mso-wrap-distance-bottom:0pt;margin-top:12pt;mso-position-vertical-relative:text;margin-left:42.5pt;mso-position-horizontal-relative:page">
              <v:fill opacity="0f"/>
              <v:textbox inset="0.000694444444444445in,0.000694444444444445in,0.000694444444444445in,0.000694444444444445in">
                <w:txbxContent>
                  <w:p>
                    <w:pPr>
                      <w:pStyle w:val="Normal"/>
                      <w:tabs>
                        <w:tab w:val="clear" w:pos="720"/>
                        <w:tab w:val="center" w:pos="5103" w:leader="none"/>
                        <w:tab w:val="right" w:pos="10206" w:leader="none"/>
                      </w:tabs>
                      <w:rPr/>
                    </w:pPr>
                    <w:r>
                      <w:rPr/>
                      <w:tab/>
                      <w:tab/>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s>
      <w:rPr>
        <w:b/>
        <w:b/>
        <w:sz w:val="10"/>
      </w:rPr>
    </w:pPr>
    <w:r>
      <w:rPr>
        <w:b/>
        <w:sz w:val="10"/>
      </w:rPr>
    </w:r>
  </w:p>
  <w:p>
    <w:pPr>
      <w:pStyle w:val="Normal"/>
      <w:tabs>
        <w:tab w:val="clear" w:pos="720"/>
        <w:tab w:val="left" w:pos="-1440" w:leader="none"/>
        <w:tab w:val="left" w:pos="-720" w:leader="none"/>
      </w:tabs>
      <w:rPr/>
    </w:pPr>
    <w:r>
      <w:rPr>
        <w:b/>
      </w:rPr>
      <w:t>Licentie 1 gewasbescherming</w:t>
      <w:tab/>
      <w:tab/>
      <w:tab/>
      <w:tab/>
      <w:tab/>
      <w:tab/>
      <w:tab/>
      <w:tab/>
      <w:tab/>
      <w:tab/>
      <w:tab/>
      <w:tab/>
      <w:tab/>
      <w:tab/>
      <w:tab/>
      <w:tab/>
      <w:tab/>
      <w:tab/>
      <w:tab/>
      <w:tab/>
    </w:r>
  </w:p>
  <w:p>
    <w:pPr>
      <w:pStyle w:val="Normal"/>
      <w:rPr/>
    </w:pPr>
    <w:r>
      <w:rPr/>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mc:AlternateContent>
        <mc:Choice Requires="wps">
          <w:drawing>
            <wp:anchor behindDoc="1" distT="0" distB="0" distL="114935" distR="114935" simplePos="0" locked="0" layoutInCell="0" allowOverlap="1" relativeHeight="43">
              <wp:simplePos x="0" y="0"/>
              <wp:positionH relativeFrom="page">
                <wp:posOffset>539750</wp:posOffset>
              </wp:positionH>
              <wp:positionV relativeFrom="paragraph">
                <wp:posOffset>152400</wp:posOffset>
              </wp:positionV>
              <wp:extent cx="6480810" cy="152400"/>
              <wp:effectExtent l="0" t="0" r="0" b="0"/>
              <wp:wrapNone/>
              <wp:docPr id="7" name="Frame3"/>
              <a:graphic xmlns:a="http://schemas.openxmlformats.org/drawingml/2006/main">
                <a:graphicData uri="http://schemas.microsoft.com/office/word/2010/wordprocessingShape">
                  <wps:wsp>
                    <wps:cNvSpPr txBox="1"/>
                    <wps:spPr>
                      <a:xfrm>
                        <a:off x="0" y="0"/>
                        <a:ext cx="6480810" cy="152400"/>
                      </a:xfrm>
                      <a:prstGeom prst="rect"/>
                      <a:solidFill>
                        <a:srgbClr val="FFFFFF">
                          <a:alpha val="0"/>
                        </a:srgbClr>
                      </a:solidFill>
                    </wps:spPr>
                    <wps:txbx>
                      <w:txbxContent>
                        <w:p>
                          <w:pPr>
                            <w:pStyle w:val="Normal"/>
                            <w:tabs>
                              <w:tab w:val="clear" w:pos="720"/>
                              <w:tab w:val="center" w:pos="5103" w:leader="none"/>
                              <w:tab w:val="right" w:pos="10206" w:leader="none"/>
                            </w:tabs>
                            <w:rPr/>
                          </w:pPr>
                          <w:r>
                            <w:rPr/>
                            <w:tab/>
                            <w:tab/>
                          </w:r>
                        </w:p>
                      </w:txbxContent>
                    </wps:txbx>
                    <wps:bodyPr anchor="t" lIns="635" tIns="635" rIns="635" bIns="635">
                      <a:noAutofit/>
                    </wps:bodyPr>
                  </wps:wsp>
                </a:graphicData>
              </a:graphic>
            </wp:anchor>
          </w:drawing>
        </mc:Choice>
        <mc:Fallback>
          <w:pict>
            <v:rect fillcolor="#FFFFFF" style="position:absolute;rotation:-0;width:510.3pt;height:12pt;mso-wrap-distance-left:9.05pt;mso-wrap-distance-right:9.05pt;mso-wrap-distance-top:0pt;mso-wrap-distance-bottom:0pt;margin-top:12pt;mso-position-vertical-relative:text;margin-left:42.5pt;mso-position-horizontal-relative:page">
              <v:fill opacity="0f"/>
              <v:textbox inset="0.000694444444444445in,0.000694444444444445in,0.000694444444444445in,0.000694444444444445in">
                <w:txbxContent>
                  <w:p>
                    <w:pPr>
                      <w:pStyle w:val="Normal"/>
                      <w:tabs>
                        <w:tab w:val="clear" w:pos="720"/>
                        <w:tab w:val="center" w:pos="5103" w:leader="none"/>
                        <w:tab w:val="right" w:pos="10206" w:leader="none"/>
                      </w:tabs>
                      <w:rPr/>
                    </w:pPr>
                    <w:r>
                      <w:rPr/>
                      <w:tab/>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s>
      <w:rPr>
        <w:b/>
        <w:b/>
        <w:sz w:val="10"/>
      </w:rPr>
    </w:pPr>
    <w:r>
      <w:rPr>
        <w:b/>
        <w:sz w:val="10"/>
      </w:rPr>
    </w:r>
  </w:p>
  <w:p>
    <w:pPr>
      <w:pStyle w:val="Normal"/>
      <w:tabs>
        <w:tab w:val="clear" w:pos="720"/>
        <w:tab w:val="left" w:pos="-1440" w:leader="none"/>
        <w:tab w:val="left" w:pos="-720" w:leader="none"/>
      </w:tabs>
      <w:rPr/>
    </w:pPr>
    <w:r>
      <w:rPr>
        <w:b/>
      </w:rPr>
      <w:t>Licentie 1 gewasbescherming</w:t>
      <w:tab/>
      <w:tab/>
      <w:tab/>
      <w:tab/>
      <w:tab/>
      <w:tab/>
      <w:tab/>
      <w:tab/>
      <w:tab/>
      <w:tab/>
      <w:tab/>
      <w:tab/>
      <w:tab/>
      <w:tab/>
      <w:tab/>
      <w:tab/>
      <w:tab/>
      <w:tab/>
      <w:tab/>
      <w:tab/>
    </w:r>
  </w:p>
  <w:p>
    <w:pPr>
      <w:pStyle w:val="Normal"/>
      <w:rPr/>
    </w:pPr>
    <w:r>
      <w:rPr/>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1" distT="0" distB="0" distL="114935" distR="114935" simplePos="0" locked="0" layoutInCell="0" allowOverlap="1" relativeHeight="48">
              <wp:simplePos x="0" y="0"/>
              <wp:positionH relativeFrom="page">
                <wp:posOffset>539750</wp:posOffset>
              </wp:positionH>
              <wp:positionV relativeFrom="paragraph">
                <wp:posOffset>152400</wp:posOffset>
              </wp:positionV>
              <wp:extent cx="6480810" cy="152400"/>
              <wp:effectExtent l="0" t="0" r="0" b="0"/>
              <wp:wrapNone/>
              <wp:docPr id="8" name="Frame4"/>
              <a:graphic xmlns:a="http://schemas.openxmlformats.org/drawingml/2006/main">
                <a:graphicData uri="http://schemas.microsoft.com/office/word/2010/wordprocessingShape">
                  <wps:wsp>
                    <wps:cNvSpPr txBox="1"/>
                    <wps:spPr>
                      <a:xfrm>
                        <a:off x="0" y="0"/>
                        <a:ext cx="6480810" cy="152400"/>
                      </a:xfrm>
                      <a:prstGeom prst="rect"/>
                      <a:solidFill>
                        <a:srgbClr val="FFFFFF">
                          <a:alpha val="0"/>
                        </a:srgbClr>
                      </a:solidFill>
                    </wps:spPr>
                    <wps:txbx>
                      <w:txbxContent>
                        <w:p>
                          <w:pPr>
                            <w:pStyle w:val="Normal"/>
                            <w:tabs>
                              <w:tab w:val="clear" w:pos="720"/>
                              <w:tab w:val="center" w:pos="5103" w:leader="none"/>
                              <w:tab w:val="right" w:pos="10206" w:leader="none"/>
                            </w:tabs>
                            <w:rPr/>
                          </w:pPr>
                          <w:r>
                            <w:rPr/>
                            <w:tab/>
                            <w:tab/>
                          </w:r>
                        </w:p>
                      </w:txbxContent>
                    </wps:txbx>
                    <wps:bodyPr anchor="t" lIns="635" tIns="635" rIns="635" bIns="635">
                      <a:noAutofit/>
                    </wps:bodyPr>
                  </wps:wsp>
                </a:graphicData>
              </a:graphic>
            </wp:anchor>
          </w:drawing>
        </mc:Choice>
        <mc:Fallback>
          <w:pict>
            <v:rect fillcolor="#FFFFFF" style="position:absolute;rotation:-0;width:510.3pt;height:12pt;mso-wrap-distance-left:9.05pt;mso-wrap-distance-right:9.05pt;mso-wrap-distance-top:0pt;mso-wrap-distance-bottom:0pt;margin-top:12pt;mso-position-vertical-relative:text;margin-left:42.5pt;mso-position-horizontal-relative:page">
              <v:fill opacity="0f"/>
              <v:textbox inset="0.000694444444444445in,0.000694444444444445in,0.000694444444444445in,0.000694444444444445in">
                <w:txbxContent>
                  <w:p>
                    <w:pPr>
                      <w:pStyle w:val="Normal"/>
                      <w:tabs>
                        <w:tab w:val="clear" w:pos="720"/>
                        <w:tab w:val="center" w:pos="5103" w:leader="none"/>
                        <w:tab w:val="right" w:pos="10206" w:leader="none"/>
                      </w:tabs>
                      <w:rPr/>
                    </w:pPr>
                    <w:r>
                      <w:rPr/>
                      <w:tab/>
                      <w:tab/>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s>
      <w:rPr>
        <w:b/>
        <w:b/>
        <w:sz w:val="10"/>
      </w:rPr>
    </w:pPr>
    <w:r>
      <w:rPr>
        <w:b/>
        <w:sz w:val="10"/>
      </w:rPr>
    </w:r>
  </w:p>
  <w:p>
    <w:pPr>
      <w:pStyle w:val="Normal"/>
      <w:tabs>
        <w:tab w:val="clear" w:pos="720"/>
        <w:tab w:val="left" w:pos="-1440" w:leader="none"/>
        <w:tab w:val="left" w:pos="-720" w:leader="none"/>
      </w:tabs>
      <w:rPr/>
    </w:pPr>
    <w:r>
      <w:rPr>
        <w:b/>
      </w:rPr>
      <w:t>Licentie 1 gewasbescherming</w:t>
      <w:tab/>
      <w:tab/>
      <w:tab/>
      <w:tab/>
      <w:tab/>
      <w:tab/>
      <w:tab/>
      <w:tab/>
      <w:tab/>
      <w:tab/>
      <w:tab/>
      <w:tab/>
      <w:tab/>
      <w:tab/>
      <w:tab/>
      <w:tab/>
      <w:tab/>
      <w:tab/>
      <w:tab/>
      <w:tab/>
    </w:r>
  </w:p>
  <w:p>
    <w:pPr>
      <w:pStyle w:val="Normal"/>
      <w:rPr/>
    </w:pPr>
    <w:r>
      <w:rPr/>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mc:AlternateContent>
        <mc:Choice Requires="wps">
          <w:drawing>
            <wp:anchor behindDoc="1" distT="0" distB="0" distL="114935" distR="114935" simplePos="0" locked="0" layoutInCell="0" allowOverlap="1" relativeHeight="52">
              <wp:simplePos x="0" y="0"/>
              <wp:positionH relativeFrom="page">
                <wp:posOffset>539750</wp:posOffset>
              </wp:positionH>
              <wp:positionV relativeFrom="paragraph">
                <wp:posOffset>152400</wp:posOffset>
              </wp:positionV>
              <wp:extent cx="6480810" cy="152400"/>
              <wp:effectExtent l="0" t="0" r="0" b="0"/>
              <wp:wrapNone/>
              <wp:docPr id="9" name="Frame5"/>
              <a:graphic xmlns:a="http://schemas.openxmlformats.org/drawingml/2006/main">
                <a:graphicData uri="http://schemas.microsoft.com/office/word/2010/wordprocessingShape">
                  <wps:wsp>
                    <wps:cNvSpPr txBox="1"/>
                    <wps:spPr>
                      <a:xfrm>
                        <a:off x="0" y="0"/>
                        <a:ext cx="6480810" cy="152400"/>
                      </a:xfrm>
                      <a:prstGeom prst="rect"/>
                      <a:solidFill>
                        <a:srgbClr val="FFFFFF">
                          <a:alpha val="0"/>
                        </a:srgbClr>
                      </a:solidFill>
                    </wps:spPr>
                    <wps:txbx>
                      <w:txbxContent>
                        <w:p>
                          <w:pPr>
                            <w:pStyle w:val="Normal"/>
                            <w:tabs>
                              <w:tab w:val="clear" w:pos="720"/>
                              <w:tab w:val="center" w:pos="5103" w:leader="none"/>
                              <w:tab w:val="right" w:pos="10206" w:leader="none"/>
                            </w:tabs>
                            <w:rPr/>
                          </w:pPr>
                          <w:r>
                            <w:rPr/>
                            <w:tab/>
                            <w:tab/>
                          </w:r>
                        </w:p>
                      </w:txbxContent>
                    </wps:txbx>
                    <wps:bodyPr anchor="t" lIns="635" tIns="635" rIns="635" bIns="635">
                      <a:noAutofit/>
                    </wps:bodyPr>
                  </wps:wsp>
                </a:graphicData>
              </a:graphic>
            </wp:anchor>
          </w:drawing>
        </mc:Choice>
        <mc:Fallback>
          <w:pict>
            <v:rect fillcolor="#FFFFFF" style="position:absolute;rotation:-0;width:510.3pt;height:12pt;mso-wrap-distance-left:9.05pt;mso-wrap-distance-right:9.05pt;mso-wrap-distance-top:0pt;mso-wrap-distance-bottom:0pt;margin-top:12pt;mso-position-vertical-relative:text;margin-left:42.5pt;mso-position-horizontal-relative:page">
              <v:fill opacity="0f"/>
              <v:textbox inset="0.000694444444444445in,0.000694444444444445in,0.000694444444444445in,0.000694444444444445in">
                <w:txbxContent>
                  <w:p>
                    <w:pPr>
                      <w:pStyle w:val="Normal"/>
                      <w:tabs>
                        <w:tab w:val="clear" w:pos="720"/>
                        <w:tab w:val="center" w:pos="5103" w:leader="none"/>
                        <w:tab w:val="right" w:pos="10206" w:leader="none"/>
                      </w:tabs>
                      <w:rPr/>
                    </w:pPr>
                    <w:r>
                      <w:rPr/>
                      <w:tab/>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Leraren">
    <w:name w:val="leraren"/>
    <w:basedOn w:val="Standaardalinealettertype"/>
    <w:qFormat/>
    <w:rPr>
      <w:rFonts w:ascii="Courier" w:hAnsi="Courier" w:cs="Courier"/>
      <w:sz w:val="24"/>
      <w:lang w:val="en-US"/>
    </w:rPr>
  </w:style>
  <w:style w:type="character" w:styleId="Boekje">
    <w:name w:val="boekje"/>
    <w:basedOn w:val="Standaardalinealettertype"/>
    <w:qFormat/>
    <w:rPr>
      <w:rFonts w:ascii="Courier" w:hAnsi="Courier" w:cs="Courier"/>
      <w:sz w:val="24"/>
      <w:lang w:val="en-US"/>
    </w:rPr>
  </w:style>
  <w:style w:type="character" w:styleId="EquationCaption">
    <w:name w:val="_Equation Caption"/>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cs="Arial"/>
      <w:b/>
      <w:bCs/>
      <w:kern w:val="2"/>
      <w:sz w:val="32"/>
      <w:szCs w:val="32"/>
      <w:lang w:val="nl-NL" w:bidi="ar-SA"/>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Opgaven">
    <w:name w:val="opgaven"/>
    <w:qFormat/>
    <w:pPr>
      <w:widowControl w:val="false"/>
      <w:tabs>
        <w:tab w:val="clear" w:pos="720"/>
        <w:tab w:val="left" w:pos="0" w:leader="none"/>
        <w:tab w:val="left" w:pos="828" w:leader="none"/>
        <w:tab w:val="left" w:pos="1167" w:leader="none"/>
        <w:tab w:val="left" w:pos="1564" w:leader="none"/>
      </w:tabs>
      <w:suppressAutoHyphens w:val="true"/>
      <w:bidi w:val="0"/>
    </w:pPr>
    <w:rPr>
      <w:rFonts w:ascii="Arial Narrow" w:hAnsi="Arial Narrow" w:eastAsia="Times New Roman" w:cs="Arial Narrow"/>
      <w:color w:val="auto"/>
      <w:sz w:val="18"/>
      <w:szCs w:val="20"/>
      <w:lang w:val="en-US" w:bidi="ar-SA" w:eastAsia="zh-CN"/>
    </w:rPr>
  </w:style>
  <w:style w:type="paragraph" w:styleId="Autonummer">
    <w:name w:val="autonummer"/>
    <w:qFormat/>
    <w:pPr>
      <w:widowControl w:val="false"/>
      <w:tabs>
        <w:tab w:val="clear" w:pos="720"/>
        <w:tab w:val="left" w:pos="576" w:leader="none"/>
        <w:tab w:val="left" w:pos="1008"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Opmaak">
    <w:name w:val="opmaak"/>
    <w:qFormat/>
    <w:pPr>
      <w:widowControl w:val="false"/>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bidi w:val="0"/>
    </w:pPr>
    <w:rPr>
      <w:rFonts w:ascii="Courier" w:hAnsi="Courier" w:eastAsia="Times New Roman" w:cs="Courier"/>
      <w:color w:val="auto"/>
      <w:sz w:val="24"/>
      <w:szCs w:val="20"/>
      <w:lang w:val="en-US" w:bidi="ar-SA" w:eastAsia="zh-C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ewasbescherming.startpagina.nl/"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gewasbescherming.startpagina.nl/" TargetMode="External"/><Relationship Id="rId8" Type="http://schemas.openxmlformats.org/officeDocument/2006/relationships/hyperlink" Target="http://www.fytostat.nl/ZoekArtikelen.aspx" TargetMode="External"/><Relationship Id="rId9" Type="http://schemas.openxmlformats.org/officeDocument/2006/relationships/hyperlink" Target="http://gewasbescherming.startpagina.nl/" TargetMode="External"/><Relationship Id="rId10" Type="http://schemas.openxmlformats.org/officeDocument/2006/relationships/hyperlink" Target="http://www.ctb.agro.nl/portal/page?_pageid=33,46731&amp;_dad=portal&amp;_schema=PORTAL" TargetMode="External"/><Relationship Id="rId11" Type="http://schemas.openxmlformats.org/officeDocument/2006/relationships/hyperlink" Target="http://gewasbescherming.startpagina.nl/" TargetMode="External"/><Relationship Id="rId12" Type="http://schemas.openxmlformats.org/officeDocument/2006/relationships/hyperlink" Target="http://gewasbescherming.startpagina.nl/" TargetMode="External"/><Relationship Id="rId13" Type="http://schemas.openxmlformats.org/officeDocument/2006/relationships/hyperlink" Target="http://databank.groenkennisnet.nl/" TargetMode="External"/><Relationship Id="rId14" Type="http://schemas.openxmlformats.org/officeDocument/2006/relationships/hyperlink" Target="http://gewasbescherming.startpagina.nl/" TargetMode="External"/><Relationship Id="rId15" Type="http://schemas.openxmlformats.org/officeDocument/2006/relationships/hyperlink" Target="http://gewasbescherming.startpagina.nl/" TargetMode="External"/><Relationship Id="rId16" Type="http://schemas.openxmlformats.org/officeDocument/2006/relationships/hyperlink" Target="http://gewasbescherming.startpagina.nl/" TargetMode="External"/><Relationship Id="rId17" Type="http://schemas.openxmlformats.org/officeDocument/2006/relationships/hyperlink" Target="http://gewasbescherming.startpagina.nl/" TargetMode="External"/><Relationship Id="rId18" Type="http://schemas.openxmlformats.org/officeDocument/2006/relationships/hyperlink" Target="http://gewasbescherming.startpagina.nl/" TargetMode="External"/><Relationship Id="rId19" Type="http://schemas.openxmlformats.org/officeDocument/2006/relationships/hyperlink" Target="http://www.moecom.nl/onkruiden/index.htm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s://livelink.groenkennisnet.nl/livelink/llisapi.dll/fetch/93689552/93691489/examens/cito-examens.html" TargetMode="Externa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12:00Z</dcterms:created>
  <dc:creator>9804</dc:creator>
  <dc:description/>
  <dc:language>en-US</dc:language>
  <cp:lastModifiedBy>moesker</cp:lastModifiedBy>
  <cp:lastPrinted>2003-06-11T15:02:00Z</cp:lastPrinted>
  <dcterms:modified xsi:type="dcterms:W3CDTF">2011-01-21T16:12:00Z</dcterms:modified>
  <cp:revision>2</cp:revision>
  <dc:subject/>
  <dc:title>certificaat : verzorgen omgeving veehouderijbedrijf(cbi6)</dc:title>
</cp:coreProperties>
</file>