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legkip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f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niet?</w:t>
      </w:r>
      <w:r>
        <w:rPr>
          <w:b/>
          <w:bCs/>
          <w:spacing w:val="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jk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s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ll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.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wijk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rkennen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enodigheden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: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legkippen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ak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p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y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wijk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y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geraapte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tbek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ut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tschuifje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gschaal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verschill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pakk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charrelei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ïsei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sei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nenei)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koker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ouwlamp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enmachine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zoekboe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Als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p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t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t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af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e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,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p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ed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g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?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9795</wp:posOffset>
                </wp:positionH>
                <wp:positionV relativeFrom="paragraph">
                  <wp:posOffset>480695</wp:posOffset>
                </wp:positionV>
                <wp:extent cx="5939790" cy="635"/>
                <wp:effectExtent l="2540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7.8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9795</wp:posOffset>
                </wp:positionH>
                <wp:positionV relativeFrom="paragraph">
                  <wp:posOffset>645795</wp:posOffset>
                </wp:positionV>
                <wp:extent cx="5939790" cy="635"/>
                <wp:effectExtent l="2540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50.8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r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tallen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b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verblij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kij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kipp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kipp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ool?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9795</wp:posOffset>
                </wp:positionH>
                <wp:positionV relativeFrom="paragraph">
                  <wp:posOffset>325755</wp:posOffset>
                </wp:positionV>
                <wp:extent cx="5939790" cy="635"/>
                <wp:effectExtent l="2540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9795</wp:posOffset>
                </wp:positionH>
                <wp:positionV relativeFrom="paragraph">
                  <wp:posOffset>490855</wp:posOffset>
                </wp:positionV>
                <wp:extent cx="5939790" cy="635"/>
                <wp:effectExtent l="2540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8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c</w:t>
      </w:r>
      <w:r>
        <w:rPr>
          <w:sz w:val="20"/>
          <w:szCs w:val="20"/>
        </w:rPr>
        <w:t xml:space="preserve">  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kan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t?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n?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9795</wp:posOffset>
                </wp:positionH>
                <wp:positionV relativeFrom="paragraph">
                  <wp:posOffset>325755</wp:posOffset>
                </wp:positionV>
                <wp:extent cx="5939790" cy="635"/>
                <wp:effectExtent l="2540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j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zoekboe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teert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e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0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Ga terug naar de klas en maak achter de computer in het programma “start’ Dierenhouderij, kies   </w:t>
        <w:tab/>
        <w:tab/>
        <w:t>onderdelenkennis en maak die van kipint en kipext. Oefen zowel van lijst naar tekening als andersom.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spacing w:val="22"/>
          <w:sz w:val="20"/>
          <w:szCs w:val="20"/>
        </w:rPr>
        <w:t xml:space="preserve"> </w:t>
      </w:r>
      <w:r>
        <w:rPr>
          <w:spacing w:val="22"/>
          <w:sz w:val="20"/>
          <w:szCs w:val="20"/>
        </w:rPr>
        <w:t xml:space="preserve">f </w:t>
      </w:r>
      <w:r>
        <w:rPr>
          <w:rFonts w:cs="Arial" w:ascii="Arial" w:hAnsi="Arial"/>
          <w:sz w:val="20"/>
          <w:szCs w:val="20"/>
        </w:rPr>
        <w:t>Pak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kip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fel.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ijk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aar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pacing w:val="2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oem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del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js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.</w:t>
      </w:r>
    </w:p>
    <w:p>
      <w:pPr>
        <w:pStyle w:val="Normal"/>
        <w:widowControl w:val="false"/>
        <w:autoSpaceDE w:val="false"/>
        <w:spacing w:lineRule="exact" w:line="220"/>
        <w:ind w:left="397" w:right="-20" w:hanging="0"/>
        <w:rPr/>
      </w:pPr>
      <w:r>
        <w:rPr>
          <w:rFonts w:cs="Arial" w:ascii="Arial" w:hAnsi="Arial"/>
          <w:sz w:val="20"/>
          <w:szCs w:val="20"/>
        </w:rPr>
        <w:t>Na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u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z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: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397" w:right="-122" w:hanging="0"/>
        <w:rPr/>
      </w:pPr>
      <w:r>
        <w:rPr>
          <w:rFonts w:cs="Arial" w:ascii="Arial" w:hAnsi="Arial"/>
          <w:sz w:val="20"/>
          <w:szCs w:val="20"/>
        </w:rPr>
        <w:t>snavel,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nen,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pbeen,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k,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jbeen,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oaca,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op,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lel,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r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rlel,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m,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del,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g,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beentjes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buik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g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sto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llike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iers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leid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.</w:t>
      </w:r>
    </w:p>
    <w:p>
      <w:pPr>
        <w:pStyle w:val="Normal"/>
        <w:widowControl w:val="false"/>
        <w:autoSpaceDE w:val="false"/>
        <w:spacing w:before="92" w:after="0"/>
        <w:ind w:left="681" w:right="-2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7600" cy="33648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0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Z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ug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Julli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kan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p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kijken.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n?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den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door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t?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397" w:right="-128" w:hanging="283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schapp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aa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e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kip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rkennen.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enk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wijking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.</w:t>
      </w:r>
    </w:p>
    <w:p>
      <w:pPr>
        <w:sectPr>
          <w:type w:val="nextPage"/>
          <w:pgSz w:w="11920" w:h="16838"/>
          <w:pgMar w:left="1020" w:right="10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7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oede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egkip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Heef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enpak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68" w:hanging="0"/>
        <w:rPr/>
      </w:pP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do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vlees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rstbee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0905</wp:posOffset>
                </wp:positionH>
                <wp:positionV relativeFrom="paragraph">
                  <wp:posOffset>-697230</wp:posOffset>
                </wp:positionV>
                <wp:extent cx="5956935" cy="156591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1566000"/>
                          <a:chOff x="0" y="0"/>
                          <a:chExt cx="5956920" cy="1566000"/>
                        </a:xfrm>
                      </wpg:grpSpPr>
                      <wps:wsp>
                        <wps:cNvSpPr/>
                        <wps:spPr>
                          <a:xfrm>
                            <a:off x="0" y="1560960"/>
                            <a:ext cx="2570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8">
                                <a:moveTo>
                                  <a:pt x="4040" y="4"/>
                                </a:moveTo>
                                <a:lnTo>
                                  <a:pt x="4040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4036" y="0"/>
                                </a:lnTo>
                                <a:lnTo>
                                  <a:pt x="40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1560960"/>
                            <a:ext cx="3386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2" h="8">
                                <a:moveTo>
                                  <a:pt x="5318" y="4"/>
                                </a:moveTo>
                                <a:lnTo>
                                  <a:pt x="5322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5314" y="0"/>
                                </a:lnTo>
                                <a:lnTo>
                                  <a:pt x="53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8120"/>
                            <a:ext cx="2567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6" h="9">
                                <a:moveTo>
                                  <a:pt x="4036" y="5"/>
                                </a:moveTo>
                                <a:lnTo>
                                  <a:pt x="4032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4032" y="0"/>
                                </a:lnTo>
                                <a:lnTo>
                                  <a:pt x="403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1338120"/>
                            <a:ext cx="3384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9">
                                <a:moveTo>
                                  <a:pt x="5318" y="5"/>
                                </a:moveTo>
                                <a:lnTo>
                                  <a:pt x="531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5314" y="0"/>
                                </a:lnTo>
                                <a:lnTo>
                                  <a:pt x="531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100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4920"/>
                            <a:ext cx="2567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6" h="8">
                                <a:moveTo>
                                  <a:pt x="4036" y="4"/>
                                </a:moveTo>
                                <a:lnTo>
                                  <a:pt x="4032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032" y="0"/>
                                </a:lnTo>
                                <a:lnTo>
                                  <a:pt x="403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1114920"/>
                            <a:ext cx="3384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8">
                                <a:moveTo>
                                  <a:pt x="5318" y="4"/>
                                </a:moveTo>
                                <a:lnTo>
                                  <a:pt x="531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5314" y="0"/>
                                </a:lnTo>
                                <a:lnTo>
                                  <a:pt x="53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74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91720"/>
                            <a:ext cx="2567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6" h="9">
                                <a:moveTo>
                                  <a:pt x="4036" y="5"/>
                                </a:moveTo>
                                <a:lnTo>
                                  <a:pt x="4032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4032" y="0"/>
                                </a:lnTo>
                                <a:lnTo>
                                  <a:pt x="403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891720"/>
                            <a:ext cx="3384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9">
                                <a:moveTo>
                                  <a:pt x="5318" y="5"/>
                                </a:moveTo>
                                <a:lnTo>
                                  <a:pt x="531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5314" y="0"/>
                                </a:lnTo>
                                <a:lnTo>
                                  <a:pt x="531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46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9960"/>
                            <a:ext cx="2567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6" h="8">
                                <a:moveTo>
                                  <a:pt x="4036" y="3"/>
                                </a:moveTo>
                                <a:lnTo>
                                  <a:pt x="4032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4032" y="0"/>
                                </a:lnTo>
                                <a:lnTo>
                                  <a:pt x="403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669960"/>
                            <a:ext cx="3384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8">
                                <a:moveTo>
                                  <a:pt x="5318" y="3"/>
                                </a:moveTo>
                                <a:lnTo>
                                  <a:pt x="5314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5314" y="0"/>
                                </a:lnTo>
                                <a:lnTo>
                                  <a:pt x="53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24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6400"/>
                            <a:ext cx="2567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6" h="9">
                                <a:moveTo>
                                  <a:pt x="4036" y="4"/>
                                </a:moveTo>
                                <a:lnTo>
                                  <a:pt x="4032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032" y="0"/>
                                </a:lnTo>
                                <a:lnTo>
                                  <a:pt x="403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446400"/>
                            <a:ext cx="3384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9">
                                <a:moveTo>
                                  <a:pt x="5318" y="4"/>
                                </a:moveTo>
                                <a:lnTo>
                                  <a:pt x="531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5314" y="0"/>
                                </a:lnTo>
                                <a:lnTo>
                                  <a:pt x="53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96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7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3560"/>
                            <a:ext cx="2567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6" h="8">
                                <a:moveTo>
                                  <a:pt x="4036" y="3"/>
                                </a:moveTo>
                                <a:lnTo>
                                  <a:pt x="4032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4032" y="0"/>
                                </a:lnTo>
                                <a:lnTo>
                                  <a:pt x="403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223560"/>
                            <a:ext cx="3384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8">
                                <a:moveTo>
                                  <a:pt x="5318" y="3"/>
                                </a:moveTo>
                                <a:lnTo>
                                  <a:pt x="5314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5314" y="0"/>
                                </a:lnTo>
                                <a:lnTo>
                                  <a:pt x="53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70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9">
                                <a:moveTo>
                                  <a:pt x="4040" y="4"/>
                                </a:moveTo>
                                <a:lnTo>
                                  <a:pt x="4036" y="8"/>
                                </a:lnTo>
                                <a:lnTo>
                                  <a:pt x="8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4040" y="0"/>
                                </a:lnTo>
                                <a:lnTo>
                                  <a:pt x="40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0"/>
                            <a:ext cx="3386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2" h="9">
                                <a:moveTo>
                                  <a:pt x="5318" y="4"/>
                                </a:moveTo>
                                <a:lnTo>
                                  <a:pt x="531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5322" y="0"/>
                                </a:lnTo>
                                <a:lnTo>
                                  <a:pt x="53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4" y="4"/>
                                </a:moveTo>
                                <a:lnTo>
                                  <a:pt x="8" y="8"/>
                                </a:lnTo>
                                <a:lnTo>
                                  <a:pt x="8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13410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11174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946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6724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4496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22608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39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34100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1174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8946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6724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4496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7"/>
                                </a:move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2608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54.9pt;width:469.05pt;height:123.3pt" coordorigin="1403,-1098" coordsize="9381,2466">
                <v:shape id="shape_0" coordsize="4040,8" path="m4040,4l4040,8l0,8l4,4l8,0l4036,0l4040,4xe" fillcolor="black" stroked="f" o:allowincell="f" style="position:absolute;left:1403;top:1360;width:404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22,8" path="m5318,4l5322,8l0,8l0,4l4,0l5314,0l5318,4xe" fillcolor="black" stroked="f" o:allowincell="f" style="position:absolute;left:5451;top:1360;width:533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36,9" path="m4036,5l4032,9l4,9l0,5l4,0l4032,0l4036,5xe" fillcolor="black" stroked="f" o:allowincell="f" style="position:absolute;left:1407;top:1009;width:404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18,9" path="m5318,5l5314,9l4,9l0,5l4,0l5314,0l5318,5xe" fillcolor="black" stroked="f" o:allowincell="f" style="position:absolute;left:5451;top:1009;width:532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4l8,344l4,348l0,352l0,0l4,0l8,4xe" fillcolor="black" stroked="f" o:allowincell="f" style="position:absolute;left:1403;top:1014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36,8" path="m4036,4l4032,8l4,8l0,4l4,0l4032,0l4036,4xe" fillcolor="black" stroked="f" o:allowincell="f" style="position:absolute;left:1407;top:658;width:404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18,8" path="m5318,4l5314,8l4,8l0,4l4,0l5314,0l5318,4xe" fillcolor="black" stroked="f" o:allowincell="f" style="position:absolute;left:5451;top:658;width:532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9l0,0l4,0l8,4xe" fillcolor="black" stroked="f" o:allowincell="f" style="position:absolute;left:1403;top:662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36,9" path="m4036,5l4032,9l4,9l0,5l4,0l4032,0l4036,5xe" fillcolor="black" stroked="f" o:allowincell="f" style="position:absolute;left:1407;top:306;width:404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18,9" path="m5318,5l5314,9l4,9l0,5l4,0l5314,0l5318,5xe" fillcolor="black" stroked="f" o:allowincell="f" style="position:absolute;left:5451;top:306;width:532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31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36,8" path="m4036,3l4032,7l4,7l0,3l4,0l4032,0l4036,3xe" fillcolor="black" stroked="f" o:allowincell="f" style="position:absolute;left:1407;top:-43;width:404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18,8" path="m5318,3l5314,7l4,7l0,3l4,0l5314,0l5318,3xe" fillcolor="black" stroked="f" o:allowincell="f" style="position:absolute;left:5451;top:-43;width:532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8l0,348l0,0l4,0l8,3xe" fillcolor="black" stroked="f" o:allowincell="f" style="position:absolute;left:1403;top:-39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36,9" path="m4036,4l4032,8l4,8l0,4l4,0l4032,0l4036,4xe" fillcolor="black" stroked="f" o:allowincell="f" style="position:absolute;left:1407;top:-395;width:404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18,9" path="m5318,4l5314,8l4,8l0,4l4,0l5314,0l5318,4xe" fillcolor="black" stroked="f" o:allowincell="f" style="position:absolute;left:5451;top:-395;width:532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7l0,0l4,0l8,3xe" fillcolor="black" stroked="f" o:allowincell="f" style="position:absolute;left:1403;top:-39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36,8" path="m4036,3l4032,7l4,7l0,3l4,0l4032,0l4036,3xe" fillcolor="black" stroked="f" o:allowincell="f" style="position:absolute;left:1407;top:-746;width:404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18,8" path="m5318,3l5314,7l4,7l0,3l4,0l5314,0l5318,3xe" fillcolor="black" stroked="f" o:allowincell="f" style="position:absolute;left:5451;top:-746;width:532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8l0,0l4,0l8,3xe" fillcolor="black" stroked="f" o:allowincell="f" style="position:absolute;left:1403;top:-742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40,9" path="m4040,4l4036,8l8,8l4,4l0,0l4040,0l4040,4xe" fillcolor="black" stroked="f" o:allowincell="f" style="position:absolute;left:1403;top:-1098;width:404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22,9" path="m5318,4l5314,8l4,8l0,4l0,0l5322,0l5318,4xe" fillcolor="black" stroked="f" o:allowincell="f" style="position:absolute;left:5451;top:-1098;width:5332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4,4l8,8l8,348l4,352l0,352l0,0l4,4xe" fillcolor="black" stroked="f" o:allowincell="f" style="position:absolute;left:1403;top:-1098;width:7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5447;top:1014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5447;top:662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5447;top:31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8l0,343l0,3l4,0l8,3xe" fillcolor="black" stroked="f" o:allowincell="f" style="position:absolute;left:5447;top:-39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3l0,3l4,0l8,3xe" fillcolor="black" stroked="f" o:allowincell="f" style="position:absolute;left:5447;top:-39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3l0,3l4,0l8,3xe" fillcolor="black" stroked="f" o:allowincell="f" style="position:absolute;left:5447;top:-742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3l0,3l4,0l8,3xe" fillcolor="black" stroked="f" o:allowincell="f" style="position:absolute;left:5447;top:-1092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48l0,344l0,4l4,0l8,0l8,352xe" fillcolor="black" stroked="f" o:allowincell="f" style="position:absolute;left:10776;top:1014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662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1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3l0,3l4,0l8,0l8,348xe" fillcolor="black" stroked="f" o:allowincell="f" style="position:absolute;left:10776;top:-39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7l4,347l0,343l0,3l4,0l8,0l8,347xe" fillcolor="black" stroked="f" o:allowincell="f" style="position:absolute;left:10776;top:-39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8l4,348l0,343l0,3l4,0l8,0l8,348xe" fillcolor="black" stroked="f" o:allowincell="f" style="position:absolute;left:10776;top:-742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2l4,352l0,348l0,8l4,4l8,0l8,352xe" fillcolor="black" stroked="f" o:allowincell="f" style="position:absolute;left:10776;top:-1098;width:7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Heef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oie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versiersele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102" w:hanging="0"/>
        <w:rPr/>
      </w:pPr>
      <w:r>
        <w:rPr>
          <w:rFonts w:cs="Arial" w:ascii="Arial" w:hAnsi="Arial"/>
          <w:sz w:val="20"/>
          <w:szCs w:val="20"/>
        </w:rPr>
        <w:t>Heef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e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avel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oaca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Heef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e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der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e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Heef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epel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buik</w:t>
      </w:r>
    </w:p>
    <w:p>
      <w:pPr>
        <w:pStyle w:val="Normal"/>
        <w:widowControl w:val="false"/>
        <w:autoSpaceDE w:val="false"/>
        <w:spacing w:before="57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Afwijkingen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a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ip</w:t>
      </w:r>
    </w:p>
    <w:p>
      <w:pPr>
        <w:sectPr>
          <w:type w:val="continuous"/>
          <w:pgSz w:w="11920" w:h="16838"/>
          <w:pgMar w:left="1020" w:right="1020" w:gutter="0" w:header="0" w:top="1040" w:footer="0" w:bottom="280"/>
          <w:cols w:num="2" w:equalWidth="false" w:sep="false">
            <w:col w:w="4297" w:space="480"/>
            <w:col w:w="5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oorde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oordel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.</w:t>
      </w:r>
    </w:p>
    <w:p>
      <w:pPr>
        <w:sectPr>
          <w:type w:val="continuous"/>
          <w:pgSz w:w="11920" w:h="16838"/>
          <w:pgMar w:left="1020" w:right="102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4" w:before="58" w:after="0"/>
        <w:ind w:left="741" w:right="-58" w:hanging="0"/>
        <w:rPr/>
      </w:pPr>
      <w:r>
        <w:rPr>
          <w:rFonts w:cs="Arial" w:ascii="Arial" w:hAnsi="Arial"/>
          <w:b/>
          <w:bCs/>
          <w:sz w:val="20"/>
          <w:szCs w:val="20"/>
        </w:rPr>
        <w:t>Eigenschappen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enpak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vleesdheid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versiersel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avel/pot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en</w:t>
      </w:r>
    </w:p>
    <w:p>
      <w:pPr>
        <w:pStyle w:val="Normal"/>
        <w:widowControl w:val="false"/>
        <w:autoSpaceDE w:val="false"/>
        <w:ind w:left="733" w:right="749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0905</wp:posOffset>
                </wp:positionH>
                <wp:positionV relativeFrom="paragraph">
                  <wp:posOffset>-1360805</wp:posOffset>
                </wp:positionV>
                <wp:extent cx="5956935" cy="178689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1787040"/>
                          <a:chOff x="0" y="0"/>
                          <a:chExt cx="5956920" cy="1787040"/>
                        </a:xfrm>
                      </wpg:grpSpPr>
                      <wps:wsp>
                        <wps:cNvSpPr/>
                        <wps:spPr>
                          <a:xfrm>
                            <a:off x="0" y="1781640"/>
                            <a:ext cx="1486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6" h="8">
                                <a:moveTo>
                                  <a:pt x="2336" y="4"/>
                                </a:moveTo>
                                <a:lnTo>
                                  <a:pt x="2336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2332" y="0"/>
                                </a:lnTo>
                                <a:lnTo>
                                  <a:pt x="233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781640"/>
                            <a:ext cx="1483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8">
                                <a:moveTo>
                                  <a:pt x="2333" y="4"/>
                                </a:moveTo>
                                <a:lnTo>
                                  <a:pt x="233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2329" y="0"/>
                                </a:lnTo>
                                <a:lnTo>
                                  <a:pt x="233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1781640"/>
                            <a:ext cx="1483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8">
                                <a:moveTo>
                                  <a:pt x="2333" y="4"/>
                                </a:moveTo>
                                <a:lnTo>
                                  <a:pt x="233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2329" y="0"/>
                                </a:lnTo>
                                <a:lnTo>
                                  <a:pt x="233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000" y="1781640"/>
                            <a:ext cx="1501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0" h="8">
                                <a:moveTo>
                                  <a:pt x="2356" y="4"/>
                                </a:moveTo>
                                <a:lnTo>
                                  <a:pt x="236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2352" y="0"/>
                                </a:lnTo>
                                <a:lnTo>
                                  <a:pt x="235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58800"/>
                            <a:ext cx="148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9">
                                <a:moveTo>
                                  <a:pt x="2332" y="5"/>
                                </a:moveTo>
                                <a:lnTo>
                                  <a:pt x="232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2328" y="0"/>
                                </a:lnTo>
                                <a:lnTo>
                                  <a:pt x="233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58800"/>
                            <a:ext cx="148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9">
                                <a:moveTo>
                                  <a:pt x="2333" y="5"/>
                                </a:moveTo>
                                <a:lnTo>
                                  <a:pt x="2329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2329" y="0"/>
                                </a:lnTo>
                                <a:lnTo>
                                  <a:pt x="233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1558800"/>
                            <a:ext cx="148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9">
                                <a:moveTo>
                                  <a:pt x="2333" y="5"/>
                                </a:moveTo>
                                <a:lnTo>
                                  <a:pt x="2329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2329" y="0"/>
                                </a:lnTo>
                                <a:lnTo>
                                  <a:pt x="233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000" y="1558800"/>
                            <a:ext cx="1499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6" h="9">
                                <a:moveTo>
                                  <a:pt x="2356" y="5"/>
                                </a:moveTo>
                                <a:lnTo>
                                  <a:pt x="2352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2352" y="0"/>
                                </a:lnTo>
                                <a:lnTo>
                                  <a:pt x="235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04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7400"/>
                            <a:ext cx="1483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">
                                <a:moveTo>
                                  <a:pt x="2332" y="3"/>
                                </a:moveTo>
                                <a:lnTo>
                                  <a:pt x="2328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2328" y="0"/>
                                </a:lnTo>
                                <a:lnTo>
                                  <a:pt x="233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37400"/>
                            <a:ext cx="1483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8">
                                <a:moveTo>
                                  <a:pt x="2333" y="3"/>
                                </a:moveTo>
                                <a:lnTo>
                                  <a:pt x="2329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2329" y="0"/>
                                </a:lnTo>
                                <a:lnTo>
                                  <a:pt x="233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1337400"/>
                            <a:ext cx="1483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8">
                                <a:moveTo>
                                  <a:pt x="2333" y="3"/>
                                </a:moveTo>
                                <a:lnTo>
                                  <a:pt x="2329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2329" y="0"/>
                                </a:lnTo>
                                <a:lnTo>
                                  <a:pt x="233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000" y="1337400"/>
                            <a:ext cx="1499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6" h="8">
                                <a:moveTo>
                                  <a:pt x="2356" y="3"/>
                                </a:moveTo>
                                <a:lnTo>
                                  <a:pt x="2352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2352" y="0"/>
                                </a:lnTo>
                                <a:lnTo>
                                  <a:pt x="235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9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4560"/>
                            <a:ext cx="148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9">
                                <a:moveTo>
                                  <a:pt x="2332" y="4"/>
                                </a:moveTo>
                                <a:lnTo>
                                  <a:pt x="232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2328" y="0"/>
                                </a:lnTo>
                                <a:lnTo>
                                  <a:pt x="233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14560"/>
                            <a:ext cx="148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9">
                                <a:moveTo>
                                  <a:pt x="2333" y="4"/>
                                </a:moveTo>
                                <a:lnTo>
                                  <a:pt x="2329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2329" y="0"/>
                                </a:lnTo>
                                <a:lnTo>
                                  <a:pt x="233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1114560"/>
                            <a:ext cx="148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9">
                                <a:moveTo>
                                  <a:pt x="2333" y="4"/>
                                </a:moveTo>
                                <a:lnTo>
                                  <a:pt x="232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2329" y="0"/>
                                </a:lnTo>
                                <a:lnTo>
                                  <a:pt x="233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000" y="1114560"/>
                            <a:ext cx="1499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6" h="9">
                                <a:moveTo>
                                  <a:pt x="2356" y="4"/>
                                </a:moveTo>
                                <a:lnTo>
                                  <a:pt x="2352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2352" y="0"/>
                                </a:lnTo>
                                <a:lnTo>
                                  <a:pt x="235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74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7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91720"/>
                            <a:ext cx="1483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">
                                <a:moveTo>
                                  <a:pt x="2332" y="3"/>
                                </a:moveTo>
                                <a:lnTo>
                                  <a:pt x="2328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2328" y="0"/>
                                </a:lnTo>
                                <a:lnTo>
                                  <a:pt x="233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91720"/>
                            <a:ext cx="1483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8">
                                <a:moveTo>
                                  <a:pt x="2333" y="3"/>
                                </a:moveTo>
                                <a:lnTo>
                                  <a:pt x="2329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2329" y="0"/>
                                </a:lnTo>
                                <a:lnTo>
                                  <a:pt x="233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891720"/>
                            <a:ext cx="1483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8">
                                <a:moveTo>
                                  <a:pt x="2333" y="3"/>
                                </a:moveTo>
                                <a:lnTo>
                                  <a:pt x="2329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2329" y="0"/>
                                </a:lnTo>
                                <a:lnTo>
                                  <a:pt x="233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000" y="891720"/>
                            <a:ext cx="1499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6" h="8">
                                <a:moveTo>
                                  <a:pt x="2356" y="3"/>
                                </a:moveTo>
                                <a:lnTo>
                                  <a:pt x="2352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2352" y="0"/>
                                </a:lnTo>
                                <a:lnTo>
                                  <a:pt x="235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42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8520"/>
                            <a:ext cx="148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9">
                                <a:moveTo>
                                  <a:pt x="2332" y="4"/>
                                </a:moveTo>
                                <a:lnTo>
                                  <a:pt x="232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2328" y="0"/>
                                </a:lnTo>
                                <a:lnTo>
                                  <a:pt x="233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68520"/>
                            <a:ext cx="148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9">
                                <a:moveTo>
                                  <a:pt x="2333" y="4"/>
                                </a:moveTo>
                                <a:lnTo>
                                  <a:pt x="2329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2329" y="0"/>
                                </a:lnTo>
                                <a:lnTo>
                                  <a:pt x="233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668520"/>
                            <a:ext cx="148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9">
                                <a:moveTo>
                                  <a:pt x="2333" y="4"/>
                                </a:moveTo>
                                <a:lnTo>
                                  <a:pt x="232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2329" y="0"/>
                                </a:lnTo>
                                <a:lnTo>
                                  <a:pt x="233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000" y="668520"/>
                            <a:ext cx="1499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6" h="9">
                                <a:moveTo>
                                  <a:pt x="2356" y="4"/>
                                </a:moveTo>
                                <a:lnTo>
                                  <a:pt x="2352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2352" y="0"/>
                                </a:lnTo>
                                <a:lnTo>
                                  <a:pt x="235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17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7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5680"/>
                            <a:ext cx="1483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">
                                <a:moveTo>
                                  <a:pt x="2332" y="3"/>
                                </a:moveTo>
                                <a:lnTo>
                                  <a:pt x="2328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2328" y="0"/>
                                </a:lnTo>
                                <a:lnTo>
                                  <a:pt x="233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45680"/>
                            <a:ext cx="1483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8">
                                <a:moveTo>
                                  <a:pt x="2333" y="3"/>
                                </a:moveTo>
                                <a:lnTo>
                                  <a:pt x="2329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2329" y="0"/>
                                </a:lnTo>
                                <a:lnTo>
                                  <a:pt x="233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445680"/>
                            <a:ext cx="1483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8">
                                <a:moveTo>
                                  <a:pt x="2333" y="3"/>
                                </a:moveTo>
                                <a:lnTo>
                                  <a:pt x="2329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2329" y="0"/>
                                </a:lnTo>
                                <a:lnTo>
                                  <a:pt x="233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000" y="445680"/>
                            <a:ext cx="1499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6" h="8">
                                <a:moveTo>
                                  <a:pt x="2356" y="3"/>
                                </a:moveTo>
                                <a:lnTo>
                                  <a:pt x="2352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2352" y="0"/>
                                </a:lnTo>
                                <a:lnTo>
                                  <a:pt x="235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92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840"/>
                            <a:ext cx="148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9">
                                <a:moveTo>
                                  <a:pt x="2332" y="4"/>
                                </a:moveTo>
                                <a:lnTo>
                                  <a:pt x="232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2328" y="0"/>
                                </a:lnTo>
                                <a:lnTo>
                                  <a:pt x="233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2840"/>
                            <a:ext cx="148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9">
                                <a:moveTo>
                                  <a:pt x="2333" y="4"/>
                                </a:moveTo>
                                <a:lnTo>
                                  <a:pt x="2329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2329" y="0"/>
                                </a:lnTo>
                                <a:lnTo>
                                  <a:pt x="233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222840"/>
                            <a:ext cx="148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9">
                                <a:moveTo>
                                  <a:pt x="2333" y="4"/>
                                </a:moveTo>
                                <a:lnTo>
                                  <a:pt x="232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2329" y="0"/>
                                </a:lnTo>
                                <a:lnTo>
                                  <a:pt x="233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000" y="222840"/>
                            <a:ext cx="1499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6" h="9">
                                <a:moveTo>
                                  <a:pt x="2356" y="4"/>
                                </a:moveTo>
                                <a:lnTo>
                                  <a:pt x="2352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2352" y="0"/>
                                </a:lnTo>
                                <a:lnTo>
                                  <a:pt x="235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7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86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6" h="8">
                                <a:moveTo>
                                  <a:pt x="2336" y="3"/>
                                </a:moveTo>
                                <a:lnTo>
                                  <a:pt x="2332" y="7"/>
                                </a:lnTo>
                                <a:lnTo>
                                  <a:pt x="8" y="7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2336" y="0"/>
                                </a:lnTo>
                                <a:lnTo>
                                  <a:pt x="233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483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8">
                                <a:moveTo>
                                  <a:pt x="2333" y="3"/>
                                </a:moveTo>
                                <a:lnTo>
                                  <a:pt x="2329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2333" y="0"/>
                                </a:lnTo>
                                <a:lnTo>
                                  <a:pt x="233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1483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8">
                                <a:moveTo>
                                  <a:pt x="2333" y="3"/>
                                </a:moveTo>
                                <a:lnTo>
                                  <a:pt x="2329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2333" y="0"/>
                                </a:lnTo>
                                <a:lnTo>
                                  <a:pt x="233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000" y="0"/>
                            <a:ext cx="1501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0" h="8">
                                <a:moveTo>
                                  <a:pt x="2356" y="3"/>
                                </a:moveTo>
                                <a:lnTo>
                                  <a:pt x="2352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2360" y="0"/>
                                </a:lnTo>
                                <a:lnTo>
                                  <a:pt x="235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4" y="3"/>
                                </a:moveTo>
                                <a:lnTo>
                                  <a:pt x="8" y="7"/>
                                </a:lnTo>
                                <a:lnTo>
                                  <a:pt x="8" y="347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5620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3399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1174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8942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6717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44892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2260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2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5620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3399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1174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8942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6717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44892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260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32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15620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13399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11174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8942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6717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44892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2260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32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56204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3399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1174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7"/>
                                </a:move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8942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6717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7"/>
                                </a:move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44892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260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7"/>
                                </a:move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7"/>
                                </a:lnTo>
                                <a:lnTo>
                                  <a:pt x="0" y="7"/>
                                </a:lnTo>
                                <a:lnTo>
                                  <a:pt x="4" y="3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107.15pt;width:469.05pt;height:140.7pt" coordorigin="1403,-2143" coordsize="9381,2814">
                <v:shape id="shape_0" coordsize="2336,8" path="m2336,4l2336,8l0,8l4,4l8,0l2332,0l2336,4xe" fillcolor="black" stroked="f" o:allowincell="f" style="position:absolute;left:1403;top:663;width:233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8" path="m2333,4l2333,8l0,8l0,4l5,0l2329,0l2333,4xe" fillcolor="black" stroked="f" o:allowincell="f" style="position:absolute;left:3743;top:663;width:233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8" path="m2333,4l2333,8l0,8l0,4l4,0l2329,0l2333,4xe" fillcolor="black" stroked="f" o:allowincell="f" style="position:absolute;left:6081;top:663;width:233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60,8" path="m2356,4l2360,8l0,8l0,4l4,0l2352,0l2356,4xe" fillcolor="black" stroked="f" o:allowincell="f" style="position:absolute;left:8419;top:663;width:2364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2,9" path="m2332,5l2328,9l4,9l0,5l4,0l2328,0l2332,5xe" fillcolor="black" stroked="f" o:allowincell="f" style="position:absolute;left:1407;top:312;width:2335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9" path="m2333,5l2329,9l5,9l0,5l5,0l2329,0l2333,5xe" fillcolor="black" stroked="f" o:allowincell="f" style="position:absolute;left:3743;top:312;width:233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9" path="m2333,5l2329,9l4,9l0,5l4,0l2329,0l2333,5xe" fillcolor="black" stroked="f" o:allowincell="f" style="position:absolute;left:6081;top:312;width:233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6,9" path="m2356,5l2352,9l4,9l0,5l4,0l2352,0l2356,5xe" fillcolor="black" stroked="f" o:allowincell="f" style="position:absolute;left:8419;top:312;width:2360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4l8,344l4,348l0,352l0,0l4,0l8,4xe" fillcolor="black" stroked="f" o:allowincell="f" style="position:absolute;left:1403;top:317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2,8" path="m2332,3l2328,7l4,7l0,3l4,0l2328,0l2332,3xe" fillcolor="black" stroked="f" o:allowincell="f" style="position:absolute;left:1407;top:-37;width:2335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8" path="m2333,3l2329,7l5,7l0,3l5,0l2329,0l2333,3xe" fillcolor="black" stroked="f" o:allowincell="f" style="position:absolute;left:3743;top:-37;width:233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8" path="m2333,3l2329,7l4,7l0,3l4,0l2329,0l2333,3xe" fillcolor="black" stroked="f" o:allowincell="f" style="position:absolute;left:6081;top:-37;width:233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6,8" path="m2356,3l2352,7l4,7l0,3l4,0l2352,0l2356,3xe" fillcolor="black" stroked="f" o:allowincell="f" style="position:absolute;left:8419;top:-37;width:2360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8l0,348l0,0l4,0l8,3xe" fillcolor="black" stroked="f" o:allowincell="f" style="position:absolute;left:1403;top:-33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2,9" path="m2332,4l2328,8l4,8l0,4l4,0l2328,0l2332,4xe" fillcolor="black" stroked="f" o:allowincell="f" style="position:absolute;left:1407;top:-388;width:2335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9" path="m2333,4l2329,8l5,8l0,4l5,0l2329,0l2333,4xe" fillcolor="black" stroked="f" o:allowincell="f" style="position:absolute;left:3743;top:-388;width:233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9" path="m2333,4l2329,8l4,8l0,4l4,0l2329,0l2333,4xe" fillcolor="black" stroked="f" o:allowincell="f" style="position:absolute;left:6081;top:-388;width:233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6,9" path="m2356,4l2352,8l4,8l0,4l4,0l2352,0l2356,4xe" fillcolor="black" stroked="f" o:allowincell="f" style="position:absolute;left:8419;top:-388;width:2360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7l0,0l4,0l8,3xe" fillcolor="black" stroked="f" o:allowincell="f" style="position:absolute;left:1403;top:-383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2,8" path="m2332,3l2328,7l4,7l0,3l4,0l2328,0l2332,3xe" fillcolor="black" stroked="f" o:allowincell="f" style="position:absolute;left:1407;top:-739;width:2335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8" path="m2333,3l2329,7l5,7l0,3l5,0l2329,0l2333,3xe" fillcolor="black" stroked="f" o:allowincell="f" style="position:absolute;left:3743;top:-739;width:233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8" path="m2333,3l2329,7l4,7l0,3l4,0l2329,0l2333,3xe" fillcolor="black" stroked="f" o:allowincell="f" style="position:absolute;left:6081;top:-739;width:233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6,8" path="m2356,3l2352,7l4,7l0,3l4,0l2352,0l2356,3xe" fillcolor="black" stroked="f" o:allowincell="f" style="position:absolute;left:8419;top:-739;width:2360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8l0,0l4,0l8,3xe" fillcolor="black" stroked="f" o:allowincell="f" style="position:absolute;left:1403;top:-735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2,9" path="m2332,4l2328,8l4,8l0,4l4,0l2328,0l2332,4xe" fillcolor="black" stroked="f" o:allowincell="f" style="position:absolute;left:1407;top:-1090;width:2335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9" path="m2333,4l2329,8l5,8l0,4l5,0l2329,0l2333,4xe" fillcolor="black" stroked="f" o:allowincell="f" style="position:absolute;left:3743;top:-1090;width:233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9" path="m2333,4l2329,8l4,8l0,4l4,0l2329,0l2333,4xe" fillcolor="black" stroked="f" o:allowincell="f" style="position:absolute;left:6081;top:-1090;width:233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6,9" path="m2356,4l2352,8l4,8l0,4l4,0l2352,0l2356,4xe" fillcolor="black" stroked="f" o:allowincell="f" style="position:absolute;left:8419;top:-1090;width:2360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7l0,0l4,0l8,3xe" fillcolor="black" stroked="f" o:allowincell="f" style="position:absolute;left:1403;top:-1085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2,8" path="m2332,3l2328,7l4,7l0,3l4,0l2328,0l2332,3xe" fillcolor="black" stroked="f" o:allowincell="f" style="position:absolute;left:1407;top:-1441;width:2335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8" path="m2333,3l2329,7l5,7l0,3l5,0l2329,0l2333,3xe" fillcolor="black" stroked="f" o:allowincell="f" style="position:absolute;left:3743;top:-1441;width:233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8" path="m2333,3l2329,7l4,7l0,3l4,0l2329,0l2333,3xe" fillcolor="black" stroked="f" o:allowincell="f" style="position:absolute;left:6081;top:-1441;width:233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6,8" path="m2356,3l2352,7l4,7l0,3l4,0l2352,0l2356,3xe" fillcolor="black" stroked="f" o:allowincell="f" style="position:absolute;left:8419;top:-1441;width:2360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8l0,0l4,0l8,3xe" fillcolor="black" stroked="f" o:allowincell="f" style="position:absolute;left:1403;top:-1436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2,9" path="m2332,4l2328,8l4,8l0,4l4,0l2328,0l2332,4xe" fillcolor="black" stroked="f" o:allowincell="f" style="position:absolute;left:1407;top:-1792;width:2335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9" path="m2333,4l2329,8l5,8l0,4l5,0l2329,0l2333,4xe" fillcolor="black" stroked="f" o:allowincell="f" style="position:absolute;left:3743;top:-1792;width:233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9" path="m2333,4l2329,8l4,8l0,4l4,0l2329,0l2333,4xe" fillcolor="black" stroked="f" o:allowincell="f" style="position:absolute;left:6081;top:-1792;width:233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6,9" path="m2356,4l2352,8l4,8l0,4l4,0l2352,0l2356,4xe" fillcolor="black" stroked="f" o:allowincell="f" style="position:absolute;left:8419;top:-1792;width:2360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7l0,0l4,0l8,3xe" fillcolor="black" stroked="f" o:allowincell="f" style="position:absolute;left:1403;top:-178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6,8" path="m2336,3l2332,7l8,7l4,3l0,0l2336,0l2336,3xe" fillcolor="black" stroked="f" o:allowincell="f" style="position:absolute;left:1403;top:-2143;width:233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8" path="m2333,3l2329,7l5,7l0,3l0,0l2333,0l2333,3xe" fillcolor="black" stroked="f" o:allowincell="f" style="position:absolute;left:3743;top:-2143;width:233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3,8" path="m2333,3l2329,7l4,7l0,3l0,0l2333,0l2333,3xe" fillcolor="black" stroked="f" o:allowincell="f" style="position:absolute;left:6081;top:-2143;width:233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60,8" path="m2356,3l2352,7l4,7l0,3l0,0l2360,0l2356,3xe" fillcolor="black" stroked="f" o:allowincell="f" style="position:absolute;left:8419;top:-2143;width:2364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4,3l8,7l8,347l4,352l0,352l0,0l4,3xe" fillcolor="black" stroked="f" o:allowincell="f" style="position:absolute;left:1403;top:-2143;width:7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3739;top:317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3l9,343l4,348l0,343l0,3l4,0l9,3xe" fillcolor="black" stroked="f" o:allowincell="f" style="position:absolute;left:3739;top:-33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3l9,343l4,347l0,343l0,3l4,0l9,3xe" fillcolor="black" stroked="f" o:allowincell="f" style="position:absolute;left:3739;top:-383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3l9,343l4,348l0,343l0,3l4,0l9,3xe" fillcolor="black" stroked="f" o:allowincell="f" style="position:absolute;left:3739;top:-735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3l9,343l4,347l0,343l0,3l4,0l9,3xe" fillcolor="black" stroked="f" o:allowincell="f" style="position:absolute;left:3739;top:-1085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3l9,343l4,348l0,343l0,3l4,0l9,3xe" fillcolor="black" stroked="f" o:allowincell="f" style="position:absolute;left:3739;top:-1436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3l9,343l4,347l0,343l0,3l4,0l9,3xe" fillcolor="black" stroked="f" o:allowincell="f" style="position:absolute;left:3739;top:-1787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3l9,343l4,348l0,343l0,3l4,0l9,3xe" fillcolor="black" stroked="f" o:allowincell="f" style="position:absolute;left:3739;top:-2138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6077;top:31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8l0,343l0,3l4,0l8,3xe" fillcolor="black" stroked="f" o:allowincell="f" style="position:absolute;left:6077;top:-33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3l0,3l4,0l8,3xe" fillcolor="black" stroked="f" o:allowincell="f" style="position:absolute;left:6077;top:-383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3l0,3l4,0l8,3xe" fillcolor="black" stroked="f" o:allowincell="f" style="position:absolute;left:6077;top:-735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3l0,3l4,0l8,3xe" fillcolor="black" stroked="f" o:allowincell="f" style="position:absolute;left:6077;top:-1085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3l0,3l4,0l8,3xe" fillcolor="black" stroked="f" o:allowincell="f" style="position:absolute;left:6077;top:-1436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3l0,3l4,0l8,3xe" fillcolor="black" stroked="f" o:allowincell="f" style="position:absolute;left:6077;top:-178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3l0,3l4,0l8,3xe" fillcolor="black" stroked="f" o:allowincell="f" style="position:absolute;left:6077;top:-2138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8415;top:31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8l0,343l0,3l4,0l8,3xe" fillcolor="black" stroked="f" o:allowincell="f" style="position:absolute;left:8415;top:-33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3l0,3l4,0l8,3xe" fillcolor="black" stroked="f" o:allowincell="f" style="position:absolute;left:8415;top:-383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3l0,3l4,0l8,3xe" fillcolor="black" stroked="f" o:allowincell="f" style="position:absolute;left:8415;top:-735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3l0,3l4,0l8,3xe" fillcolor="black" stroked="f" o:allowincell="f" style="position:absolute;left:8415;top:-1085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3l0,3l4,0l8,3xe" fillcolor="black" stroked="f" o:allowincell="f" style="position:absolute;left:8415;top:-1436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3l0,3l4,0l8,3xe" fillcolor="black" stroked="f" o:allowincell="f" style="position:absolute;left:8415;top:-178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3l0,3l4,0l8,3xe" fillcolor="black" stroked="f" o:allowincell="f" style="position:absolute;left:8415;top:-2138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48l0,344l0,4l4,0l8,0l8,352xe" fillcolor="black" stroked="f" o:allowincell="f" style="position:absolute;left:10776;top:317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3l0,3l4,0l8,0l8,348xe" fillcolor="black" stroked="f" o:allowincell="f" style="position:absolute;left:10776;top:-33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7l4,347l0,343l0,3l4,0l8,0l8,347xe" fillcolor="black" stroked="f" o:allowincell="f" style="position:absolute;left:10776;top:-383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8l4,348l0,343l0,3l4,0l8,0l8,348xe" fillcolor="black" stroked="f" o:allowincell="f" style="position:absolute;left:10776;top:-735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7l4,347l0,343l0,3l4,0l8,0l8,347xe" fillcolor="black" stroked="f" o:allowincell="f" style="position:absolute;left:10776;top:-1085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8l4,348l0,343l0,3l4,0l8,0l8,348xe" fillcolor="black" stroked="f" o:allowincell="f" style="position:absolute;left:10776;top:-1436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7l4,347l0,343l0,3l4,0l8,0l8,347xe" fillcolor="black" stroked="f" o:allowincell="f" style="position:absolute;left:10776;top:-178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2l4,352l0,347l0,7l4,3l8,0l8,352xe" fillcolor="black" stroked="f" o:allowincell="f" style="position:absolute;left:10776;top:-2143;width:7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Legbuik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Leg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?</w:t>
      </w:r>
    </w:p>
    <w:p>
      <w:pPr>
        <w:pStyle w:val="Normal"/>
        <w:widowControl w:val="false"/>
        <w:autoSpaceDE w:val="false"/>
        <w:spacing w:before="58" w:after="0"/>
        <w:ind w:right="-33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He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before="58" w:after="0"/>
        <w:ind w:right="-33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He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before="58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He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</w:t>
      </w:r>
    </w:p>
    <w:p>
      <w:pPr>
        <w:sectPr>
          <w:type w:val="continuous"/>
          <w:pgSz w:w="11920" w:h="16838"/>
          <w:pgMar w:left="1020" w:right="1020" w:gutter="0" w:header="0" w:top="1040" w:footer="0" w:bottom="280"/>
          <w:cols w:num="4" w:equalWidth="false" w:sep="false">
            <w:col w:w="2219" w:space="854"/>
            <w:col w:w="545" w:space="1788"/>
            <w:col w:w="545" w:space="1788"/>
            <w:col w:w="21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k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de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oordeel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.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oordeling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de</w:t>
      </w:r>
    </w:p>
    <w:p>
      <w:pPr>
        <w:pStyle w:val="Normal"/>
        <w:widowControl w:val="false"/>
        <w:autoSpaceDE w:val="false"/>
        <w:spacing w:lineRule="exact" w:line="220"/>
        <w:ind w:left="397" w:right="-20" w:hanging="0"/>
        <w:rPr/>
      </w:pPr>
      <w:r>
        <w:rPr>
          <w:rFonts w:cs="Arial" w:ascii="Arial" w:hAnsi="Arial"/>
          <w:sz w:val="20"/>
          <w:szCs w:val="20"/>
        </w:rPr>
        <w:t>kolo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4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r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oorde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oordel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.</w:t>
      </w:r>
    </w:p>
    <w:p>
      <w:pPr>
        <w:sectPr>
          <w:type w:val="continuous"/>
          <w:pgSz w:w="11920" w:h="16838"/>
          <w:pgMar w:left="1020" w:right="102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82" w:after="0"/>
        <w:ind w:left="397" w:right="94" w:hanging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9795</wp:posOffset>
                </wp:positionH>
                <wp:positionV relativeFrom="paragraph">
                  <wp:posOffset>664845</wp:posOffset>
                </wp:positionV>
                <wp:extent cx="5939790" cy="635"/>
                <wp:effectExtent l="2540" t="3175" r="317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52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9795</wp:posOffset>
                </wp:positionH>
                <wp:positionV relativeFrom="paragraph">
                  <wp:posOffset>829945</wp:posOffset>
                </wp:positionV>
                <wp:extent cx="5939790" cy="635"/>
                <wp:effectExtent l="2540" t="3175" r="317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65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5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ker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t,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stand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beentjes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en.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gers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gen,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olere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pen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chrij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a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teert.</w:t>
      </w:r>
    </w:p>
    <w:p>
      <w:pPr>
        <w:pStyle w:val="Normal"/>
        <w:widowControl w:val="false"/>
        <w:autoSpaceDE w:val="false"/>
        <w:spacing w:lineRule="exact" w:line="160" w:before="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597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87730</wp:posOffset>
                </wp:positionH>
                <wp:positionV relativeFrom="paragraph">
                  <wp:posOffset>-149225</wp:posOffset>
                </wp:positionV>
                <wp:extent cx="5963285" cy="43434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434520"/>
                          <a:chOff x="0" y="0"/>
                          <a:chExt cx="596340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3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8">
                                <a:moveTo>
                                  <a:pt x="9363" y="7"/>
                                </a:moveTo>
                                <a:lnTo>
                                  <a:pt x="9" y="7"/>
                                </a:lnTo>
                                <a:lnTo>
                                  <a:pt x="0" y="0"/>
                                </a:lnTo>
                                <a:lnTo>
                                  <a:pt x="9372" y="0"/>
                                </a:lnTo>
                                <a:lnTo>
                                  <a:pt x="936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63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9">
                                <a:moveTo>
                                  <a:pt x="9372" y="9"/>
                                </a:move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363" y="0"/>
                                </a:lnTo>
                                <a:lnTo>
                                  <a:pt x="937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7"/>
                                </a:moveTo>
                                <a:lnTo>
                                  <a:pt x="9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764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-11.75pt;width:469.55pt;height:34.2pt" coordorigin="1398,-235" coordsize="9391,684">
                <v:shape id="shape_0" coordsize="9372,8" path="m9363,7l9,7l0,0l9372,0l9363,7xe" fillcolor="black" stroked="f" o:allowincell="f" style="position:absolute;left:1398;top:-235;width:9390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72,9" path="m9372,9l0,9l9,0l9363,0l9372,9xe" fillcolor="black" stroked="f" o:allowincell="f" style="position:absolute;left:1398;top:440;width:9390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7l9,656l0,665l0,0l9,7xe" fillcolor="black" stroked="f" o:allowincell="f" style="position:absolute;left:1398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4-35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oe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we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ingers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uss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egbeentjes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ip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unn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egge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681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236595" cy="24320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20" w:h="16838"/>
          <w:pgMar w:left="1020" w:right="10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114" w:right="-102" w:hanging="0"/>
        <w:rPr/>
      </w:pPr>
      <w:r>
        <w:rPr>
          <w:rFonts w:cs="Arial" w:ascii="Arial" w:hAnsi="Arial"/>
          <w:sz w:val="20"/>
          <w:szCs w:val="20"/>
        </w:rPr>
        <w:t>6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ol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nn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geven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beentjes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/ni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br w:type="column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right="-33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0905</wp:posOffset>
                </wp:positionH>
                <wp:positionV relativeFrom="paragraph">
                  <wp:posOffset>-33020</wp:posOffset>
                </wp:positionV>
                <wp:extent cx="5956935" cy="680720"/>
                <wp:effectExtent l="635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680760"/>
                          <a:chOff x="0" y="0"/>
                          <a:chExt cx="5956920" cy="680760"/>
                        </a:xfrm>
                      </wpg:grpSpPr>
                      <wps:wsp>
                        <wps:cNvSpPr/>
                        <wps:spPr>
                          <a:xfrm>
                            <a:off x="0" y="675000"/>
                            <a:ext cx="336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8" h="9">
                                <a:moveTo>
                                  <a:pt x="5288" y="5"/>
                                </a:moveTo>
                                <a:lnTo>
                                  <a:pt x="5288" y="9"/>
                                </a:lnTo>
                                <a:lnTo>
                                  <a:pt x="0" y="9"/>
                                </a:lnTo>
                                <a:lnTo>
                                  <a:pt x="4" y="5"/>
                                </a:lnTo>
                                <a:lnTo>
                                  <a:pt x="8" y="0"/>
                                </a:lnTo>
                                <a:lnTo>
                                  <a:pt x="5284" y="0"/>
                                </a:lnTo>
                                <a:lnTo>
                                  <a:pt x="528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675000"/>
                            <a:ext cx="862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7" h="9">
                                <a:moveTo>
                                  <a:pt x="1357" y="5"/>
                                </a:moveTo>
                                <a:lnTo>
                                  <a:pt x="1357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352" y="0"/>
                                </a:lnTo>
                                <a:lnTo>
                                  <a:pt x="135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75000"/>
                            <a:ext cx="862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9">
                                <a:moveTo>
                                  <a:pt x="1356" y="5"/>
                                </a:moveTo>
                                <a:lnTo>
                                  <a:pt x="1356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352" y="0"/>
                                </a:lnTo>
                                <a:lnTo>
                                  <a:pt x="135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1480" y="675000"/>
                            <a:ext cx="865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1" h="9">
                                <a:moveTo>
                                  <a:pt x="1357" y="5"/>
                                </a:moveTo>
                                <a:lnTo>
                                  <a:pt x="136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353" y="0"/>
                                </a:lnTo>
                                <a:lnTo>
                                  <a:pt x="135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0360"/>
                            <a:ext cx="3362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4" h="8">
                                <a:moveTo>
                                  <a:pt x="5284" y="4"/>
                                </a:moveTo>
                                <a:lnTo>
                                  <a:pt x="528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5280" y="0"/>
                                </a:lnTo>
                                <a:lnTo>
                                  <a:pt x="528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450360"/>
                            <a:ext cx="862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7" h="8">
                                <a:moveTo>
                                  <a:pt x="1357" y="4"/>
                                </a:moveTo>
                                <a:lnTo>
                                  <a:pt x="1352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352" y="0"/>
                                </a:lnTo>
                                <a:lnTo>
                                  <a:pt x="135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450360"/>
                            <a:ext cx="862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8">
                                <a:moveTo>
                                  <a:pt x="1356" y="4"/>
                                </a:moveTo>
                                <a:lnTo>
                                  <a:pt x="1352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352" y="0"/>
                                </a:lnTo>
                                <a:lnTo>
                                  <a:pt x="135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1480" y="450360"/>
                            <a:ext cx="862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7" h="8">
                                <a:moveTo>
                                  <a:pt x="1357" y="4"/>
                                </a:moveTo>
                                <a:lnTo>
                                  <a:pt x="1353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1353" y="0"/>
                                </a:lnTo>
                                <a:lnTo>
                                  <a:pt x="135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50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4280"/>
                            <a:ext cx="3362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4" h="9">
                                <a:moveTo>
                                  <a:pt x="5284" y="5"/>
                                </a:moveTo>
                                <a:lnTo>
                                  <a:pt x="528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5280" y="0"/>
                                </a:lnTo>
                                <a:lnTo>
                                  <a:pt x="528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224280"/>
                            <a:ext cx="862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7" h="9">
                                <a:moveTo>
                                  <a:pt x="1357" y="5"/>
                                </a:moveTo>
                                <a:lnTo>
                                  <a:pt x="1352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352" y="0"/>
                                </a:lnTo>
                                <a:lnTo>
                                  <a:pt x="135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24280"/>
                            <a:ext cx="862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9">
                                <a:moveTo>
                                  <a:pt x="1356" y="5"/>
                                </a:moveTo>
                                <a:lnTo>
                                  <a:pt x="1352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352" y="0"/>
                                </a:lnTo>
                                <a:lnTo>
                                  <a:pt x="135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1480" y="224280"/>
                            <a:ext cx="862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7" h="9">
                                <a:moveTo>
                                  <a:pt x="1357" y="5"/>
                                </a:moveTo>
                                <a:lnTo>
                                  <a:pt x="1353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353" y="0"/>
                                </a:lnTo>
                                <a:lnTo>
                                  <a:pt x="135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64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8" h="8">
                                <a:moveTo>
                                  <a:pt x="5288" y="3"/>
                                </a:moveTo>
                                <a:lnTo>
                                  <a:pt x="5284" y="7"/>
                                </a:lnTo>
                                <a:lnTo>
                                  <a:pt x="8" y="7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5288" y="0"/>
                                </a:lnTo>
                                <a:lnTo>
                                  <a:pt x="528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0"/>
                            <a:ext cx="862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7" h="8">
                                <a:moveTo>
                                  <a:pt x="1357" y="3"/>
                                </a:moveTo>
                                <a:lnTo>
                                  <a:pt x="1352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357" y="0"/>
                                </a:lnTo>
                                <a:lnTo>
                                  <a:pt x="135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0"/>
                            <a:ext cx="862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8">
                                <a:moveTo>
                                  <a:pt x="1356" y="3"/>
                                </a:moveTo>
                                <a:lnTo>
                                  <a:pt x="1352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356" y="0"/>
                                </a:lnTo>
                                <a:lnTo>
                                  <a:pt x="135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1480" y="0"/>
                            <a:ext cx="865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1" h="8">
                                <a:moveTo>
                                  <a:pt x="1357" y="3"/>
                                </a:moveTo>
                                <a:lnTo>
                                  <a:pt x="1353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361" y="0"/>
                                </a:lnTo>
                                <a:lnTo>
                                  <a:pt x="135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4" y="3"/>
                                </a:moveTo>
                                <a:lnTo>
                                  <a:pt x="8" y="7"/>
                                </a:lnTo>
                                <a:lnTo>
                                  <a:pt x="8" y="347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45288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22716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324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452880"/>
                            <a:ext cx="57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227160"/>
                            <a:ext cx="57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3240"/>
                            <a:ext cx="57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5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452880"/>
                            <a:ext cx="57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227160"/>
                            <a:ext cx="57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3240"/>
                            <a:ext cx="57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452880"/>
                            <a:ext cx="50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2716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7"/>
                                </a:lnTo>
                                <a:lnTo>
                                  <a:pt x="0" y="7"/>
                                </a:lnTo>
                                <a:lnTo>
                                  <a:pt x="4" y="3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2.6pt;width:469.05pt;height:53.6pt" coordorigin="1403,-52" coordsize="9381,1072">
                <v:shape id="shape_0" coordsize="5288,9" path="m5288,5l5288,9l0,9l4,5l8,0l5284,0l5288,5xe" fillcolor="black" stroked="f" o:allowincell="f" style="position:absolute;left:1403;top:1011;width:529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7,9" path="m1357,5l1357,9l0,9l0,5l4,0l1352,0l1357,5xe" fillcolor="black" stroked="f" o:allowincell="f" style="position:absolute;left:6702;top:1011;width:135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6,9" path="m1356,5l1356,9l0,9l0,5l4,0l1352,0l1356,5xe" fillcolor="black" stroked="f" o:allowincell="f" style="position:absolute;left:8062;top:1011;width:135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1,9" path="m1357,5l1361,9l0,9l0,5l5,0l1353,0l1357,5xe" fillcolor="black" stroked="f" o:allowincell="f" style="position:absolute;left:9421;top:1011;width:1362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4,8" path="m5284,4l5280,8l4,8l0,4l4,0l5280,0l5284,4xe" fillcolor="black" stroked="f" o:allowincell="f" style="position:absolute;left:1407;top:657;width:5294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7,8" path="m1357,4l1352,8l4,8l0,4l4,0l1352,0l1357,4xe" fillcolor="black" stroked="f" o:allowincell="f" style="position:absolute;left:6702;top:657;width:135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6,8" path="m1356,4l1352,8l4,8l0,4l4,0l1352,0l1356,4xe" fillcolor="black" stroked="f" o:allowincell="f" style="position:absolute;left:8062;top:657;width:135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7,8" path="m1357,4l1353,8l5,8l0,4l5,0l1353,0l1357,4xe" fillcolor="black" stroked="f" o:allowincell="f" style="position:absolute;left:9421;top:657;width:135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4l8,344l4,349l0,353l0,0l4,0l8,4xe" fillcolor="black" stroked="f" o:allowincell="f" style="position:absolute;left:1403;top:661;width:7;height:35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4,9" path="m5284,5l5280,9l4,9l0,5l4,0l5280,0l5284,5xe" fillcolor="black" stroked="f" o:allowincell="f" style="position:absolute;left:1407;top:301;width:529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7,9" path="m1357,5l1352,9l4,9l0,5l4,0l1352,0l1357,5xe" fillcolor="black" stroked="f" o:allowincell="f" style="position:absolute;left:6702;top:301;width:135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6,9" path="m1356,5l1352,9l4,9l0,5l4,0l1352,0l1356,5xe" fillcolor="black" stroked="f" o:allowincell="f" style="position:absolute;left:8062;top:301;width:135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7,9" path="m1357,5l1353,9l5,9l0,5l5,0l1353,0l1357,5xe" fillcolor="black" stroked="f" o:allowincell="f" style="position:absolute;left:9421;top:301;width:135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306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8,8" path="m5288,3l5284,7l8,7l4,3l0,0l5288,0l5288,3xe" fillcolor="black" stroked="f" o:allowincell="f" style="position:absolute;left:1403;top:-52;width:529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7,8" path="m1357,3l1352,7l4,7l0,3l0,0l1357,0l1357,3xe" fillcolor="black" stroked="f" o:allowincell="f" style="position:absolute;left:6702;top:-52;width:135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6,8" path="m1356,3l1352,7l4,7l0,3l0,0l1356,0l1356,3xe" fillcolor="black" stroked="f" o:allowincell="f" style="position:absolute;left:8062;top:-52;width:135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1,8" path="m1357,3l1353,7l5,7l0,3l0,0l1361,0l1357,3xe" fillcolor="black" stroked="f" o:allowincell="f" style="position:absolute;left:9421;top:-52;width:136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4,3l8,7l8,347l4,352l0,352l0,0l4,3xe" fillcolor="black" stroked="f" o:allowincell="f" style="position:absolute;left:1403;top:-52;width:7;height:3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6698;top:661;width:7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6698;top:306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8l0,343l0,3l4,0l8,3xe" fillcolor="black" stroked="f" o:allowincell="f" style="position:absolute;left:6698;top:-47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5,349l0,344l0,4l5,0l9,4xe" fillcolor="black" stroked="f" o:allowincell="f" style="position:absolute;left:8057;top:661;width:8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8057;top:306;width:8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3l9,343l5,348l0,343l0,3l5,0l9,3xe" fillcolor="black" stroked="f" o:allowincell="f" style="position:absolute;left:8057;top:-47;width:8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9417;top:661;width:8;height:3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9417;top:306;width:8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3l9,343l4,348l0,343l0,3l4,0l9,3xe" fillcolor="black" stroked="f" o:allowincell="f" style="position:absolute;left:9417;top:-47;width:8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49l0,344l0,4l4,0l8,0l8,353xe" fillcolor="black" stroked="f" o:allowincell="f" style="position:absolute;left:10776;top:661;width:7;height:35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06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52l0,347l0,7l4,3l8,0l8,352xe" fillcolor="black" stroked="f" o:allowincell="f" style="position:absolute;left:10776;top:-52;width:7;height:3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He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br w:type="column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right="-3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e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br w:type="column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e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</w:t>
      </w:r>
    </w:p>
    <w:p>
      <w:pPr>
        <w:sectPr>
          <w:type w:val="continuous"/>
          <w:pgSz w:w="11920" w:h="16838"/>
          <w:pgMar w:left="1020" w:right="1020" w:gutter="0" w:header="0" w:top="1020" w:footer="0" w:bottom="280"/>
          <w:cols w:num="4" w:equalWidth="false" w:sep="false">
            <w:col w:w="5779" w:space="246"/>
            <w:col w:w="545" w:space="812"/>
            <w:col w:w="545" w:space="812"/>
            <w:col w:w="11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7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zoeke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t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d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.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jgt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ent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</w:p>
    <w:p>
      <w:pPr>
        <w:pStyle w:val="Normal"/>
        <w:widowControl w:val="false"/>
        <w:autoSpaceDE w:val="false"/>
        <w:spacing w:lineRule="exact" w:line="220"/>
        <w:ind w:left="397" w:right="-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me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ek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p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a</w:t>
      </w:r>
      <w:r>
        <w:rPr>
          <w:rFonts w:cs="Arial" w:ascii="Arial" w:hAnsi="Arial"/>
          <w:sz w:val="20"/>
          <w:szCs w:val="20"/>
        </w:rPr>
        <w:t>k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el</w:t>
      </w:r>
      <w:r>
        <w:rPr>
          <w:rFonts w:cs="Arial" w:ascii="Arial" w:hAnsi="Arial"/>
          <w:sz w:val="20"/>
          <w:szCs w:val="20"/>
        </w:rPr>
        <w:t>f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aatbeke</w:t>
      </w:r>
      <w:r>
        <w:rPr>
          <w:rFonts w:cs="Arial" w:ascii="Arial" w:hAnsi="Arial"/>
          <w:spacing w:val="-1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ite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ate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0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ra</w:t>
      </w:r>
      <w:r>
        <w:rPr>
          <w:rFonts w:cs="Arial" w:ascii="Arial" w:hAnsi="Arial"/>
          <w:sz w:val="20"/>
          <w:szCs w:val="20"/>
        </w:rPr>
        <w:t>m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out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aa</w:t>
      </w:r>
      <w:r>
        <w:rPr>
          <w:rFonts w:cs="Arial" w:ascii="Arial" w:hAnsi="Arial"/>
          <w:sz w:val="20"/>
          <w:szCs w:val="20"/>
        </w:rPr>
        <w:t>k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ierva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outoplossing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9795</wp:posOffset>
                </wp:positionH>
                <wp:positionV relativeFrom="paragraph">
                  <wp:posOffset>334645</wp:posOffset>
                </wp:positionV>
                <wp:extent cx="5939790" cy="635"/>
                <wp:effectExtent l="2540" t="3175" r="317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6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99795</wp:posOffset>
                </wp:positionH>
                <wp:positionV relativeFrom="paragraph">
                  <wp:posOffset>499745</wp:posOffset>
                </wp:positionV>
                <wp:extent cx="5939790" cy="635"/>
                <wp:effectExtent l="2540" t="3175" r="317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9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8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utoplossing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eur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?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9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a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art.</w:t>
      </w:r>
    </w:p>
    <w:p>
      <w:pPr>
        <w:pStyle w:val="Normal"/>
        <w:widowControl w:val="false"/>
        <w:autoSpaceDE w:val="false"/>
        <w:spacing w:lineRule="exact" w:line="220" w:before="2" w:after="0"/>
        <w:ind w:left="397" w:right="-128" w:hanging="283"/>
        <w:rPr/>
      </w:pPr>
      <w:r>
        <w:rPr>
          <w:rFonts w:cs="Arial" w:ascii="Arial" w:hAnsi="Arial"/>
          <w:sz w:val="20"/>
          <w:szCs w:val="20"/>
        </w:rPr>
        <w:t>10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z w:val="20"/>
          <w:szCs w:val="20"/>
        </w:rPr>
        <w:t xml:space="preserve">  </w:t>
      </w:r>
      <w:r>
        <w:rPr>
          <w:i/>
          <w:i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ie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warsdoorsnede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i.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oem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dele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.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s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en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orden: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397" w:right="-122" w:hanging="0"/>
        <w:rPr/>
      </w:pPr>
      <w:r>
        <w:rPr>
          <w:rFonts w:cs="Arial" w:ascii="Arial" w:hAnsi="Arial"/>
          <w:sz w:val="20"/>
          <w:szCs w:val="20"/>
        </w:rPr>
        <w:t>dooiervlies,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huidje,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l,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mschijf,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vlies,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wi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u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wit);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kam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gelsno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tt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lvlies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w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ikwit)</w:t>
      </w:r>
    </w:p>
    <w:p>
      <w:pPr>
        <w:sectPr>
          <w:type w:val="continuous"/>
          <w:pgSz w:w="11920" w:h="16838"/>
          <w:pgMar w:left="1020" w:right="102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7" w:after="0"/>
        <w:ind w:left="597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87730</wp:posOffset>
                </wp:positionH>
                <wp:positionV relativeFrom="page">
                  <wp:posOffset>713105</wp:posOffset>
                </wp:positionV>
                <wp:extent cx="5963285" cy="434975"/>
                <wp:effectExtent l="63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434880"/>
                          <a:chOff x="0" y="0"/>
                          <a:chExt cx="596340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3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9">
                                <a:moveTo>
                                  <a:pt x="9363" y="9"/>
                                </a:moveTo>
                                <a:lnTo>
                                  <a:pt x="9" y="9"/>
                                </a:lnTo>
                                <a:lnTo>
                                  <a:pt x="0" y="0"/>
                                </a:lnTo>
                                <a:lnTo>
                                  <a:pt x="9372" y="0"/>
                                </a:lnTo>
                                <a:lnTo>
                                  <a:pt x="936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5963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8">
                                <a:moveTo>
                                  <a:pt x="9372" y="8"/>
                                </a:moveTo>
                                <a:lnTo>
                                  <a:pt x="0" y="8"/>
                                </a:lnTo>
                                <a:lnTo>
                                  <a:pt x="9" y="0"/>
                                </a:lnTo>
                                <a:lnTo>
                                  <a:pt x="9363" y="0"/>
                                </a:lnTo>
                                <a:lnTo>
                                  <a:pt x="937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9"/>
                                </a:moveTo>
                                <a:lnTo>
                                  <a:pt x="9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764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56.15pt;width:469.55pt;height:34.25pt" coordorigin="1398,1123" coordsize="9391,685">
                <v:shape id="shape_0" coordsize="9372,9" path="m9363,9l9,9l0,0l9372,0l9363,9xe" fillcolor="black" stroked="f" o:allowincell="f" style="position:absolute;left:1398;top:1123;width:9390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72,8" path="m9372,8l0,8l9,0l9363,0l9372,8xe" fillcolor="black" stroked="f" o:allowincell="f" style="position:absolute;left:1398;top:1800;width:939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9l9,658l0,666l0,0l9,9xe" fillcolor="black" stroked="f" o:allowincell="f" style="position:absolute;left:1398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4-36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warsdoorsne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i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681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077970" cy="22733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99795</wp:posOffset>
                </wp:positionH>
                <wp:positionV relativeFrom="paragraph">
                  <wp:posOffset>325755</wp:posOffset>
                </wp:positionV>
                <wp:extent cx="5939790" cy="635"/>
                <wp:effectExtent l="2540" t="3175" r="317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5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1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zichti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rd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valt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12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raag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en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y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wijken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.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k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zichtig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jk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wijkend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.</w:t>
      </w:r>
    </w:p>
    <w:p>
      <w:pPr>
        <w:pStyle w:val="Normal"/>
        <w:widowControl w:val="false"/>
        <w:autoSpaceDE w:val="false"/>
        <w:spacing w:lineRule="exact" w:line="220"/>
        <w:ind w:left="397" w:right="-20" w:hanging="0"/>
        <w:rPr/>
      </w:pPr>
      <w:r>
        <w:rPr>
          <w:rFonts w:cs="Arial" w:ascii="Arial" w:hAnsi="Arial"/>
          <w:sz w:val="20"/>
          <w:szCs w:val="20"/>
        </w:rPr>
        <w:t>Bijvoorbeel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bbeldoo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dei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nd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enei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vind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.</w:t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8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i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90905</wp:posOffset>
                </wp:positionH>
                <wp:positionV relativeFrom="paragraph">
                  <wp:posOffset>-1139825</wp:posOffset>
                </wp:positionV>
                <wp:extent cx="5956935" cy="2451100"/>
                <wp:effectExtent l="635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2451240"/>
                          <a:chOff x="0" y="0"/>
                          <a:chExt cx="5956920" cy="2451240"/>
                        </a:xfrm>
                      </wpg:grpSpPr>
                      <wps:wsp>
                        <wps:cNvSpPr/>
                        <wps:spPr>
                          <a:xfrm>
                            <a:off x="0" y="2446200"/>
                            <a:ext cx="916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8">
                                <a:moveTo>
                                  <a:pt x="1440" y="4"/>
                                </a:moveTo>
                                <a:lnTo>
                                  <a:pt x="1440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1436" y="0"/>
                                </a:lnTo>
                                <a:lnTo>
                                  <a:pt x="14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446200"/>
                            <a:ext cx="5040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2" h="8">
                                <a:moveTo>
                                  <a:pt x="7918" y="4"/>
                                </a:moveTo>
                                <a:lnTo>
                                  <a:pt x="7922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914" y="0"/>
                                </a:lnTo>
                                <a:lnTo>
                                  <a:pt x="79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3720"/>
                            <a:ext cx="9136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9">
                                <a:moveTo>
                                  <a:pt x="1436" y="4"/>
                                </a:moveTo>
                                <a:lnTo>
                                  <a:pt x="1432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32" y="0"/>
                                </a:lnTo>
                                <a:lnTo>
                                  <a:pt x="143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223720"/>
                            <a:ext cx="5038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8" h="9">
                                <a:moveTo>
                                  <a:pt x="7918" y="4"/>
                                </a:moveTo>
                                <a:lnTo>
                                  <a:pt x="791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914" y="0"/>
                                </a:lnTo>
                                <a:lnTo>
                                  <a:pt x="79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624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01600"/>
                            <a:ext cx="9136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8">
                                <a:moveTo>
                                  <a:pt x="1436" y="4"/>
                                </a:moveTo>
                                <a:lnTo>
                                  <a:pt x="1432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32" y="0"/>
                                </a:lnTo>
                                <a:lnTo>
                                  <a:pt x="143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001600"/>
                            <a:ext cx="5038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8" h="8">
                                <a:moveTo>
                                  <a:pt x="7918" y="4"/>
                                </a:moveTo>
                                <a:lnTo>
                                  <a:pt x="791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914" y="0"/>
                                </a:lnTo>
                                <a:lnTo>
                                  <a:pt x="79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4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78760"/>
                            <a:ext cx="9136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9">
                                <a:moveTo>
                                  <a:pt x="1436" y="5"/>
                                </a:moveTo>
                                <a:lnTo>
                                  <a:pt x="1432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32" y="0"/>
                                </a:lnTo>
                                <a:lnTo>
                                  <a:pt x="143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78760"/>
                            <a:ext cx="5038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8" h="9">
                                <a:moveTo>
                                  <a:pt x="7918" y="5"/>
                                </a:moveTo>
                                <a:lnTo>
                                  <a:pt x="791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7914" y="0"/>
                                </a:lnTo>
                                <a:lnTo>
                                  <a:pt x="791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16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56280"/>
                            <a:ext cx="9136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8">
                                <a:moveTo>
                                  <a:pt x="1436" y="4"/>
                                </a:moveTo>
                                <a:lnTo>
                                  <a:pt x="1432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32" y="0"/>
                                </a:lnTo>
                                <a:lnTo>
                                  <a:pt x="143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556280"/>
                            <a:ext cx="5038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8" h="8">
                                <a:moveTo>
                                  <a:pt x="7918" y="4"/>
                                </a:moveTo>
                                <a:lnTo>
                                  <a:pt x="791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914" y="0"/>
                                </a:lnTo>
                                <a:lnTo>
                                  <a:pt x="79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8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3440"/>
                            <a:ext cx="9136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9">
                                <a:moveTo>
                                  <a:pt x="1436" y="5"/>
                                </a:moveTo>
                                <a:lnTo>
                                  <a:pt x="1432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32" y="0"/>
                                </a:lnTo>
                                <a:lnTo>
                                  <a:pt x="143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333440"/>
                            <a:ext cx="5038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8" h="9">
                                <a:moveTo>
                                  <a:pt x="7918" y="5"/>
                                </a:moveTo>
                                <a:lnTo>
                                  <a:pt x="791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7914" y="0"/>
                                </a:lnTo>
                                <a:lnTo>
                                  <a:pt x="791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6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3120"/>
                            <a:ext cx="9136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8">
                                <a:moveTo>
                                  <a:pt x="1436" y="3"/>
                                </a:moveTo>
                                <a:lnTo>
                                  <a:pt x="1432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1432" y="0"/>
                                </a:lnTo>
                                <a:lnTo>
                                  <a:pt x="143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113120"/>
                            <a:ext cx="5038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8" h="8">
                                <a:moveTo>
                                  <a:pt x="7918" y="3"/>
                                </a:moveTo>
                                <a:lnTo>
                                  <a:pt x="7914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7914" y="0"/>
                                </a:lnTo>
                                <a:lnTo>
                                  <a:pt x="79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56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90280"/>
                            <a:ext cx="9136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9">
                                <a:moveTo>
                                  <a:pt x="1436" y="4"/>
                                </a:moveTo>
                                <a:lnTo>
                                  <a:pt x="1432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32" y="0"/>
                                </a:lnTo>
                                <a:lnTo>
                                  <a:pt x="143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890280"/>
                            <a:ext cx="5038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8" h="9">
                                <a:moveTo>
                                  <a:pt x="7918" y="4"/>
                                </a:moveTo>
                                <a:lnTo>
                                  <a:pt x="791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914" y="0"/>
                                </a:lnTo>
                                <a:lnTo>
                                  <a:pt x="79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35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7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8160"/>
                            <a:ext cx="9136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8">
                                <a:moveTo>
                                  <a:pt x="1436" y="3"/>
                                </a:moveTo>
                                <a:lnTo>
                                  <a:pt x="1432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1432" y="0"/>
                                </a:lnTo>
                                <a:lnTo>
                                  <a:pt x="143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668160"/>
                            <a:ext cx="5038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8" h="8">
                                <a:moveTo>
                                  <a:pt x="7918" y="3"/>
                                </a:moveTo>
                                <a:lnTo>
                                  <a:pt x="7914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7914" y="0"/>
                                </a:lnTo>
                                <a:lnTo>
                                  <a:pt x="79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06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4960"/>
                            <a:ext cx="9136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9">
                                <a:moveTo>
                                  <a:pt x="1436" y="4"/>
                                </a:moveTo>
                                <a:lnTo>
                                  <a:pt x="1432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32" y="0"/>
                                </a:lnTo>
                                <a:lnTo>
                                  <a:pt x="143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444960"/>
                            <a:ext cx="5038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8" h="9">
                                <a:moveTo>
                                  <a:pt x="7918" y="4"/>
                                </a:moveTo>
                                <a:lnTo>
                                  <a:pt x="791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914" y="0"/>
                                </a:lnTo>
                                <a:lnTo>
                                  <a:pt x="79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20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7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840"/>
                            <a:ext cx="9136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8">
                                <a:moveTo>
                                  <a:pt x="1436" y="3"/>
                                </a:moveTo>
                                <a:lnTo>
                                  <a:pt x="1432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1432" y="0"/>
                                </a:lnTo>
                                <a:lnTo>
                                  <a:pt x="143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22840"/>
                            <a:ext cx="5038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8" h="8">
                                <a:moveTo>
                                  <a:pt x="7918" y="3"/>
                                </a:moveTo>
                                <a:lnTo>
                                  <a:pt x="7914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7914" y="0"/>
                                </a:lnTo>
                                <a:lnTo>
                                  <a:pt x="79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6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">
                                <a:moveTo>
                                  <a:pt x="1440" y="4"/>
                                </a:moveTo>
                                <a:lnTo>
                                  <a:pt x="1436" y="8"/>
                                </a:lnTo>
                                <a:lnTo>
                                  <a:pt x="8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1440" y="0"/>
                                </a:lnTo>
                                <a:lnTo>
                                  <a:pt x="14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0"/>
                            <a:ext cx="5040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2" h="9">
                                <a:moveTo>
                                  <a:pt x="7918" y="4"/>
                                </a:moveTo>
                                <a:lnTo>
                                  <a:pt x="791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7922" y="0"/>
                                </a:lnTo>
                                <a:lnTo>
                                  <a:pt x="79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4" y="4"/>
                                </a:moveTo>
                                <a:lnTo>
                                  <a:pt x="8" y="8"/>
                                </a:lnTo>
                                <a:lnTo>
                                  <a:pt x="8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26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04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816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588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36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156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8935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706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4820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53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9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22624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004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7816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5588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336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1156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8935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7"/>
                                </a:move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6706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44820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7"/>
                                </a:move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253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89.75pt;width:469.05pt;height:193pt" coordorigin="1403,-1795" coordsize="9381,3860">
                <v:shape id="shape_0" coordsize="1440,8" path="m1440,4l1440,8l0,8l4,4l8,0l1436,0l1440,4xe" fillcolor="black" stroked="f" o:allowincell="f" style="position:absolute;left:1403;top:2057;width:144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22,8" path="m7918,4l7922,8l0,8l0,4l4,0l7914,0l7918,4xe" fillcolor="black" stroked="f" o:allowincell="f" style="position:absolute;left:2846;top:2057;width:793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6,9" path="m1436,4l1432,9l4,9l0,4l4,0l1432,0l1436,4xe" fillcolor="black" stroked="f" o:allowincell="f" style="position:absolute;left:1407;top:1707;width:143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18,9" path="m7918,4l7914,9l4,9l0,4l4,0l7914,0l7918,4xe" fillcolor="black" stroked="f" o:allowincell="f" style="position:absolute;left:2846;top:1707;width:793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5l8,345l4,349l0,353l0,0l4,0l8,5xe" fillcolor="black" stroked="f" o:allowincell="f" style="position:absolute;left:1403;top:1711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6,8" path="m1436,4l1432,8l4,8l0,4l4,0l1432,0l1436,4xe" fillcolor="black" stroked="f" o:allowincell="f" style="position:absolute;left:1407;top:1357;width:143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18,8" path="m7918,4l7914,8l4,8l0,4l4,0l7914,0l7918,4xe" fillcolor="black" stroked="f" o:allowincell="f" style="position:absolute;left:2846;top:1357;width:793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136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6,9" path="m1436,5l1432,9l4,9l0,5l4,0l1432,0l1436,5xe" fillcolor="black" stroked="f" o:allowincell="f" style="position:absolute;left:1407;top:1006;width:143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18,9" path="m7918,5l7914,9l4,9l0,5l4,0l7914,0l7918,5xe" fillcolor="black" stroked="f" o:allowincell="f" style="position:absolute;left:2846;top:1006;width:793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101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6,8" path="m1436,4l1432,8l4,8l0,4l4,0l1432,0l1436,4xe" fillcolor="black" stroked="f" o:allowincell="f" style="position:absolute;left:1407;top:656;width:143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18,8" path="m7918,4l7914,8l4,8l0,4l4,0l7914,0l7918,4xe" fillcolor="black" stroked="f" o:allowincell="f" style="position:absolute;left:2846;top:656;width:793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9l0,0l4,0l8,4xe" fillcolor="black" stroked="f" o:allowincell="f" style="position:absolute;left:1403;top:66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6,9" path="m1436,5l1432,9l4,9l0,5l4,0l1432,0l1436,5xe" fillcolor="black" stroked="f" o:allowincell="f" style="position:absolute;left:1407;top:305;width:143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18,9" path="m7918,5l7914,9l4,9l0,5l4,0l7914,0l7918,5xe" fillcolor="black" stroked="f" o:allowincell="f" style="position:absolute;left:2846;top:305;width:793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310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6,8" path="m1436,3l1432,7l4,7l0,3l4,0l1432,0l1436,3xe" fillcolor="black" stroked="f" o:allowincell="f" style="position:absolute;left:1407;top:-42;width:143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18,8" path="m7918,3l7914,7l4,7l0,3l4,0l7914,0l7918,3xe" fillcolor="black" stroked="f" o:allowincell="f" style="position:absolute;left:2846;top:-42;width:793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8l0,348l0,0l4,0l8,3xe" fillcolor="black" stroked="f" o:allowincell="f" style="position:absolute;left:1403;top:-3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6,9" path="m1436,4l1432,8l4,8l0,4l4,0l1432,0l1436,4xe" fillcolor="black" stroked="f" o:allowincell="f" style="position:absolute;left:1407;top:-393;width:143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18,9" path="m7918,4l7914,8l4,8l0,4l4,0l7914,0l7918,4xe" fillcolor="black" stroked="f" o:allowincell="f" style="position:absolute;left:2846;top:-393;width:793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7l0,0l4,0l8,3xe" fillcolor="black" stroked="f" o:allowincell="f" style="position:absolute;left:1403;top:-38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6,8" path="m1436,3l1432,7l4,7l0,3l4,0l1432,0l1436,3xe" fillcolor="black" stroked="f" o:allowincell="f" style="position:absolute;left:1407;top:-743;width:143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18,8" path="m7918,3l7914,7l4,7l0,3l4,0l7914,0l7918,3xe" fillcolor="black" stroked="f" o:allowincell="f" style="position:absolute;left:2846;top:-743;width:793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8l0,0l4,0l8,3xe" fillcolor="black" stroked="f" o:allowincell="f" style="position:absolute;left:1403;top:-739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6,9" path="m1436,4l1432,8l4,8l0,4l4,0l1432,0l1436,4xe" fillcolor="black" stroked="f" o:allowincell="f" style="position:absolute;left:1407;top:-1094;width:143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18,9" path="m7918,4l7914,8l4,8l0,4l4,0l7914,0l7918,4xe" fillcolor="black" stroked="f" o:allowincell="f" style="position:absolute;left:2846;top:-1094;width:793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7l0,0l4,0l8,3xe" fillcolor="black" stroked="f" o:allowincell="f" style="position:absolute;left:1403;top:-1089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6,8" path="m1436,3l1432,7l4,7l0,3l4,0l1432,0l1436,3xe" fillcolor="black" stroked="f" o:allowincell="f" style="position:absolute;left:1407;top:-1444;width:143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18,8" path="m7918,3l7914,7l4,7l0,3l4,0l7914,0l7918,3xe" fillcolor="black" stroked="f" o:allowincell="f" style="position:absolute;left:2846;top:-1444;width:793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8l0,0l4,0l8,3xe" fillcolor="black" stroked="f" o:allowincell="f" style="position:absolute;left:1403;top:-144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0,9" path="m1440,4l1436,8l8,8l4,4l0,0l1440,0l1440,4xe" fillcolor="black" stroked="f" o:allowincell="f" style="position:absolute;left:1403;top:-1795;width:1442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22,9" path="m7918,4l7914,8l4,8l0,4l0,0l7922,0l7918,4xe" fillcolor="black" stroked="f" o:allowincell="f" style="position:absolute;left:2846;top:-1795;width:793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4,4l8,8l8,348l4,352l0,352l0,0l4,4xe" fillcolor="black" stroked="f" o:allowincell="f" style="position:absolute;left:1403;top:-1795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2842;top:171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2842;top:136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2842;top:101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2842;top:66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2842;top:310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8l0,343l0,3l4,0l8,3xe" fillcolor="black" stroked="f" o:allowincell="f" style="position:absolute;left:2842;top:-3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3l0,3l4,0l8,3xe" fillcolor="black" stroked="f" o:allowincell="f" style="position:absolute;left:2842;top:-38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3l0,3l4,0l8,3xe" fillcolor="black" stroked="f" o:allowincell="f" style="position:absolute;left:2842;top:-739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3l0,3l4,0l8,3xe" fillcolor="black" stroked="f" o:allowincell="f" style="position:absolute;left:2842;top:-1089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3l0,3l4,0l8,3xe" fillcolor="black" stroked="f" o:allowincell="f" style="position:absolute;left:2842;top:-144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3l0,3l4,0l8,3xe" fillcolor="black" stroked="f" o:allowincell="f" style="position:absolute;left:2842;top:-1789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49l0,345l0,5l4,0l8,0l8,353xe" fillcolor="black" stroked="f" o:allowincell="f" style="position:absolute;left:10776;top:1711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36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01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66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10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3l0,3l4,0l8,0l8,348xe" fillcolor="black" stroked="f" o:allowincell="f" style="position:absolute;left:10776;top:-3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7l4,347l0,343l0,3l4,0l8,0l8,347xe" fillcolor="black" stroked="f" o:allowincell="f" style="position:absolute;left:10776;top:-38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8l4,348l0,343l0,3l4,0l8,0l8,348xe" fillcolor="black" stroked="f" o:allowincell="f" style="position:absolute;left:10776;top:-739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7l4,347l0,343l0,3l4,0l8,0l8,347xe" fillcolor="black" stroked="f" o:allowincell="f" style="position:absolute;left:10776;top:-1089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8l4,348l0,343l0,3l4,0l8,0l8,348xe" fillcolor="black" stroked="f" o:allowincell="f" style="position:absolute;left:10776;top:-1440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2l4,352l0,348l0,8l4,4l8,0l8,352xe" fillcolor="black" stroked="f" o:allowincell="f" style="position:absolute;left:10776;top:-1795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30" w:hanging="0"/>
        <w:rPr/>
      </w:pP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</w:p>
    <w:p>
      <w:pPr>
        <w:pStyle w:val="Normal"/>
        <w:widowControl w:val="false"/>
        <w:autoSpaceDE w:val="false"/>
        <w:spacing w:before="58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Afwijking(en)</w:t>
      </w:r>
    </w:p>
    <w:p>
      <w:pPr>
        <w:sectPr>
          <w:type w:val="continuous"/>
          <w:pgSz w:w="11920" w:h="16838"/>
          <w:pgMar w:left="1020" w:right="1020" w:gutter="0" w:header="0" w:top="1240" w:footer="0" w:bottom="280"/>
          <w:cols w:num="2" w:equalWidth="false" w:sep="false">
            <w:col w:w="1197" w:space="980"/>
            <w:col w:w="77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99795</wp:posOffset>
                </wp:positionH>
                <wp:positionV relativeFrom="paragraph">
                  <wp:posOffset>325755</wp:posOffset>
                </wp:positionV>
                <wp:extent cx="5939790" cy="635"/>
                <wp:effectExtent l="2540" t="3175" r="317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3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iken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eden?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o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?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14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raag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ent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y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ummer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‘gewone’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.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kijk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chikt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</w:p>
    <w:p>
      <w:pPr>
        <w:pStyle w:val="Normal"/>
        <w:widowControl w:val="false"/>
        <w:autoSpaceDE w:val="false"/>
        <w:spacing w:lineRule="exact" w:line="220" w:before="2" w:after="0"/>
        <w:ind w:left="397" w:right="-128" w:hanging="0"/>
        <w:rPr/>
      </w:pPr>
      <w:r>
        <w:rPr>
          <w:rFonts w:cs="Arial" w:ascii="Arial" w:hAnsi="Arial"/>
          <w:sz w:val="20"/>
          <w:szCs w:val="20"/>
        </w:rPr>
        <w:t>t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eden.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kerheid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ouwlamp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eurtjes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wijking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o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ebroe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.</w:t>
      </w:r>
    </w:p>
    <w:p>
      <w:pPr>
        <w:sectPr>
          <w:type w:val="continuous"/>
          <w:pgSz w:w="11920" w:h="16838"/>
          <w:pgMar w:left="1020" w:right="1020" w:gutter="0" w:header="0" w:top="12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7" w:after="0"/>
        <w:ind w:left="736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i</w:t>
      </w:r>
    </w:p>
    <w:p>
      <w:pPr>
        <w:pStyle w:val="Normal"/>
        <w:widowControl w:val="false"/>
        <w:autoSpaceDE w:val="false"/>
        <w:spacing w:lineRule="exact" w:line="140" w:before="18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33" w:right="-20" w:hanging="0"/>
        <w:rPr/>
      </w:pP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3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90905</wp:posOffset>
                </wp:positionH>
                <wp:positionV relativeFrom="page">
                  <wp:posOffset>8055610</wp:posOffset>
                </wp:positionV>
                <wp:extent cx="5956935" cy="1845945"/>
                <wp:effectExtent l="0" t="635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1846080"/>
                          <a:chOff x="0" y="0"/>
                          <a:chExt cx="5956920" cy="1846080"/>
                        </a:xfrm>
                      </wpg:grpSpPr>
                      <wps:wsp>
                        <wps:cNvSpPr/>
                        <wps:spPr>
                          <a:xfrm>
                            <a:off x="2520" y="1841040"/>
                            <a:ext cx="575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8">
                                <a:moveTo>
                                  <a:pt x="905" y="4"/>
                                </a:moveTo>
                                <a:lnTo>
                                  <a:pt x="9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01" y="0"/>
                                </a:lnTo>
                                <a:lnTo>
                                  <a:pt x="90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841040"/>
                            <a:ext cx="960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8">
                                <a:moveTo>
                                  <a:pt x="1509" y="4"/>
                                </a:moveTo>
                                <a:lnTo>
                                  <a:pt x="150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05" y="0"/>
                                </a:lnTo>
                                <a:lnTo>
                                  <a:pt x="15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841040"/>
                            <a:ext cx="441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0" h="8">
                                <a:moveTo>
                                  <a:pt x="6940" y="4"/>
                                </a:moveTo>
                                <a:lnTo>
                                  <a:pt x="6936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6936" y="0"/>
                                </a:lnTo>
                                <a:lnTo>
                                  <a:pt x="69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56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617840"/>
                            <a:ext cx="575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9">
                                <a:moveTo>
                                  <a:pt x="905" y="4"/>
                                </a:moveTo>
                                <a:lnTo>
                                  <a:pt x="901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01" y="0"/>
                                </a:lnTo>
                                <a:lnTo>
                                  <a:pt x="90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617840"/>
                            <a:ext cx="960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">
                                <a:moveTo>
                                  <a:pt x="1509" y="4"/>
                                </a:moveTo>
                                <a:lnTo>
                                  <a:pt x="15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05" y="0"/>
                                </a:lnTo>
                                <a:lnTo>
                                  <a:pt x="15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617840"/>
                            <a:ext cx="441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0" h="9">
                                <a:moveTo>
                                  <a:pt x="6940" y="4"/>
                                </a:moveTo>
                                <a:lnTo>
                                  <a:pt x="6936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6936" y="0"/>
                                </a:lnTo>
                                <a:lnTo>
                                  <a:pt x="69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36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95720"/>
                            <a:ext cx="575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8">
                                <a:moveTo>
                                  <a:pt x="905" y="4"/>
                                </a:moveTo>
                                <a:lnTo>
                                  <a:pt x="901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01" y="0"/>
                                </a:lnTo>
                                <a:lnTo>
                                  <a:pt x="90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395720"/>
                            <a:ext cx="960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8">
                                <a:moveTo>
                                  <a:pt x="1509" y="4"/>
                                </a:moveTo>
                                <a:lnTo>
                                  <a:pt x="15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05" y="0"/>
                                </a:lnTo>
                                <a:lnTo>
                                  <a:pt x="15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395720"/>
                            <a:ext cx="441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0" h="8">
                                <a:moveTo>
                                  <a:pt x="6940" y="4"/>
                                </a:moveTo>
                                <a:lnTo>
                                  <a:pt x="6936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6936" y="0"/>
                                </a:lnTo>
                                <a:lnTo>
                                  <a:pt x="69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8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72160"/>
                            <a:ext cx="575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9">
                                <a:moveTo>
                                  <a:pt x="905" y="4"/>
                                </a:moveTo>
                                <a:lnTo>
                                  <a:pt x="901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01" y="0"/>
                                </a:lnTo>
                                <a:lnTo>
                                  <a:pt x="90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172160"/>
                            <a:ext cx="960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">
                                <a:moveTo>
                                  <a:pt x="1509" y="4"/>
                                </a:moveTo>
                                <a:lnTo>
                                  <a:pt x="15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05" y="0"/>
                                </a:lnTo>
                                <a:lnTo>
                                  <a:pt x="15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172160"/>
                            <a:ext cx="441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0" h="9">
                                <a:moveTo>
                                  <a:pt x="6940" y="4"/>
                                </a:moveTo>
                                <a:lnTo>
                                  <a:pt x="6936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6936" y="0"/>
                                </a:lnTo>
                                <a:lnTo>
                                  <a:pt x="69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468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50040"/>
                            <a:ext cx="575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8">
                                <a:moveTo>
                                  <a:pt x="905" y="4"/>
                                </a:moveTo>
                                <a:lnTo>
                                  <a:pt x="901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01" y="0"/>
                                </a:lnTo>
                                <a:lnTo>
                                  <a:pt x="90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950040"/>
                            <a:ext cx="960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8">
                                <a:moveTo>
                                  <a:pt x="1509" y="4"/>
                                </a:moveTo>
                                <a:lnTo>
                                  <a:pt x="15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05" y="0"/>
                                </a:lnTo>
                                <a:lnTo>
                                  <a:pt x="15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950040"/>
                            <a:ext cx="441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0" h="8">
                                <a:moveTo>
                                  <a:pt x="6940" y="4"/>
                                </a:moveTo>
                                <a:lnTo>
                                  <a:pt x="6936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6936" y="0"/>
                                </a:lnTo>
                                <a:lnTo>
                                  <a:pt x="69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6480"/>
                            <a:ext cx="575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9">
                                <a:moveTo>
                                  <a:pt x="905" y="4"/>
                                </a:moveTo>
                                <a:lnTo>
                                  <a:pt x="901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01" y="0"/>
                                </a:lnTo>
                                <a:lnTo>
                                  <a:pt x="90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726480"/>
                            <a:ext cx="960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">
                                <a:moveTo>
                                  <a:pt x="1509" y="4"/>
                                </a:moveTo>
                                <a:lnTo>
                                  <a:pt x="15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05" y="0"/>
                                </a:lnTo>
                                <a:lnTo>
                                  <a:pt x="15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726480"/>
                            <a:ext cx="441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0" h="9">
                                <a:moveTo>
                                  <a:pt x="6940" y="4"/>
                                </a:moveTo>
                                <a:lnTo>
                                  <a:pt x="6936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6936" y="0"/>
                                </a:lnTo>
                                <a:lnTo>
                                  <a:pt x="69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00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04360"/>
                            <a:ext cx="575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8">
                                <a:moveTo>
                                  <a:pt x="905" y="4"/>
                                </a:moveTo>
                                <a:lnTo>
                                  <a:pt x="901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01" y="0"/>
                                </a:lnTo>
                                <a:lnTo>
                                  <a:pt x="90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504360"/>
                            <a:ext cx="960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8">
                                <a:moveTo>
                                  <a:pt x="1509" y="4"/>
                                </a:moveTo>
                                <a:lnTo>
                                  <a:pt x="15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05" y="0"/>
                                </a:lnTo>
                                <a:lnTo>
                                  <a:pt x="15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504360"/>
                            <a:ext cx="441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0" h="8">
                                <a:moveTo>
                                  <a:pt x="6940" y="4"/>
                                </a:moveTo>
                                <a:lnTo>
                                  <a:pt x="6936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6936" y="0"/>
                                </a:lnTo>
                                <a:lnTo>
                                  <a:pt x="69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" h="9">
                                <a:moveTo>
                                  <a:pt x="909" y="4"/>
                                </a:moveTo>
                                <a:lnTo>
                                  <a:pt x="905" y="9"/>
                                </a:lnTo>
                                <a:lnTo>
                                  <a:pt x="8" y="9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909" y="0"/>
                                </a:lnTo>
                                <a:lnTo>
                                  <a:pt x="9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0"/>
                            <a:ext cx="960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">
                                <a:moveTo>
                                  <a:pt x="1509" y="4"/>
                                </a:moveTo>
                                <a:lnTo>
                                  <a:pt x="15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509" y="0"/>
                                </a:lnTo>
                                <a:lnTo>
                                  <a:pt x="15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0"/>
                            <a:ext cx="441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4" h="9">
                                <a:moveTo>
                                  <a:pt x="6940" y="4"/>
                                </a:moveTo>
                                <a:lnTo>
                                  <a:pt x="6936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6944" y="0"/>
                                </a:lnTo>
                                <a:lnTo>
                                  <a:pt x="69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93">
                                <a:moveTo>
                                  <a:pt x="4" y="4"/>
                                </a:moveTo>
                                <a:lnTo>
                                  <a:pt x="8" y="9"/>
                                </a:lnTo>
                                <a:lnTo>
                                  <a:pt x="8" y="789"/>
                                </a:lnTo>
                                <a:lnTo>
                                  <a:pt x="4" y="793"/>
                                </a:lnTo>
                                <a:lnTo>
                                  <a:pt x="0" y="793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62036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398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17468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9525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72900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5068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520"/>
                            <a:ext cx="504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89">
                                <a:moveTo>
                                  <a:pt x="8" y="5"/>
                                </a:moveTo>
                                <a:lnTo>
                                  <a:pt x="8" y="785"/>
                                </a:lnTo>
                                <a:lnTo>
                                  <a:pt x="4" y="789"/>
                                </a:lnTo>
                                <a:lnTo>
                                  <a:pt x="0" y="78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62036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398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17468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9525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72900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5068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520"/>
                            <a:ext cx="504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89">
                                <a:moveTo>
                                  <a:pt x="8" y="5"/>
                                </a:moveTo>
                                <a:lnTo>
                                  <a:pt x="8" y="785"/>
                                </a:lnTo>
                                <a:lnTo>
                                  <a:pt x="4" y="789"/>
                                </a:lnTo>
                                <a:lnTo>
                                  <a:pt x="0" y="78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84356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62036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398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17468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9525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72900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5068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93">
                                <a:moveTo>
                                  <a:pt x="8" y="793"/>
                                </a:moveTo>
                                <a:lnTo>
                                  <a:pt x="4" y="793"/>
                                </a:lnTo>
                                <a:lnTo>
                                  <a:pt x="0" y="789"/>
                                </a:lnTo>
                                <a:lnTo>
                                  <a:pt x="0" y="9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7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634.3pt;width:469.1pt;height:145.35pt" coordorigin="1403,12686" coordsize="9382,2907">
                <v:shape id="shape_0" coordsize="905,8" path="m905,4l905,8l4,8l0,4l4,0l901,0l905,4xe" fillcolor="black" stroked="f" o:allowincell="f" style="position:absolute;left:1407;top:15585;width:9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9,8" path="m1509,4l1509,8l0,8l0,4l4,0l1505,0l1509,4xe" fillcolor="black" stroked="f" o:allowincell="f" style="position:absolute;left:2313;top:15585;width:1511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40,8" path="m6940,4l6936,8l0,8l0,4l4,0l6936,0l6940,4xe" fillcolor="black" stroked="f" o:allowincell="f" style="position:absolute;left:3826;top:15585;width:695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0,4l0,0l4,0l8,4xe" fillcolor="black" stroked="f" o:allowincell="f" style="position:absolute;left:1403;top:15589;width:7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5,9" path="m905,4l901,9l4,9l0,4l4,0l901,0l905,4xe" fillcolor="black" stroked="f" o:allowincell="f" style="position:absolute;left:1407;top:15234;width:9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9,9" path="m1509,4l1505,9l4,9l0,4l4,0l1505,0l1509,4xe" fillcolor="black" stroked="f" o:allowincell="f" style="position:absolute;left:2313;top:15234;width:1511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40,9" path="m6940,4l6936,9l4,9l0,4l4,0l6936,0l6940,4xe" fillcolor="black" stroked="f" o:allowincell="f" style="position:absolute;left:3826;top:15234;width:695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9l0,0l4,0l8,5xe" fillcolor="black" stroked="f" o:allowincell="f" style="position:absolute;left:1403;top:15238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5,8" path="m905,4l901,8l4,8l0,4l4,0l901,0l905,4xe" fillcolor="black" stroked="f" o:allowincell="f" style="position:absolute;left:1407;top:14884;width:9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9,8" path="m1509,4l1505,8l4,8l0,4l4,0l1505,0l1509,4xe" fillcolor="black" stroked="f" o:allowincell="f" style="position:absolute;left:2313;top:14884;width:1511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40,8" path="m6940,4l6936,8l4,8l0,4l4,0l6936,0l6940,4xe" fillcolor="black" stroked="f" o:allowincell="f" style="position:absolute;left:3826;top:14884;width:695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14888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5,9" path="m905,4l901,9l4,9l0,4l4,0l901,0l905,4xe" fillcolor="black" stroked="f" o:allowincell="f" style="position:absolute;left:1407;top:14532;width:9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9,9" path="m1509,4l1505,9l4,9l0,4l4,0l1505,0l1509,4xe" fillcolor="black" stroked="f" o:allowincell="f" style="position:absolute;left:2313;top:14532;width:1511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40,9" path="m6940,4l6936,9l4,9l0,4l4,0l6936,0l6940,4xe" fillcolor="black" stroked="f" o:allowincell="f" style="position:absolute;left:3826;top:14532;width:695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9l0,0l4,0l8,5xe" fillcolor="black" stroked="f" o:allowincell="f" style="position:absolute;left:1403;top:14536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5,8" path="m905,4l901,8l4,8l0,4l4,0l901,0l905,4xe" fillcolor="black" stroked="f" o:allowincell="f" style="position:absolute;left:1407;top:14182;width:9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9,8" path="m1509,4l1505,8l4,8l0,4l4,0l1505,0l1509,4xe" fillcolor="black" stroked="f" o:allowincell="f" style="position:absolute;left:2313;top:14182;width:1511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40,8" path="m6940,4l6936,8l4,8l0,4l4,0l6936,0l6940,4xe" fillcolor="black" stroked="f" o:allowincell="f" style="position:absolute;left:3826;top:14182;width:695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14186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5,9" path="m905,4l901,9l4,9l0,4l4,0l901,0l905,4xe" fillcolor="black" stroked="f" o:allowincell="f" style="position:absolute;left:1407;top:13830;width:9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9,9" path="m1509,4l1505,9l4,9l0,4l4,0l1505,0l1509,4xe" fillcolor="black" stroked="f" o:allowincell="f" style="position:absolute;left:2313;top:13830;width:1511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40,9" path="m6940,4l6936,9l4,9l0,4l4,0l6936,0l6940,4xe" fillcolor="black" stroked="f" o:allowincell="f" style="position:absolute;left:3826;top:13830;width:695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9l0,0l4,0l8,5xe" fillcolor="black" stroked="f" o:allowincell="f" style="position:absolute;left:1403;top:13834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5,8" path="m905,4l901,8l4,8l0,4l4,0l901,0l905,4xe" fillcolor="black" stroked="f" o:allowincell="f" style="position:absolute;left:1407;top:13480;width:9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9,8" path="m1509,4l1505,8l4,8l0,4l4,0l1505,0l1509,4xe" fillcolor="black" stroked="f" o:allowincell="f" style="position:absolute;left:2313;top:13480;width:1511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40,8" path="m6940,4l6936,8l4,8l0,4l4,0l6936,0l6940,4xe" fillcolor="black" stroked="f" o:allowincell="f" style="position:absolute;left:3826;top:13480;width:695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13484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9,9" path="m909,4l905,9l8,9l4,4l0,0l909,0l909,4xe" fillcolor="black" stroked="f" o:allowincell="f" style="position:absolute;left:1403;top:12686;width:909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9,9" path="m1509,4l1505,9l4,9l0,4l0,0l1509,0l1509,4xe" fillcolor="black" stroked="f" o:allowincell="f" style="position:absolute;left:2313;top:12686;width:1511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44,9" path="m6940,4l6936,9l4,9l0,4l0,0l6944,0l6940,4xe" fillcolor="black" stroked="f" o:allowincell="f" style="position:absolute;left:3826;top:12686;width:6957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793" path="m4,4l8,9l8,789l4,793l0,793l0,0l4,4xe" fillcolor="black" stroked="f" o:allowincell="f" style="position:absolute;left:1403;top:12686;width:7;height:79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2309;top:15238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2309;top:14888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2309;top:14536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2309;top:14186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2309;top:13834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2309;top:13484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789" path="m8,5l8,785l4,789l0,785l0,5l4,0l8,5xe" fillcolor="black" stroked="f" o:allowincell="f" style="position:absolute;left:2309;top:12690;width:7;height:7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3822;top:15238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3822;top:14888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3822;top:14536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3822;top:14186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3822;top:13834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3822;top:13484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789" path="m8,5l8,785l4,789l0,785l0,5l4,0l8,5xe" fillcolor="black" stroked="f" o:allowincell="f" style="position:absolute;left:3822;top:12690;width:7;height:7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0,4l4,0l8,0l8,4xe" fillcolor="black" stroked="f" o:allowincell="f" style="position:absolute;left:10776;top:15589;width:7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15238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4888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14536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4186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13834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3484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793" path="m8,793l4,793l0,789l0,9l4,4l8,0l8,793xe" fillcolor="black" stroked="f" o:allowincell="f" style="position:absolute;left:10776;top:12686;width:7;height:79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33" w:right="-20" w:hanging="0"/>
        <w:rPr/>
      </w:pP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33" w:right="-20" w:hanging="0"/>
        <w:rPr/>
      </w:pP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33" w:right="-20" w:hanging="0"/>
        <w:rPr/>
      </w:pP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33" w:right="-20" w:hanging="0"/>
        <w:rPr/>
      </w:pP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exact" w:line="220" w:before="68" w:after="0"/>
        <w:ind w:right="-20" w:hanging="0"/>
        <w:jc w:val="both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Geschikt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m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it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roeden</w:t>
      </w:r>
    </w:p>
    <w:p>
      <w:pPr>
        <w:pStyle w:val="Normal"/>
        <w:widowControl w:val="false"/>
        <w:autoSpaceDE w:val="false"/>
        <w:spacing w:before="57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Reden</w:t>
      </w:r>
    </w:p>
    <w:p>
      <w:pPr>
        <w:sectPr>
          <w:type w:val="continuous"/>
          <w:pgSz w:w="11920" w:h="16838"/>
          <w:pgMar w:left="1020" w:right="1020" w:gutter="0" w:header="0" w:top="1240" w:footer="0" w:bottom="280"/>
          <w:cols w:num="3" w:equalWidth="false" w:sep="false">
            <w:col w:w="1086" w:space="560"/>
            <w:col w:w="845" w:space="662"/>
            <w:col w:w="67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9" w:after="0"/>
        <w:ind w:left="736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i</w:t>
      </w:r>
    </w:p>
    <w:p>
      <w:pPr>
        <w:pStyle w:val="Normal"/>
        <w:widowControl w:val="false"/>
        <w:autoSpaceDE w:val="false"/>
        <w:spacing w:lineRule="exact" w:line="140" w:before="18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3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90905</wp:posOffset>
                </wp:positionH>
                <wp:positionV relativeFrom="page">
                  <wp:posOffset>713105</wp:posOffset>
                </wp:positionV>
                <wp:extent cx="5956935" cy="739775"/>
                <wp:effectExtent l="0" t="635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739800"/>
                          <a:chOff x="0" y="0"/>
                          <a:chExt cx="5956920" cy="739800"/>
                        </a:xfrm>
                      </wpg:grpSpPr>
                      <wps:wsp>
                        <wps:cNvSpPr/>
                        <wps:spPr>
                          <a:xfrm>
                            <a:off x="0" y="734040"/>
                            <a:ext cx="577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" h="9">
                                <a:moveTo>
                                  <a:pt x="909" y="5"/>
                                </a:moveTo>
                                <a:lnTo>
                                  <a:pt x="909" y="9"/>
                                </a:lnTo>
                                <a:lnTo>
                                  <a:pt x="0" y="9"/>
                                </a:lnTo>
                                <a:lnTo>
                                  <a:pt x="4" y="5"/>
                                </a:lnTo>
                                <a:lnTo>
                                  <a:pt x="8" y="0"/>
                                </a:lnTo>
                                <a:lnTo>
                                  <a:pt x="905" y="0"/>
                                </a:lnTo>
                                <a:lnTo>
                                  <a:pt x="90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734040"/>
                            <a:ext cx="960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">
                                <a:moveTo>
                                  <a:pt x="1509" y="5"/>
                                </a:moveTo>
                                <a:lnTo>
                                  <a:pt x="150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505" y="0"/>
                                </a:lnTo>
                                <a:lnTo>
                                  <a:pt x="150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734040"/>
                            <a:ext cx="441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4" h="9">
                                <a:moveTo>
                                  <a:pt x="6940" y="5"/>
                                </a:moveTo>
                                <a:lnTo>
                                  <a:pt x="6944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6936" y="0"/>
                                </a:lnTo>
                                <a:lnTo>
                                  <a:pt x="694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09400"/>
                            <a:ext cx="575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8">
                                <a:moveTo>
                                  <a:pt x="905" y="4"/>
                                </a:moveTo>
                                <a:lnTo>
                                  <a:pt x="901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01" y="0"/>
                                </a:lnTo>
                                <a:lnTo>
                                  <a:pt x="90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509400"/>
                            <a:ext cx="960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8">
                                <a:moveTo>
                                  <a:pt x="1509" y="4"/>
                                </a:moveTo>
                                <a:lnTo>
                                  <a:pt x="15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05" y="0"/>
                                </a:lnTo>
                                <a:lnTo>
                                  <a:pt x="15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509400"/>
                            <a:ext cx="441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0" h="8">
                                <a:moveTo>
                                  <a:pt x="6940" y="4"/>
                                </a:moveTo>
                                <a:lnTo>
                                  <a:pt x="6936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6936" y="0"/>
                                </a:lnTo>
                                <a:lnTo>
                                  <a:pt x="69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1920"/>
                            <a:ext cx="50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575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9">
                                <a:moveTo>
                                  <a:pt x="905" y="5"/>
                                </a:moveTo>
                                <a:lnTo>
                                  <a:pt x="901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905" y="0"/>
                                </a:lnTo>
                                <a:lnTo>
                                  <a:pt x="90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0"/>
                            <a:ext cx="960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">
                                <a:moveTo>
                                  <a:pt x="1509" y="5"/>
                                </a:moveTo>
                                <a:lnTo>
                                  <a:pt x="15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1509" y="0"/>
                                </a:lnTo>
                                <a:lnTo>
                                  <a:pt x="150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0"/>
                            <a:ext cx="441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0" h="9">
                                <a:moveTo>
                                  <a:pt x="6940" y="5"/>
                                </a:moveTo>
                                <a:lnTo>
                                  <a:pt x="6936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6936" y="0"/>
                                </a:lnTo>
                                <a:lnTo>
                                  <a:pt x="694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0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88">
                                <a:moveTo>
                                  <a:pt x="8" y="4"/>
                                </a:moveTo>
                                <a:lnTo>
                                  <a:pt x="8" y="784"/>
                                </a:lnTo>
                                <a:lnTo>
                                  <a:pt x="4" y="788"/>
                                </a:lnTo>
                                <a:lnTo>
                                  <a:pt x="0" y="78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4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51192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3240"/>
                            <a:ext cx="50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88">
                                <a:moveTo>
                                  <a:pt x="8" y="4"/>
                                </a:moveTo>
                                <a:lnTo>
                                  <a:pt x="8" y="784"/>
                                </a:lnTo>
                                <a:lnTo>
                                  <a:pt x="4" y="788"/>
                                </a:lnTo>
                                <a:lnTo>
                                  <a:pt x="0" y="78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51192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3240"/>
                            <a:ext cx="50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88">
                                <a:moveTo>
                                  <a:pt x="8" y="4"/>
                                </a:moveTo>
                                <a:lnTo>
                                  <a:pt x="8" y="784"/>
                                </a:lnTo>
                                <a:lnTo>
                                  <a:pt x="4" y="788"/>
                                </a:lnTo>
                                <a:lnTo>
                                  <a:pt x="0" y="78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511920"/>
                            <a:ext cx="50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3240"/>
                            <a:ext cx="50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88">
                                <a:moveTo>
                                  <a:pt x="8" y="788"/>
                                </a:moveTo>
                                <a:lnTo>
                                  <a:pt x="4" y="788"/>
                                </a:lnTo>
                                <a:lnTo>
                                  <a:pt x="0" y="78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7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56.15pt;width:469.1pt;height:58.3pt" coordorigin="1403,1123" coordsize="9382,1166">
                <v:shape id="shape_0" coordsize="909,9" path="m909,5l909,9l0,9l4,5l8,0l905,0l909,5xe" fillcolor="black" stroked="f" o:allowincell="f" style="position:absolute;left:1403;top:2279;width:909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9,9" path="m1509,5l1509,9l0,9l0,5l4,0l1505,0l1509,5xe" fillcolor="black" stroked="f" o:allowincell="f" style="position:absolute;left:2313;top:2279;width:1511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44,9" path="m6940,5l6944,9l0,9l0,5l4,0l6936,0l6940,5xe" fillcolor="black" stroked="f" o:allowincell="f" style="position:absolute;left:3826;top:2279;width:6957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5,8" path="m905,4l901,8l4,8l0,4l4,0l901,0l905,4xe" fillcolor="black" stroked="f" o:allowincell="f" style="position:absolute;left:1407;top:1925;width:9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9,8" path="m1509,4l1505,8l4,8l0,4l4,0l1505,0l1509,4xe" fillcolor="black" stroked="f" o:allowincell="f" style="position:absolute;left:2313;top:1925;width:1511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40,8" path="m6940,4l6936,8l4,8l0,4l4,0l6936,0l6940,4xe" fillcolor="black" stroked="f" o:allowincell="f" style="position:absolute;left:3826;top:1925;width:695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4l8,344l4,349l0,353l0,0l4,0l8,4xe" fillcolor="black" stroked="f" o:allowincell="f" style="position:absolute;left:1403;top:1929;width:7;height:3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5,9" path="m905,5l901,9l4,9l0,5l4,0l905,0l905,5xe" fillcolor="black" stroked="f" o:allowincell="f" style="position:absolute;left:1407;top:1123;width:9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9,9" path="m1509,5l1505,9l4,9l0,5l0,0l1509,0l1509,5xe" fillcolor="black" stroked="f" o:allowincell="f" style="position:absolute;left:2313;top:1123;width:1511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40,9" path="m6940,5l6936,9l4,9l0,5l0,0l6936,0l6940,5xe" fillcolor="black" stroked="f" o:allowincell="f" style="position:absolute;left:3826;top:1123;width:695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788" path="m8,4l8,784l4,788l0,788l0,0l4,0l8,4xe" fillcolor="black" stroked="f" o:allowincell="f" style="position:absolute;left:1403;top:1128;width:7;height:80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" path="m4,5l0,5l0,0l8,0l4,5xe" fillcolor="black" stroked="f" o:allowincell="f" style="position:absolute;left:1403;top:1123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2309;top:1929;width:7;height:3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788" path="m8,4l8,784l4,788l0,784l0,4l4,0l8,4xe" fillcolor="black" stroked="f" o:allowincell="f" style="position:absolute;left:2309;top:1128;width:7;height:80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3822;top:1929;width:7;height:3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788" path="m8,4l8,784l4,788l0,784l0,4l4,0l8,4xe" fillcolor="black" stroked="f" o:allowincell="f" style="position:absolute;left:3822;top:1128;width:7;height:80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49l0,344l0,4l4,0l8,0l8,353xe" fillcolor="black" stroked="f" o:allowincell="f" style="position:absolute;left:10776;top:1929;width:7;height:3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788" path="m8,788l4,788l0,784l0,4l4,0l8,0l8,788xe" fillcolor="black" stroked="f" o:allowincell="f" style="position:absolute;left:10776;top:1128;width:7;height:80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" path="m8,5l4,5l0,0l8,0l8,5xe" fillcolor="black" stroked="f" o:allowincell="f" style="position:absolute;left:10776;top:1123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lineRule="exact" w:line="220" w:before="90" w:after="0"/>
        <w:ind w:right="-20" w:hanging="0"/>
        <w:jc w:val="both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Geschikt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m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it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roeden</w:t>
      </w:r>
    </w:p>
    <w:p>
      <w:pPr>
        <w:sectPr>
          <w:type w:val="nextPage"/>
          <w:pgSz w:w="11920" w:h="16838"/>
          <w:pgMar w:left="1020" w:right="1020" w:gutter="0" w:header="0" w:top="1080" w:footer="0" w:bottom="280"/>
          <w:pgNumType w:fmt="decimal"/>
          <w:cols w:num="3" w:equalWidth="false" w:sep="false">
            <w:col w:w="1086" w:space="560"/>
            <w:col w:w="845" w:space="662"/>
            <w:col w:w="6725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79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Reden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99795</wp:posOffset>
                </wp:positionH>
                <wp:positionV relativeFrom="paragraph">
                  <wp:posOffset>465455</wp:posOffset>
                </wp:positionV>
                <wp:extent cx="5939790" cy="635"/>
                <wp:effectExtent l="2540" t="3175" r="317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6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5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venstaand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chik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eden,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chik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exact" w:line="22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mptie?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99795</wp:posOffset>
                </wp:positionH>
                <wp:positionV relativeFrom="paragraph">
                  <wp:posOffset>325755</wp:posOffset>
                </wp:positionV>
                <wp:extent cx="5939790" cy="635"/>
                <wp:effectExtent l="2540" t="3175" r="317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6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a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index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ichtsklass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597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87730</wp:posOffset>
                </wp:positionH>
                <wp:positionV relativeFrom="paragraph">
                  <wp:posOffset>-149225</wp:posOffset>
                </wp:positionV>
                <wp:extent cx="5963285" cy="43434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434520"/>
                          <a:chOff x="0" y="0"/>
                          <a:chExt cx="596340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3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8">
                                <a:moveTo>
                                  <a:pt x="9363" y="7"/>
                                </a:moveTo>
                                <a:lnTo>
                                  <a:pt x="9" y="7"/>
                                </a:lnTo>
                                <a:lnTo>
                                  <a:pt x="0" y="0"/>
                                </a:lnTo>
                                <a:lnTo>
                                  <a:pt x="9372" y="0"/>
                                </a:lnTo>
                                <a:lnTo>
                                  <a:pt x="936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63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9">
                                <a:moveTo>
                                  <a:pt x="9372" y="9"/>
                                </a:move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363" y="0"/>
                                </a:lnTo>
                                <a:lnTo>
                                  <a:pt x="937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7"/>
                                </a:moveTo>
                                <a:lnTo>
                                  <a:pt x="9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764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-11.75pt;width:469.55pt;height:34.2pt" coordorigin="1398,-235" coordsize="9391,684">
                <v:shape id="shape_0" coordsize="9372,8" path="m9363,7l9,7l0,0l9372,0l9363,7xe" fillcolor="black" stroked="f" o:allowincell="f" style="position:absolute;left:1398;top:-235;width:9390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72,9" path="m9372,9l0,9l9,0l9363,0l9372,9xe" fillcolor="black" stroked="f" o:allowincell="f" style="position:absolute;left:1398;top:440;width:9390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7l9,656l0,665l0,0l9,7xe" fillcolor="black" stroked="f" o:allowincell="f" style="position:absolute;left:1398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4-37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erekening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rmindex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wichtsklasse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681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145280" cy="114554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7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j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.</w:t>
      </w:r>
    </w:p>
    <w:p>
      <w:pPr>
        <w:pStyle w:val="Normal"/>
        <w:widowControl w:val="false"/>
        <w:autoSpaceDE w:val="false"/>
        <w:spacing w:lineRule="exact" w:line="220" w:before="2" w:after="0"/>
        <w:ind w:left="397" w:right="-128" w:hanging="28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99795</wp:posOffset>
                </wp:positionH>
                <wp:positionV relativeFrom="paragraph">
                  <wp:posOffset>474345</wp:posOffset>
                </wp:positionV>
                <wp:extent cx="5939790" cy="635"/>
                <wp:effectExtent l="2540" t="3175" r="317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7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99795</wp:posOffset>
                </wp:positionH>
                <wp:positionV relativeFrom="paragraph">
                  <wp:posOffset>639445</wp:posOffset>
                </wp:positionV>
                <wp:extent cx="5939790" cy="635"/>
                <wp:effectExtent l="2540" t="3175" r="317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50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99795</wp:posOffset>
                </wp:positionH>
                <wp:positionV relativeFrom="paragraph">
                  <wp:posOffset>804545</wp:posOffset>
                </wp:positionV>
                <wp:extent cx="5939790" cy="635"/>
                <wp:effectExtent l="2540" t="3175" r="317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63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8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k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pakking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ort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.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ort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pen/bedrijv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pakkingen?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99795</wp:posOffset>
                </wp:positionH>
                <wp:positionV relativeFrom="paragraph">
                  <wp:posOffset>325755</wp:posOffset>
                </wp:positionV>
                <wp:extent cx="5939790" cy="635"/>
                <wp:effectExtent l="2540" t="3175" r="317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99795</wp:posOffset>
                </wp:positionH>
                <wp:positionV relativeFrom="paragraph">
                  <wp:posOffset>490855</wp:posOffset>
                </wp:positionV>
                <wp:extent cx="5939790" cy="635"/>
                <wp:effectExtent l="2540" t="3175" r="317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8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99795</wp:posOffset>
                </wp:positionH>
                <wp:positionV relativeFrom="paragraph">
                  <wp:posOffset>655955</wp:posOffset>
                </wp:positionV>
                <wp:extent cx="5939790" cy="635"/>
                <wp:effectExtent l="2540" t="3175" r="317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51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9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u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?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w:rPr>
          <w:spacing w:val="11"/>
          <w:sz w:val="20"/>
          <w:szCs w:val="20"/>
        </w:rPr>
        <w:t xml:space="preserve">20 </w:t>
      </w:r>
      <w:r>
        <w:rPr>
          <w:rFonts w:cs="Arial" w:ascii="Arial" w:hAnsi="Arial"/>
          <w:sz w:val="20"/>
          <w:szCs w:val="20"/>
        </w:rPr>
        <w:t>Rui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fsluiting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Jull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p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ke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vers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udeerd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sluit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en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99795</wp:posOffset>
                </wp:positionH>
                <wp:positionV relativeFrom="paragraph">
                  <wp:posOffset>340995</wp:posOffset>
                </wp:positionV>
                <wp:extent cx="5939790" cy="635"/>
                <wp:effectExtent l="2540" t="3175" r="317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6.8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99795</wp:posOffset>
                </wp:positionH>
                <wp:positionV relativeFrom="paragraph">
                  <wp:posOffset>506095</wp:posOffset>
                </wp:positionV>
                <wp:extent cx="5939790" cy="635"/>
                <wp:effectExtent l="2540" t="3175" r="317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9.8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899795</wp:posOffset>
                </wp:positionH>
                <wp:positionV relativeFrom="paragraph">
                  <wp:posOffset>671195</wp:posOffset>
                </wp:positionV>
                <wp:extent cx="5939790" cy="635"/>
                <wp:effectExtent l="2540" t="3175" r="317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52.8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99795</wp:posOffset>
                </wp:positionH>
                <wp:positionV relativeFrom="paragraph">
                  <wp:posOffset>836295</wp:posOffset>
                </wp:positionV>
                <wp:extent cx="5939790" cy="635"/>
                <wp:effectExtent l="2540" t="3175" r="317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65.8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99795</wp:posOffset>
                </wp:positionH>
                <wp:positionV relativeFrom="paragraph">
                  <wp:posOffset>1001395</wp:posOffset>
                </wp:positionV>
                <wp:extent cx="5939790" cy="635"/>
                <wp:effectExtent l="2540" t="3175" r="317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78.8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99795</wp:posOffset>
                </wp:positionH>
                <wp:positionV relativeFrom="paragraph">
                  <wp:posOffset>1166495</wp:posOffset>
                </wp:positionV>
                <wp:extent cx="5939790" cy="635"/>
                <wp:effectExtent l="2540" t="3175" r="317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91.8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899795</wp:posOffset>
                </wp:positionH>
                <wp:positionV relativeFrom="paragraph">
                  <wp:posOffset>1331595</wp:posOffset>
                </wp:positionV>
                <wp:extent cx="5939790" cy="635"/>
                <wp:effectExtent l="2540" t="3175" r="317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104.8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899795</wp:posOffset>
                </wp:positionH>
                <wp:positionV relativeFrom="paragraph">
                  <wp:posOffset>1496695</wp:posOffset>
                </wp:positionV>
                <wp:extent cx="5939790" cy="635"/>
                <wp:effectExtent l="2540" t="3175" r="317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117.8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eer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t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99795</wp:posOffset>
                </wp:positionH>
                <wp:positionV relativeFrom="paragraph">
                  <wp:posOffset>-118110</wp:posOffset>
                </wp:positionV>
                <wp:extent cx="5939790" cy="635"/>
                <wp:effectExtent l="2540" t="2540" r="317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-9.3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899795</wp:posOffset>
                </wp:positionH>
                <wp:positionV relativeFrom="paragraph">
                  <wp:posOffset>325755</wp:posOffset>
                </wp:positionV>
                <wp:extent cx="5939790" cy="635"/>
                <wp:effectExtent l="2540" t="3175" r="317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99795</wp:posOffset>
                </wp:positionH>
                <wp:positionV relativeFrom="paragraph">
                  <wp:posOffset>490855</wp:posOffset>
                </wp:positionV>
                <wp:extent cx="5939790" cy="635"/>
                <wp:effectExtent l="2540" t="3175" r="317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8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b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or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k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e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1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899795</wp:posOffset>
                </wp:positionH>
                <wp:positionV relativeFrom="paragraph">
                  <wp:posOffset>-118110</wp:posOffset>
                </wp:positionV>
                <wp:extent cx="5939790" cy="635"/>
                <wp:effectExtent l="2540" t="2540" r="317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-9.3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c</w:t>
      </w:r>
      <w:r>
        <w:rPr>
          <w:sz w:val="20"/>
          <w:szCs w:val="20"/>
        </w:rPr>
        <w:t xml:space="preserve">  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vi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werk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genoot?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u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.</w:t>
      </w:r>
    </w:p>
    <w:p>
      <w:pPr>
        <w:pStyle w:val="Normal"/>
        <w:widowControl w:val="false"/>
        <w:autoSpaceDE w:val="false"/>
        <w:spacing w:before="58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menwerke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I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eë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teld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M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genoo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/haa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eë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teld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I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uister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eë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genoot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890905</wp:posOffset>
                </wp:positionH>
                <wp:positionV relativeFrom="paragraph">
                  <wp:posOffset>-918210</wp:posOffset>
                </wp:positionV>
                <wp:extent cx="5956935" cy="2672080"/>
                <wp:effectExtent l="635" t="0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2671920"/>
                          <a:chOff x="0" y="0"/>
                          <a:chExt cx="5956920" cy="2671920"/>
                        </a:xfrm>
                      </wpg:grpSpPr>
                      <wps:wsp>
                        <wps:cNvSpPr/>
                        <wps:spPr>
                          <a:xfrm>
                            <a:off x="0" y="2666880"/>
                            <a:ext cx="497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1" h="8">
                                <a:moveTo>
                                  <a:pt x="7811" y="4"/>
                                </a:moveTo>
                                <a:lnTo>
                                  <a:pt x="7811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7807" y="0"/>
                                </a:lnTo>
                                <a:lnTo>
                                  <a:pt x="781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2666880"/>
                            <a:ext cx="469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8">
                                <a:moveTo>
                                  <a:pt x="738" y="4"/>
                                </a:moveTo>
                                <a:lnTo>
                                  <a:pt x="738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34" y="0"/>
                                </a:lnTo>
                                <a:lnTo>
                                  <a:pt x="7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960" y="2666880"/>
                            <a:ext cx="516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8">
                                <a:moveTo>
                                  <a:pt x="809" y="4"/>
                                </a:moveTo>
                                <a:lnTo>
                                  <a:pt x="81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05" y="0"/>
                                </a:lnTo>
                                <a:lnTo>
                                  <a:pt x="8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444760"/>
                            <a:ext cx="4967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7" h="9">
                                <a:moveTo>
                                  <a:pt x="7807" y="4"/>
                                </a:moveTo>
                                <a:lnTo>
                                  <a:pt x="7803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803" y="0"/>
                                </a:lnTo>
                                <a:lnTo>
                                  <a:pt x="780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2444760"/>
                            <a:ext cx="469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9">
                                <a:moveTo>
                                  <a:pt x="738" y="4"/>
                                </a:moveTo>
                                <a:lnTo>
                                  <a:pt x="73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34" y="0"/>
                                </a:lnTo>
                                <a:lnTo>
                                  <a:pt x="7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960" y="2444760"/>
                            <a:ext cx="514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9">
                                <a:moveTo>
                                  <a:pt x="809" y="4"/>
                                </a:moveTo>
                                <a:lnTo>
                                  <a:pt x="8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05" y="0"/>
                                </a:lnTo>
                                <a:lnTo>
                                  <a:pt x="8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728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2640"/>
                            <a:ext cx="4967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7" h="8">
                                <a:moveTo>
                                  <a:pt x="7807" y="4"/>
                                </a:moveTo>
                                <a:lnTo>
                                  <a:pt x="7803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803" y="0"/>
                                </a:lnTo>
                                <a:lnTo>
                                  <a:pt x="780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2222640"/>
                            <a:ext cx="469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8">
                                <a:moveTo>
                                  <a:pt x="738" y="4"/>
                                </a:moveTo>
                                <a:lnTo>
                                  <a:pt x="73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34" y="0"/>
                                </a:lnTo>
                                <a:lnTo>
                                  <a:pt x="7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960" y="2222640"/>
                            <a:ext cx="514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8">
                                <a:moveTo>
                                  <a:pt x="809" y="4"/>
                                </a:moveTo>
                                <a:lnTo>
                                  <a:pt x="8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05" y="0"/>
                                </a:lnTo>
                                <a:lnTo>
                                  <a:pt x="8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51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999440"/>
                            <a:ext cx="4967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7" h="9">
                                <a:moveTo>
                                  <a:pt x="7807" y="4"/>
                                </a:moveTo>
                                <a:lnTo>
                                  <a:pt x="7803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803" y="0"/>
                                </a:lnTo>
                                <a:lnTo>
                                  <a:pt x="780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1999440"/>
                            <a:ext cx="469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9">
                                <a:moveTo>
                                  <a:pt x="738" y="4"/>
                                </a:moveTo>
                                <a:lnTo>
                                  <a:pt x="73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34" y="0"/>
                                </a:lnTo>
                                <a:lnTo>
                                  <a:pt x="7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960" y="1999440"/>
                            <a:ext cx="514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9">
                                <a:moveTo>
                                  <a:pt x="809" y="4"/>
                                </a:moveTo>
                                <a:lnTo>
                                  <a:pt x="8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05" y="0"/>
                                </a:lnTo>
                                <a:lnTo>
                                  <a:pt x="8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2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78040"/>
                            <a:ext cx="4967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7" h="8">
                                <a:moveTo>
                                  <a:pt x="7807" y="4"/>
                                </a:moveTo>
                                <a:lnTo>
                                  <a:pt x="7803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803" y="0"/>
                                </a:lnTo>
                                <a:lnTo>
                                  <a:pt x="780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1778040"/>
                            <a:ext cx="469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8">
                                <a:moveTo>
                                  <a:pt x="738" y="4"/>
                                </a:moveTo>
                                <a:lnTo>
                                  <a:pt x="73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34" y="0"/>
                                </a:lnTo>
                                <a:lnTo>
                                  <a:pt x="7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960" y="1778040"/>
                            <a:ext cx="514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8">
                                <a:moveTo>
                                  <a:pt x="809" y="4"/>
                                </a:moveTo>
                                <a:lnTo>
                                  <a:pt x="8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05" y="0"/>
                                </a:lnTo>
                                <a:lnTo>
                                  <a:pt x="8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05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55200"/>
                            <a:ext cx="4967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7" h="9">
                                <a:moveTo>
                                  <a:pt x="7807" y="5"/>
                                </a:moveTo>
                                <a:lnTo>
                                  <a:pt x="7803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7803" y="0"/>
                                </a:lnTo>
                                <a:lnTo>
                                  <a:pt x="78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1555200"/>
                            <a:ext cx="469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9">
                                <a:moveTo>
                                  <a:pt x="738" y="5"/>
                                </a:moveTo>
                                <a:lnTo>
                                  <a:pt x="73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734" y="0"/>
                                </a:lnTo>
                                <a:lnTo>
                                  <a:pt x="7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960" y="1555200"/>
                            <a:ext cx="514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9">
                                <a:moveTo>
                                  <a:pt x="809" y="5"/>
                                </a:moveTo>
                                <a:lnTo>
                                  <a:pt x="8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05" y="0"/>
                                </a:lnTo>
                                <a:lnTo>
                                  <a:pt x="80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4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2720"/>
                            <a:ext cx="4967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7" h="8">
                                <a:moveTo>
                                  <a:pt x="7807" y="4"/>
                                </a:moveTo>
                                <a:lnTo>
                                  <a:pt x="7803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803" y="0"/>
                                </a:lnTo>
                                <a:lnTo>
                                  <a:pt x="780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1332720"/>
                            <a:ext cx="469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8">
                                <a:moveTo>
                                  <a:pt x="738" y="4"/>
                                </a:moveTo>
                                <a:lnTo>
                                  <a:pt x="73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34" y="0"/>
                                </a:lnTo>
                                <a:lnTo>
                                  <a:pt x="7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960" y="1332720"/>
                            <a:ext cx="514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8">
                                <a:moveTo>
                                  <a:pt x="809" y="4"/>
                                </a:moveTo>
                                <a:lnTo>
                                  <a:pt x="8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05" y="0"/>
                                </a:lnTo>
                                <a:lnTo>
                                  <a:pt x="8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5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0600"/>
                            <a:ext cx="4967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7" h="9">
                                <a:moveTo>
                                  <a:pt x="7807" y="5"/>
                                </a:moveTo>
                                <a:lnTo>
                                  <a:pt x="7803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7803" y="0"/>
                                </a:lnTo>
                                <a:lnTo>
                                  <a:pt x="78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1110600"/>
                            <a:ext cx="469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9">
                                <a:moveTo>
                                  <a:pt x="738" y="5"/>
                                </a:moveTo>
                                <a:lnTo>
                                  <a:pt x="73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734" y="0"/>
                                </a:lnTo>
                                <a:lnTo>
                                  <a:pt x="7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960" y="1110600"/>
                            <a:ext cx="514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9">
                                <a:moveTo>
                                  <a:pt x="809" y="5"/>
                                </a:moveTo>
                                <a:lnTo>
                                  <a:pt x="8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05" y="0"/>
                                </a:lnTo>
                                <a:lnTo>
                                  <a:pt x="80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38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89560"/>
                            <a:ext cx="4967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7" h="8">
                                <a:moveTo>
                                  <a:pt x="7807" y="3"/>
                                </a:moveTo>
                                <a:lnTo>
                                  <a:pt x="7803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7803" y="0"/>
                                </a:lnTo>
                                <a:lnTo>
                                  <a:pt x="780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889560"/>
                            <a:ext cx="469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8">
                                <a:moveTo>
                                  <a:pt x="738" y="3"/>
                                </a:moveTo>
                                <a:lnTo>
                                  <a:pt x="734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734" y="0"/>
                                </a:lnTo>
                                <a:lnTo>
                                  <a:pt x="7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960" y="889560"/>
                            <a:ext cx="514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8">
                                <a:moveTo>
                                  <a:pt x="809" y="3"/>
                                </a:moveTo>
                                <a:lnTo>
                                  <a:pt x="805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05" y="0"/>
                                </a:lnTo>
                                <a:lnTo>
                                  <a:pt x="80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6720"/>
                            <a:ext cx="4967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7" h="9">
                                <a:moveTo>
                                  <a:pt x="7807" y="4"/>
                                </a:moveTo>
                                <a:lnTo>
                                  <a:pt x="7803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803" y="0"/>
                                </a:lnTo>
                                <a:lnTo>
                                  <a:pt x="780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666720"/>
                            <a:ext cx="469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9">
                                <a:moveTo>
                                  <a:pt x="738" y="4"/>
                                </a:moveTo>
                                <a:lnTo>
                                  <a:pt x="73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34" y="0"/>
                                </a:lnTo>
                                <a:lnTo>
                                  <a:pt x="7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960" y="666720"/>
                            <a:ext cx="514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9">
                                <a:moveTo>
                                  <a:pt x="809" y="4"/>
                                </a:moveTo>
                                <a:lnTo>
                                  <a:pt x="8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05" y="0"/>
                                </a:lnTo>
                                <a:lnTo>
                                  <a:pt x="8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0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7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4960"/>
                            <a:ext cx="4967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7" h="8">
                                <a:moveTo>
                                  <a:pt x="7807" y="3"/>
                                </a:moveTo>
                                <a:lnTo>
                                  <a:pt x="7803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7803" y="0"/>
                                </a:lnTo>
                                <a:lnTo>
                                  <a:pt x="780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444960"/>
                            <a:ext cx="469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8">
                                <a:moveTo>
                                  <a:pt x="738" y="3"/>
                                </a:moveTo>
                                <a:lnTo>
                                  <a:pt x="734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734" y="0"/>
                                </a:lnTo>
                                <a:lnTo>
                                  <a:pt x="7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960" y="444960"/>
                            <a:ext cx="514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8">
                                <a:moveTo>
                                  <a:pt x="809" y="3"/>
                                </a:moveTo>
                                <a:lnTo>
                                  <a:pt x="805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05" y="0"/>
                                </a:lnTo>
                                <a:lnTo>
                                  <a:pt x="80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120"/>
                            <a:ext cx="4967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7" h="9">
                                <a:moveTo>
                                  <a:pt x="7807" y="4"/>
                                </a:moveTo>
                                <a:lnTo>
                                  <a:pt x="7803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803" y="0"/>
                                </a:lnTo>
                                <a:lnTo>
                                  <a:pt x="780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222120"/>
                            <a:ext cx="469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9">
                                <a:moveTo>
                                  <a:pt x="738" y="4"/>
                                </a:moveTo>
                                <a:lnTo>
                                  <a:pt x="73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34" y="0"/>
                                </a:lnTo>
                                <a:lnTo>
                                  <a:pt x="7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960" y="222120"/>
                            <a:ext cx="514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9">
                                <a:moveTo>
                                  <a:pt x="809" y="4"/>
                                </a:moveTo>
                                <a:lnTo>
                                  <a:pt x="8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05" y="0"/>
                                </a:lnTo>
                                <a:lnTo>
                                  <a:pt x="8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7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7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1" h="8">
                                <a:moveTo>
                                  <a:pt x="7811" y="3"/>
                                </a:moveTo>
                                <a:lnTo>
                                  <a:pt x="7807" y="7"/>
                                </a:lnTo>
                                <a:lnTo>
                                  <a:pt x="8" y="7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7811" y="0"/>
                                </a:lnTo>
                                <a:lnTo>
                                  <a:pt x="781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0"/>
                            <a:ext cx="469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8">
                                <a:moveTo>
                                  <a:pt x="738" y="3"/>
                                </a:moveTo>
                                <a:lnTo>
                                  <a:pt x="734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38" y="0"/>
                                </a:lnTo>
                                <a:lnTo>
                                  <a:pt x="7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960" y="0"/>
                            <a:ext cx="516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8">
                                <a:moveTo>
                                  <a:pt x="809" y="3"/>
                                </a:moveTo>
                                <a:lnTo>
                                  <a:pt x="805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813" y="0"/>
                                </a:lnTo>
                                <a:lnTo>
                                  <a:pt x="80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4" y="3"/>
                                </a:moveTo>
                                <a:lnTo>
                                  <a:pt x="8" y="7"/>
                                </a:lnTo>
                                <a:lnTo>
                                  <a:pt x="8" y="347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2447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22251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2002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17805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15584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1335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11138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8920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670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4478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2253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3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2447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22251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2002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17805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15584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1335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11138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8920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670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4478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2253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3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44728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2251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002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7805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5584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335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1138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8920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670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7"/>
                                </a:move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4478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253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7"/>
                                </a:move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7"/>
                                </a:lnTo>
                                <a:lnTo>
                                  <a:pt x="0" y="7"/>
                                </a:lnTo>
                                <a:lnTo>
                                  <a:pt x="4" y="3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72.3pt;width:469.05pt;height:210.4pt" coordorigin="1403,-1446" coordsize="9381,4208">
                <v:shape id="shape_0" coordsize="7811,8" path="m7811,4l7811,8l0,8l4,4l8,0l7807,0l7811,4xe" fillcolor="black" stroked="f" o:allowincell="f" style="position:absolute;left:1403;top:2754;width:782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8,8" path="m738,4l738,8l0,8l0,4l4,0l734,0l738,4xe" fillcolor="black" stroked="f" o:allowincell="f" style="position:absolute;left:9230;top:2754;width:73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3,8" path="m809,4l813,8l0,8l0,4l4,0l805,0l809,4xe" fillcolor="black" stroked="f" o:allowincell="f" style="position:absolute;left:9970;top:2754;width:81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07,9" path="m7807,4l7803,9l4,9l0,4l4,0l7803,0l7807,4xe" fillcolor="black" stroked="f" o:allowincell="f" style="position:absolute;left:1407;top:2404;width:7822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8,9" path="m738,4l734,9l4,9l0,4l4,0l734,0l738,4xe" fillcolor="black" stroked="f" o:allowincell="f" style="position:absolute;left:9230;top:2404;width:73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,9" path="m809,4l805,9l4,9l0,4l4,0l805,0l809,4xe" fillcolor="black" stroked="f" o:allowincell="f" style="position:absolute;left:9970;top:2404;width:809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5l8,345l4,349l0,353l0,0l4,0l8,5xe" fillcolor="black" stroked="f" o:allowincell="f" style="position:absolute;left:1403;top:2408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07,8" path="m7807,4l7803,8l4,8l0,4l4,0l7803,0l7807,4xe" fillcolor="black" stroked="f" o:allowincell="f" style="position:absolute;left:1407;top:2054;width:782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8,8" path="m738,4l734,8l4,8l0,4l4,0l734,0l738,4xe" fillcolor="black" stroked="f" o:allowincell="f" style="position:absolute;left:9230;top:2054;width:73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,8" path="m809,4l805,8l4,8l0,4l4,0l805,0l809,4xe" fillcolor="black" stroked="f" o:allowincell="f" style="position:absolute;left:9970;top:2054;width:80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205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07,9" path="m7807,4l7803,9l4,9l0,4l4,0l7803,0l7807,4xe" fillcolor="black" stroked="f" o:allowincell="f" style="position:absolute;left:1407;top:1702;width:7822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8,9" path="m738,4l734,9l4,9l0,4l4,0l734,0l738,4xe" fillcolor="black" stroked="f" o:allowincell="f" style="position:absolute;left:9230;top:1702;width:73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,9" path="m809,4l805,9l4,9l0,4l4,0l805,0l809,4xe" fillcolor="black" stroked="f" o:allowincell="f" style="position:absolute;left:9970;top:1702;width:809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9l0,0l4,0l8,5xe" fillcolor="black" stroked="f" o:allowincell="f" style="position:absolute;left:1403;top:170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07,8" path="m7807,4l7803,8l4,8l0,4l4,0l7803,0l7807,4xe" fillcolor="black" stroked="f" o:allowincell="f" style="position:absolute;left:1407;top:1354;width:782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8,8" path="m738,4l734,8l4,8l0,4l4,0l734,0l738,4xe" fillcolor="black" stroked="f" o:allowincell="f" style="position:absolute;left:9230;top:1354;width:73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,8" path="m809,4l805,8l4,8l0,4l4,0l805,0l809,4xe" fillcolor="black" stroked="f" o:allowincell="f" style="position:absolute;left:9970;top:1354;width:80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135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07,9" path="m7807,5l7803,9l4,9l0,5l4,0l7803,0l7807,5xe" fillcolor="black" stroked="f" o:allowincell="f" style="position:absolute;left:1407;top:1003;width:7822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8,9" path="m738,5l734,9l4,9l0,5l4,0l734,0l738,5xe" fillcolor="black" stroked="f" o:allowincell="f" style="position:absolute;left:9230;top:1003;width:73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,9" path="m809,5l805,9l4,9l0,5l4,0l805,0l809,5xe" fillcolor="black" stroked="f" o:allowincell="f" style="position:absolute;left:9970;top:1003;width:809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100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07,8" path="m7807,4l7803,8l4,8l0,4l4,0l7803,0l7807,4xe" fillcolor="black" stroked="f" o:allowincell="f" style="position:absolute;left:1407;top:653;width:782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8,8" path="m738,4l734,8l4,8l0,4l4,0l734,0l738,4xe" fillcolor="black" stroked="f" o:allowincell="f" style="position:absolute;left:9230;top:653;width:73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,8" path="m809,4l805,8l4,8l0,4l4,0l805,0l809,4xe" fillcolor="black" stroked="f" o:allowincell="f" style="position:absolute;left:9970;top:653;width:80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9l0,0l4,0l8,4xe" fillcolor="black" stroked="f" o:allowincell="f" style="position:absolute;left:1403;top:65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07,9" path="m7807,5l7803,9l4,9l0,5l4,0l7803,0l7807,5xe" fillcolor="black" stroked="f" o:allowincell="f" style="position:absolute;left:1407;top:303;width:7822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8,9" path="m738,5l734,9l4,9l0,5l4,0l734,0l738,5xe" fillcolor="black" stroked="f" o:allowincell="f" style="position:absolute;left:9230;top:303;width:73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,9" path="m809,5l805,9l4,9l0,5l4,0l805,0l809,5xe" fillcolor="black" stroked="f" o:allowincell="f" style="position:absolute;left:9970;top:303;width:809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30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07,8" path="m7807,3l7803,7l4,7l0,3l4,0l7803,0l7807,3xe" fillcolor="black" stroked="f" o:allowincell="f" style="position:absolute;left:1407;top:-45;width:782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8,8" path="m738,3l734,7l4,7l0,3l4,0l734,0l738,3xe" fillcolor="black" stroked="f" o:allowincell="f" style="position:absolute;left:9230;top:-45;width:73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,8" path="m809,3l805,7l4,7l0,3l4,0l805,0l809,3xe" fillcolor="black" stroked="f" o:allowincell="f" style="position:absolute;left:9970;top:-45;width:80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8l0,348l0,0l4,0l8,3xe" fillcolor="black" stroked="f" o:allowincell="f" style="position:absolute;left:1403;top:-4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07,9" path="m7807,4l7803,8l4,8l0,4l4,0l7803,0l7807,4xe" fillcolor="black" stroked="f" o:allowincell="f" style="position:absolute;left:1407;top:-396;width:7822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8,9" path="m738,4l734,8l4,8l0,4l4,0l734,0l738,4xe" fillcolor="black" stroked="f" o:allowincell="f" style="position:absolute;left:9230;top:-396;width:73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,9" path="m809,4l805,8l4,8l0,4l4,0l805,0l809,4xe" fillcolor="black" stroked="f" o:allowincell="f" style="position:absolute;left:9970;top:-396;width:809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7l0,0l4,0l8,3xe" fillcolor="black" stroked="f" o:allowincell="f" style="position:absolute;left:1403;top:-390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07,8" path="m7807,3l7803,7l4,7l0,3l4,0l7803,0l7807,3xe" fillcolor="black" stroked="f" o:allowincell="f" style="position:absolute;left:1407;top:-746;width:782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8,8" path="m738,3l734,7l4,7l0,3l4,0l734,0l738,3xe" fillcolor="black" stroked="f" o:allowincell="f" style="position:absolute;left:9230;top:-746;width:73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,8" path="m809,3l805,7l4,7l0,3l4,0l805,0l809,3xe" fillcolor="black" stroked="f" o:allowincell="f" style="position:absolute;left:9970;top:-746;width:80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8l0,0l4,0l8,3xe" fillcolor="black" stroked="f" o:allowincell="f" style="position:absolute;left:1403;top:-74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07,9" path="m7807,4l7803,8l4,8l0,4l4,0l7803,0l7807,4xe" fillcolor="black" stroked="f" o:allowincell="f" style="position:absolute;left:1407;top:-1096;width:7822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8,9" path="m738,4l734,8l4,8l0,4l4,0l734,0l738,4xe" fillcolor="black" stroked="f" o:allowincell="f" style="position:absolute;left:9230;top:-1096;width:73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,9" path="m809,4l805,8l4,8l0,4l4,0l805,0l809,4xe" fillcolor="black" stroked="f" o:allowincell="f" style="position:absolute;left:9970;top:-1096;width:809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7l0,0l4,0l8,3xe" fillcolor="black" stroked="f" o:allowincell="f" style="position:absolute;left:1403;top:-109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11,8" path="m7811,3l7807,7l8,7l4,3l0,0l7811,0l7811,3xe" fillcolor="black" stroked="f" o:allowincell="f" style="position:absolute;left:1403;top:-1446;width:782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8,8" path="m738,3l734,7l4,7l0,3l0,0l738,0l738,3xe" fillcolor="black" stroked="f" o:allowincell="f" style="position:absolute;left:9230;top:-1446;width:73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3,8" path="m809,3l805,7l4,7l0,3l0,0l813,0l809,3xe" fillcolor="black" stroked="f" o:allowincell="f" style="position:absolute;left:9970;top:-1446;width:81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4,3l8,7l8,347l4,352l0,352l0,0l4,3xe" fillcolor="black" stroked="f" o:allowincell="f" style="position:absolute;left:1403;top:-1446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9226;top:2408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9226;top:205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9226;top:170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9226;top:135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9226;top:100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9226;top:65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9226;top:30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8l0,343l0,3l4,0l8,3xe" fillcolor="black" stroked="f" o:allowincell="f" style="position:absolute;left:9226;top:-4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3l0,3l4,0l8,3xe" fillcolor="black" stroked="f" o:allowincell="f" style="position:absolute;left:9226;top:-390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3l0,3l4,0l8,3xe" fillcolor="black" stroked="f" o:allowincell="f" style="position:absolute;left:9226;top:-74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3l0,3l4,0l8,3xe" fillcolor="black" stroked="f" o:allowincell="f" style="position:absolute;left:9226;top:-109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3l0,3l4,0l8,3xe" fillcolor="black" stroked="f" o:allowincell="f" style="position:absolute;left:9226;top:-144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9966;top:2408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9966;top:205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9966;top:170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9966;top:135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9966;top:100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9966;top:65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9966;top:30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8l0,343l0,3l4,0l8,3xe" fillcolor="black" stroked="f" o:allowincell="f" style="position:absolute;left:9966;top:-4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3l0,3l4,0l8,3xe" fillcolor="black" stroked="f" o:allowincell="f" style="position:absolute;left:9966;top:-390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3l0,3l4,0l8,3xe" fillcolor="black" stroked="f" o:allowincell="f" style="position:absolute;left:9966;top:-74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3l0,3l4,0l8,3xe" fillcolor="black" stroked="f" o:allowincell="f" style="position:absolute;left:9966;top:-109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l8,343l4,348l0,343l0,3l4,0l8,3xe" fillcolor="black" stroked="f" o:allowincell="f" style="position:absolute;left:9966;top:-144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49l0,345l0,5l4,0l8,0l8,353xe" fillcolor="black" stroked="f" o:allowincell="f" style="position:absolute;left:10776;top:2408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05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170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35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00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65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0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3l0,3l4,0l8,0l8,348xe" fillcolor="black" stroked="f" o:allowincell="f" style="position:absolute;left:10776;top:-4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7l4,347l0,343l0,3l4,0l8,0l8,347xe" fillcolor="black" stroked="f" o:allowincell="f" style="position:absolute;left:10776;top:-390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8l4,348l0,343l0,3l4,0l8,0l8,348xe" fillcolor="black" stroked="f" o:allowincell="f" style="position:absolute;left:10776;top:-741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7l4,347l0,343l0,3l4,0l8,0l8,347xe" fillcolor="black" stroked="f" o:allowincell="f" style="position:absolute;left:10776;top:-1091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2l4,352l0,347l0,7l4,3l8,0l8,352xe" fillcolor="black" stroked="f" o:allowincell="f" style="position:absolute;left:10776;top:-1446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M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genoo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eë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uisterd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4"/>
        <w:ind w:left="741" w:right="1450" w:hanging="0"/>
        <w:rPr/>
      </w:pPr>
      <w:r>
        <w:rPr>
          <w:rFonts w:cs="Arial" w:ascii="Arial" w:hAnsi="Arial"/>
          <w:sz w:val="20"/>
          <w:szCs w:val="20"/>
        </w:rPr>
        <w:t>I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genoo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t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genoo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t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genoo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tel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j/z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t</w:t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M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genoo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tel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4"/>
        <w:ind w:left="741" w:right="3058" w:hanging="0"/>
        <w:rPr/>
      </w:pPr>
      <w:r>
        <w:rPr>
          <w:rFonts w:cs="Arial" w:ascii="Arial" w:hAnsi="Arial"/>
          <w:sz w:val="20"/>
          <w:szCs w:val="20"/>
        </w:rPr>
        <w:t>I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genoo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eterd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genoo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eterd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ezieri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gewerkt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18:00Z</dcterms:created>
  <dc:creator>wiranda</dc:creator>
  <dc:description/>
  <cp:keywords/>
  <dc:language>en-US</dc:language>
  <cp:lastModifiedBy>wiranda</cp:lastModifiedBy>
  <dcterms:modified xsi:type="dcterms:W3CDTF">2011-03-07T15:27:00Z</dcterms:modified>
  <cp:revision>1</cp:revision>
  <dc:subject/>
  <dc:title>Een legkip of niet</dc:title>
</cp:coreProperties>
</file>