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nderdelen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ip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eze opdracht kun je de onderdelen van de kip benoemen en aanwijz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odighed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deze opdracht heb je nodig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pzoekboek 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 hoofdstuk De kip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kippen, minimaal één haan en één hen.</w:t>
      </w:r>
    </w:p>
    <w:p>
      <w:pPr>
        <w:pStyle w:val="Normal"/>
        <w:widowControl w:val="false"/>
        <w:autoSpaceDE w:val="false"/>
        <w:spacing w:before="71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b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p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ken?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a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s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l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idelijk verschillen. Schrijf hieronder minimaal drie verschillen.</w:t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ind w:left="17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ragraph">
                  <wp:posOffset>2540</wp:posOffset>
                </wp:positionV>
                <wp:extent cx="6137275" cy="902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902160"/>
                          <a:chOff x="0" y="0"/>
                          <a:chExt cx="6137280" cy="902160"/>
                        </a:xfrm>
                      </wpg:grpSpPr>
                      <wps:wsp>
                        <wps:cNvSpPr/>
                        <wps:spPr>
                          <a:xfrm>
                            <a:off x="0" y="89712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23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9" y="0"/>
                                </a:lnTo>
                                <a:lnTo>
                                  <a:pt x="4819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89712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19" y="4"/>
                                </a:moveTo>
                                <a:lnTo>
                                  <a:pt x="482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724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7248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3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53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82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448200"/>
                            <a:ext cx="306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35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223560"/>
                            <a:ext cx="306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">
                                <a:moveTo>
                                  <a:pt x="4819" y="4"/>
                                </a:moveTo>
                                <a:lnTo>
                                  <a:pt x="481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4815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23" y="4"/>
                                </a:moveTo>
                                <a:lnTo>
                                  <a:pt x="4819" y="8"/>
                                </a:lnTo>
                                <a:lnTo>
                                  <a:pt x="9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0"/>
                            <a:ext cx="306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3" h="8">
                                <a:moveTo>
                                  <a:pt x="4819" y="4"/>
                                </a:moveTo>
                                <a:lnTo>
                                  <a:pt x="481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823" y="0"/>
                                </a:lnTo>
                                <a:lnTo>
                                  <a:pt x="481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52">
                                <a:moveTo>
                                  <a:pt x="4" y="4"/>
                                </a:moveTo>
                                <a:lnTo>
                                  <a:pt x="9" y="8"/>
                                </a:lnTo>
                                <a:lnTo>
                                  <a:pt x="9" y="348"/>
                                </a:lnTo>
                                <a:lnTo>
                                  <a:pt x="4" y="352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7500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5072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26800"/>
                            <a:ext cx="5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52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675000"/>
                            <a:ext cx="5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3">
                                <a:moveTo>
                                  <a:pt x="8" y="353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45072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2680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50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0.2pt;width:483.25pt;height:71.05pt" coordorigin="1119,4" coordsize="9665,1421">
                <v:shape id="shape_0" coordsize="4823,8" path="m4823,4l4823,8l0,8l4,4l9,0l4819,0l4823,4xe" fillcolor="black" stroked="f" o:allowincell="f" style="position:absolute;left:1119;top:1417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8" path="m4819,4l4823,8l0,8l0,4l5,0l4815,0l4819,4xe" fillcolor="black" stroked="f" o:allowincell="f" style="position:absolute;left:5951;top:1417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106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1063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3" path="m9,5l9,345l4,349l0,353l0,0l4,0l9,5xe" fillcolor="black" stroked="f" o:allowincell="f" style="position:absolute;left:1119;top:1067;width:8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1123;top:710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8" path="m4819,4l4815,8l5,8l0,4l5,0l4815,0l4819,4xe" fillcolor="black" stroked="f" o:allowincell="f" style="position:absolute;left:5951;top:710;width:4827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8l0,0l4,0l9,4xe" fillcolor="black" stroked="f" o:allowincell="f" style="position:absolute;left:1119;top:714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1123;top:356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9,9" path="m4819,4l4815,9l5,9l0,4l5,0l4815,0l4819,4xe" fillcolor="black" stroked="f" o:allowincell="f" style="position:absolute;left:5951;top:356;width:48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9l0,0l4,0l9,5xe" fillcolor="black" stroked="f" o:allowincell="f" style="position:absolute;left:1119;top:361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8" path="m4823,4l4819,8l9,8l4,4l0,0l4823,0l4823,4xe" fillcolor="black" stroked="f" o:allowincell="f" style="position:absolute;left:1119;top:4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23,8" path="m4819,4l4815,8l5,8l0,4l0,0l4823,0l4819,4xe" fillcolor="black" stroked="f" o:allowincell="f" style="position:absolute;left:5951;top:4;width:4831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52" path="m4,4l9,8l9,348l4,352l0,352l0,0l4,4xe" fillcolor="black" stroked="f" o:allowincell="f" style="position:absolute;left:1119;top:4;width:8;height:3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1067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714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4,349l0,345l0,5l4,0l9,5xe" fillcolor="black" stroked="f" o:allowincell="f" style="position:absolute;left:5947;top:361;width:8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5947;top:8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3" path="m8,353l4,349l0,345l0,5l4,0l8,0l8,353xe" fillcolor="black" stroked="f" o:allowincell="f" style="position:absolute;left:10776;top:1067;width:7;height:3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14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61;width:7;height:3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52l0,348l0,8l4,4l8,0l8,352xe" fillcolor="black" stroked="f" o:allowincell="f" style="position:absolute;left:10776;top:4;width:7;height:3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Haan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/>
        <w:ind w:left="114" w:right="-1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t de nummers op de juiste plaats in de tekening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1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nderdelen van een haan</w:t>
      </w:r>
    </w:p>
    <w:p>
      <w:pPr>
        <w:pStyle w:val="Normal"/>
        <w:widowControl w:val="false"/>
        <w:autoSpaceDE w:val="false"/>
        <w:spacing w:before="57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H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2" w:equalWidth="false" w:sep="false">
            <w:col w:w="4592" w:space="400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9-1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aa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681" w:right="-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800</wp:posOffset>
            </wp:positionH>
            <wp:positionV relativeFrom="paragraph">
              <wp:posOffset>6985</wp:posOffset>
            </wp:positionV>
            <wp:extent cx="4051300" cy="4724400"/>
            <wp:effectExtent l="0" t="0" r="0" b="0"/>
            <wp:wrapTight wrapText="left">
              <wp:wrapPolygon edited="0">
                <wp:start x="-32" y="0"/>
                <wp:lineTo x="-32" y="21540"/>
                <wp:lineTo x="21600" y="21540"/>
                <wp:lineTo x="21600" y="0"/>
                <wp:lineTo x="-3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</w:t>
      </w:r>
    </w:p>
    <w:p>
      <w:pPr>
        <w:pStyle w:val="Normal"/>
        <w:widowControl w:val="false"/>
        <w:autoSpaceDE w:val="false"/>
        <w:spacing w:lineRule="exact" w:line="200"/>
        <w:ind w:right="-3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4. kraa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7. staartdekver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3" w:equalWidth="false" w:sep="false">
            <w:col w:w="1286" w:space="2572"/>
            <w:col w:w="834" w:space="2284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navel</w:t>
      </w:r>
    </w:p>
    <w:p>
      <w:pPr>
        <w:pStyle w:val="Normal"/>
        <w:widowControl w:val="false"/>
        <w:autoSpaceDE w:val="false"/>
        <w:spacing w:lineRule="exact" w:line="200"/>
        <w:ind w:right="-47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5. schouder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8. staartstuurver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3" w:equalWidth="false" w:sep="false">
            <w:col w:w="1541" w:space="2316"/>
            <w:col w:w="1156" w:space="1962"/>
            <w:col w:w="2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41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-607695</wp:posOffset>
                </wp:positionV>
                <wp:extent cx="5956935" cy="121602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216080"/>
                          <a:chOff x="0" y="0"/>
                          <a:chExt cx="5956920" cy="12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9">
                                <a:moveTo>
                                  <a:pt x="3122" y="4"/>
                                </a:moveTo>
                                <a:lnTo>
                                  <a:pt x="3118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3122" y="0"/>
                                </a:lnTo>
                                <a:lnTo>
                                  <a:pt x="31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1983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9">
                                <a:moveTo>
                                  <a:pt x="3118" y="4"/>
                                </a:moveTo>
                                <a:lnTo>
                                  <a:pt x="31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3118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0"/>
                            <a:ext cx="1986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9">
                                <a:moveTo>
                                  <a:pt x="3118" y="4"/>
                                </a:moveTo>
                                <a:lnTo>
                                  <a:pt x="31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3122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12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96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1896"/>
                                </a:lnTo>
                                <a:lnTo>
                                  <a:pt x="0" y="1896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960"/>
                            <a:ext cx="5040" cy="121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87">
                                <a:moveTo>
                                  <a:pt x="8" y="3"/>
                                </a:moveTo>
                                <a:lnTo>
                                  <a:pt x="8" y="1887"/>
                                </a:lnTo>
                                <a:lnTo>
                                  <a:pt x="0" y="188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3960"/>
                            <a:ext cx="5040" cy="121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87">
                                <a:moveTo>
                                  <a:pt x="8" y="3"/>
                                </a:moveTo>
                                <a:lnTo>
                                  <a:pt x="8" y="1887"/>
                                </a:lnTo>
                                <a:lnTo>
                                  <a:pt x="0" y="188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12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96">
                                <a:moveTo>
                                  <a:pt x="8" y="1896"/>
                                </a:moveTo>
                                <a:lnTo>
                                  <a:pt x="0" y="1896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1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47.85pt;width:469.1pt;height:95.75pt" coordorigin="1403,-957" coordsize="9382,1915">
                <v:shape id="shape_0" coordsize="3122,9" path="m3122,4l3118,8l8,8l4,4l0,0l3122,0l3122,4xe" fillcolor="black" stroked="f" o:allowincell="f" style="position:absolute;left:1403;top:-957;width:31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8,9" path="m3118,4l3114,8l4,8l0,4l0,0l3118,0l3118,4xe" fillcolor="black" stroked="f" o:allowincell="f" style="position:absolute;left:4531;top:-957;width:312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22,9" path="m3118,4l3114,8l4,8l0,4l0,0l3122,0l3118,4xe" fillcolor="black" stroked="f" o:allowincell="f" style="position:absolute;left:7656;top:-957;width:31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896" path="m4,4l8,8l8,1896l0,1896l0,0l4,4xe" fillcolor="black" stroked="f" o:allowincell="f" style="position:absolute;left:1403;top:-957;width:7;height:19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887" path="m8,3l8,1887l0,1887l0,3l4,0l8,3xe" fillcolor="black" stroked="f" o:allowincell="f" style="position:absolute;left:4527;top:-951;width:7;height:190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887" path="m8,3l8,1887l0,1887l0,3l4,0l8,3xe" fillcolor="black" stroked="f" o:allowincell="f" style="position:absolute;left:7652;top:-951;width:7;height:190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896" path="m8,1896l0,1896l0,8l4,4l8,0l8,1896xe" fillcolor="black" stroked="f" o:allowincell="f" style="position:absolute;left:10776;top:-957;width:7;height:19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3. neusgat</w:t>
      </w:r>
    </w:p>
    <w:p>
      <w:pPr>
        <w:pStyle w:val="Normal"/>
        <w:widowControl w:val="false"/>
        <w:autoSpaceDE w:val="false"/>
        <w:spacing w:lineRule="exact" w:line="200"/>
        <w:ind w:right="-57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6. schouderboo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9. staartsteunver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3" w:equalWidth="false" w:sep="false">
            <w:col w:w="1675" w:space="2184"/>
            <w:col w:w="1601" w:space="1516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am</w:t>
      </w:r>
    </w:p>
    <w:p>
      <w:pPr>
        <w:pStyle w:val="Normal"/>
        <w:widowControl w:val="false"/>
        <w:autoSpaceDE w:val="false"/>
        <w:spacing w:lineRule="exact" w:line="200"/>
        <w:ind w:right="-5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7. vleugelboe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0. lichaamsveren</w:t>
      </w:r>
    </w:p>
    <w:p>
      <w:pPr>
        <w:sectPr>
          <w:type w:val="continuous"/>
          <w:pgSz w:w="11920" w:h="16838"/>
          <w:pgMar w:left="1020" w:right="1020" w:gutter="0" w:header="0" w:top="1020" w:footer="0" w:bottom="280"/>
          <w:cols w:num="3" w:equalWidth="false" w:sep="false">
            <w:col w:w="1341" w:space="2518"/>
            <w:col w:w="1412" w:space="1706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before="79" w:after="0"/>
        <w:ind w:left="741" w:right="-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gezicht</w:t>
      </w:r>
    </w:p>
    <w:p>
      <w:pPr>
        <w:pStyle w:val="Normal"/>
        <w:widowControl w:val="false"/>
        <w:autoSpaceDE w:val="false"/>
        <w:spacing w:before="79" w:after="0"/>
        <w:ind w:right="-5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8. vleugelband</w:t>
      </w:r>
    </w:p>
    <w:p>
      <w:pPr>
        <w:pStyle w:val="Normal"/>
        <w:widowControl w:val="false"/>
        <w:autoSpaceDE w:val="false"/>
        <w:spacing w:before="79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1. donspartij</w:t>
      </w:r>
    </w:p>
    <w:p>
      <w:pPr>
        <w:sectPr>
          <w:type w:val="nextPage"/>
          <w:pgSz w:w="11920" w:h="16838"/>
          <w:pgMar w:left="1020" w:right="1560" w:gutter="0" w:header="0" w:top="1080" w:footer="0" w:bottom="280"/>
          <w:pgNumType w:fmt="decimal"/>
          <w:cols w:num="3" w:equalWidth="false" w:sep="false">
            <w:col w:w="1597" w:space="2262"/>
            <w:col w:w="1412" w:space="1706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og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9. kleine slagpenn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2. dij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1297" w:space="2562"/>
            <w:col w:w="1946" w:space="1172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inlel</w:t>
      </w:r>
    </w:p>
    <w:p>
      <w:pPr>
        <w:pStyle w:val="Normal"/>
        <w:widowControl w:val="false"/>
        <w:autoSpaceDE w:val="false"/>
        <w:spacing w:lineRule="exact" w:line="200"/>
        <w:ind w:right="-6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0. grote slagpenn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3. hakken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1419" w:space="2440"/>
            <w:col w:w="1879" w:space="1238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oor</w:t>
      </w:r>
    </w:p>
    <w:p>
      <w:pPr>
        <w:pStyle w:val="Normal"/>
        <w:widowControl w:val="false"/>
        <w:autoSpaceDE w:val="false"/>
        <w:spacing w:lineRule="exact" w:line="200"/>
        <w:ind w:right="-4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1. duimver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4. loopbenen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1252" w:space="2606"/>
            <w:col w:w="1267" w:space="1850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0905</wp:posOffset>
                </wp:positionH>
                <wp:positionV relativeFrom="page">
                  <wp:posOffset>713105</wp:posOffset>
                </wp:positionV>
                <wp:extent cx="5956935" cy="24739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473920"/>
                          <a:chOff x="0" y="0"/>
                          <a:chExt cx="5956920" cy="2473920"/>
                        </a:xfrm>
                      </wpg:grpSpPr>
                      <wps:wsp>
                        <wps:cNvSpPr/>
                        <wps:spPr>
                          <a:xfrm>
                            <a:off x="0" y="2468880"/>
                            <a:ext cx="1986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8">
                                <a:moveTo>
                                  <a:pt x="3122" y="4"/>
                                </a:moveTo>
                                <a:lnTo>
                                  <a:pt x="3122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3118" y="0"/>
                                </a:lnTo>
                                <a:lnTo>
                                  <a:pt x="31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468880"/>
                            <a:ext cx="1983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8">
                                <a:moveTo>
                                  <a:pt x="3118" y="4"/>
                                </a:moveTo>
                                <a:lnTo>
                                  <a:pt x="311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114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2468880"/>
                            <a:ext cx="1986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8">
                                <a:moveTo>
                                  <a:pt x="3118" y="4"/>
                                </a:moveTo>
                                <a:lnTo>
                                  <a:pt x="31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114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247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77">
                                <a:moveTo>
                                  <a:pt x="8" y="3869"/>
                                </a:moveTo>
                                <a:lnTo>
                                  <a:pt x="4" y="3873"/>
                                </a:lnTo>
                                <a:lnTo>
                                  <a:pt x="0" y="387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240"/>
                            <a:ext cx="5040" cy="24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68">
                                <a:moveTo>
                                  <a:pt x="8" y="3864"/>
                                </a:moveTo>
                                <a:lnTo>
                                  <a:pt x="4" y="3868"/>
                                </a:lnTo>
                                <a:lnTo>
                                  <a:pt x="0" y="386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8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3240"/>
                            <a:ext cx="5040" cy="24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68">
                                <a:moveTo>
                                  <a:pt x="8" y="3864"/>
                                </a:moveTo>
                                <a:lnTo>
                                  <a:pt x="4" y="3868"/>
                                </a:lnTo>
                                <a:lnTo>
                                  <a:pt x="0" y="386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8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247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877">
                                <a:moveTo>
                                  <a:pt x="8" y="3877"/>
                                </a:moveTo>
                                <a:lnTo>
                                  <a:pt x="4" y="3873"/>
                                </a:lnTo>
                                <a:lnTo>
                                  <a:pt x="0" y="386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8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56.15pt;width:469.1pt;height:194.8pt" coordorigin="1403,1123" coordsize="9382,3896">
                <v:shape id="shape_0" coordsize="3122,8" path="m3122,4l3122,8l0,8l4,4l8,0l3118,0l3122,4xe" fillcolor="black" stroked="f" o:allowincell="f" style="position:absolute;left:1403;top:5011;width:3127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8,8" path="m3118,4l3118,8l0,8l0,4l4,0l3114,0l3118,4xe" fillcolor="black" stroked="f" o:allowincell="f" style="position:absolute;left:4531;top:5011;width:312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22,8" path="m3118,4l3122,8l0,8l0,4l4,0l3114,0l3118,4xe" fillcolor="black" stroked="f" o:allowincell="f" style="position:absolute;left:7656;top:5011;width:3127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877" path="m8,3869l4,3873l0,3877l0,0l8,0l8,3869xe" fillcolor="black" stroked="f" o:allowincell="f" style="position:absolute;left:1403;top:1123;width:7;height:38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868" path="m8,3864l4,3868l0,3864l0,0l8,0l8,3864xe" fillcolor="black" stroked="f" o:allowincell="f" style="position:absolute;left:4527;top:1128;width:7;height:38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868" path="m8,3864l4,3868l0,3864l0,0l8,0l8,3864xe" fillcolor="black" stroked="f" o:allowincell="f" style="position:absolute;left:7652;top:1128;width:7;height:38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877" path="m8,3877l4,3873l0,3869l0,0l8,0l8,3877xe" fillcolor="black" stroked="f" o:allowincell="f" style="position:absolute;left:10776;top:1123;width:7;height:389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9. oorlel</w:t>
      </w:r>
    </w:p>
    <w:p>
      <w:pPr>
        <w:pStyle w:val="Normal"/>
        <w:widowControl w:val="false"/>
        <w:autoSpaceDE w:val="false"/>
        <w:spacing w:lineRule="exact" w:line="200"/>
        <w:ind w:right="-34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2. ru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5. sporen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1452" w:space="2406"/>
            <w:col w:w="623" w:space="2494"/>
            <w:col w:w="2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keelwam</w:t>
      </w:r>
    </w:p>
    <w:p>
      <w:pPr>
        <w:pStyle w:val="Normal"/>
        <w:widowControl w:val="false"/>
        <w:autoSpaceDE w:val="false"/>
        <w:spacing w:lineRule="exact" w:line="200"/>
        <w:ind w:right="-3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3. zadel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6. tenen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1864" w:space="1994"/>
            <w:col w:w="812" w:space="2306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76" w:hanging="0"/>
        <w:rPr/>
      </w:pP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. halsbehang = halskraag</w:t>
      </w:r>
    </w:p>
    <w:p>
      <w:pPr>
        <w:pStyle w:val="Normal"/>
        <w:widowControl w:val="false"/>
        <w:autoSpaceDE w:val="false"/>
        <w:spacing w:lineRule="exact" w:line="200"/>
        <w:ind w:right="-54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4. zadelbehan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7. achtertenen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3188" w:space="670"/>
            <w:col w:w="1479" w:space="1638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voorzijde halsbehang</w:t>
      </w:r>
    </w:p>
    <w:p>
      <w:pPr>
        <w:pStyle w:val="Normal"/>
        <w:widowControl w:val="false"/>
        <w:autoSpaceDE w:val="false"/>
        <w:spacing w:lineRule="exact" w:line="200"/>
        <w:ind w:right="-41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5. sikkels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8. nagels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2964" w:space="894"/>
            <w:col w:w="934" w:space="2184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exact" w:line="20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borst</w:t>
        <w:tab/>
        <w:t>26. bij-sikkels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onderdelen van een hen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9-2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797425" cy="5151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3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0905</wp:posOffset>
                </wp:positionH>
                <wp:positionV relativeFrom="paragraph">
                  <wp:posOffset>-48895</wp:posOffset>
                </wp:positionV>
                <wp:extent cx="5956935" cy="37782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378000"/>
                          <a:chOff x="0" y="0"/>
                          <a:chExt cx="5956920" cy="37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9">
                                <a:moveTo>
                                  <a:pt x="3122" y="4"/>
                                </a:moveTo>
                                <a:lnTo>
                                  <a:pt x="3118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3122" y="0"/>
                                </a:lnTo>
                                <a:lnTo>
                                  <a:pt x="31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19836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9">
                                <a:moveTo>
                                  <a:pt x="3118" y="4"/>
                                </a:moveTo>
                                <a:lnTo>
                                  <a:pt x="31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3118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0"/>
                            <a:ext cx="1986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9">
                                <a:moveTo>
                                  <a:pt x="3118" y="4"/>
                                </a:moveTo>
                                <a:lnTo>
                                  <a:pt x="31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3122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6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576"/>
                                </a:lnTo>
                                <a:lnTo>
                                  <a:pt x="0" y="576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960"/>
                            <a:ext cx="50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7">
                                <a:moveTo>
                                  <a:pt x="8" y="3"/>
                                </a:moveTo>
                                <a:lnTo>
                                  <a:pt x="8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3960"/>
                            <a:ext cx="50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7">
                                <a:moveTo>
                                  <a:pt x="8" y="3"/>
                                </a:moveTo>
                                <a:lnTo>
                                  <a:pt x="8" y="567"/>
                                </a:lnTo>
                                <a:lnTo>
                                  <a:pt x="0" y="56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6">
                                <a:moveTo>
                                  <a:pt x="8" y="576"/>
                                </a:moveTo>
                                <a:lnTo>
                                  <a:pt x="0" y="576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3.85pt;width:469.1pt;height:29.75pt" coordorigin="1403,-77" coordsize="9382,595">
                <v:shape id="shape_0" coordsize="3122,9" path="m3122,4l3118,8l8,8l4,4l0,0l3122,0l3122,4xe" fillcolor="black" stroked="f" o:allowincell="f" style="position:absolute;left:1403;top:-77;width:31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8,9" path="m3118,4l3114,8l4,8l0,4l0,0l3118,0l3118,4xe" fillcolor="black" stroked="f" o:allowincell="f" style="position:absolute;left:4531;top:-77;width:312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22,9" path="m3118,4l3114,8l4,8l0,4l0,0l3122,0l3118,4xe" fillcolor="black" stroked="f" o:allowincell="f" style="position:absolute;left:7656;top:-77;width:3127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6" path="m4,4l8,8l8,576l0,576l0,0l4,4xe" fillcolor="black" stroked="f" o:allowincell="f" style="position:absolute;left:1403;top:-77;width:7;height: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7" path="m8,3l8,567l0,567l0,3l4,0l8,3xe" fillcolor="black" stroked="f" o:allowincell="f" style="position:absolute;left:4527;top:-71;width:7;height:5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7" path="m8,3l8,567l0,567l0,3l4,0l8,3xe" fillcolor="black" stroked="f" o:allowincell="f" style="position:absolute;left:7652;top:-71;width:7;height:58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6" path="m8,576l0,576l0,8l4,4l8,0l8,576xe" fillcolor="black" stroked="f" o:allowincell="f" style="position:absolute;left:10776;top:-77;width:7;height:5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 kop</w:t>
      </w:r>
    </w:p>
    <w:p>
      <w:pPr>
        <w:pStyle w:val="Normal"/>
        <w:widowControl w:val="false"/>
        <w:autoSpaceDE w:val="false"/>
        <w:spacing w:lineRule="exact" w:line="200"/>
        <w:ind w:right="-3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4. kraa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7. kleine staartdekveren</w:t>
      </w:r>
    </w:p>
    <w:p>
      <w:pPr>
        <w:sectPr>
          <w:type w:val="continuous"/>
          <w:pgSz w:w="11920" w:h="16838"/>
          <w:pgMar w:left="1020" w:right="1560" w:gutter="0" w:header="0" w:top="1080" w:footer="0" w:bottom="280"/>
          <w:cols w:num="3" w:equalWidth="false" w:sep="false">
            <w:col w:w="1286" w:space="2572"/>
            <w:col w:w="834" w:space="2284"/>
            <w:col w:w="2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79" w:after="0"/>
        <w:ind w:left="741" w:right="-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navel</w:t>
      </w:r>
    </w:p>
    <w:p>
      <w:pPr>
        <w:pStyle w:val="Normal"/>
        <w:widowControl w:val="false"/>
        <w:autoSpaceDE w:val="false"/>
        <w:spacing w:before="79" w:after="0"/>
        <w:ind w:right="-47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5. schouder</w:t>
      </w:r>
    </w:p>
    <w:p>
      <w:pPr>
        <w:pStyle w:val="Normal"/>
        <w:widowControl w:val="false"/>
        <w:autoSpaceDE w:val="false"/>
        <w:spacing w:before="79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8. staartstuurveren</w:t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cols w:num="3" w:equalWidth="false" w:sep="false">
            <w:col w:w="1541" w:space="2316"/>
            <w:col w:w="1156" w:space="1962"/>
            <w:col w:w="2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eusgat</w:t>
      </w:r>
    </w:p>
    <w:p>
      <w:pPr>
        <w:pStyle w:val="Normal"/>
        <w:widowControl w:val="false"/>
        <w:autoSpaceDE w:val="false"/>
        <w:spacing w:lineRule="exact" w:line="200"/>
        <w:ind w:right="-61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6. vleugeldekver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9. staartsteunver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675" w:space="2184"/>
            <w:col w:w="1790" w:space="1328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am</w:t>
      </w:r>
    </w:p>
    <w:p>
      <w:pPr>
        <w:pStyle w:val="Normal"/>
        <w:widowControl w:val="false"/>
        <w:autoSpaceDE w:val="false"/>
        <w:spacing w:lineRule="exact" w:line="200"/>
        <w:ind w:right="-5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7. vleugelboe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0. flankver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341" w:space="2518"/>
            <w:col w:w="1412" w:space="1706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gezicht</w:t>
      </w:r>
    </w:p>
    <w:p>
      <w:pPr>
        <w:pStyle w:val="Normal"/>
        <w:widowControl w:val="false"/>
        <w:autoSpaceDE w:val="false"/>
        <w:spacing w:lineRule="exact" w:line="200"/>
        <w:ind w:right="-5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8. vleugelband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1. donspartij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597" w:space="2262"/>
            <w:col w:w="1412" w:space="1706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og</w:t>
      </w:r>
    </w:p>
    <w:p>
      <w:pPr>
        <w:pStyle w:val="Normal"/>
        <w:widowControl w:val="false"/>
        <w:autoSpaceDE w:val="false"/>
        <w:spacing w:lineRule="exact" w:line="200"/>
        <w:ind w:right="-65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9. kleine slagpenn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2. dij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297" w:space="2562"/>
            <w:col w:w="1946" w:space="1172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inlel</w:t>
      </w:r>
    </w:p>
    <w:p>
      <w:pPr>
        <w:pStyle w:val="Normal"/>
        <w:widowControl w:val="false"/>
        <w:autoSpaceDE w:val="false"/>
        <w:spacing w:lineRule="exact" w:line="200"/>
        <w:ind w:right="-6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0. grote slagpenn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3. hak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419" w:space="2440"/>
            <w:col w:w="1879" w:space="1238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2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0905</wp:posOffset>
                </wp:positionH>
                <wp:positionV relativeFrom="page">
                  <wp:posOffset>713105</wp:posOffset>
                </wp:positionV>
                <wp:extent cx="5956935" cy="331216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3312000"/>
                          <a:chOff x="0" y="0"/>
                          <a:chExt cx="5956920" cy="3312000"/>
                        </a:xfrm>
                      </wpg:grpSpPr>
                      <wps:wsp>
                        <wps:cNvSpPr/>
                        <wps:spPr>
                          <a:xfrm>
                            <a:off x="0" y="3306960"/>
                            <a:ext cx="1986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8">
                                <a:moveTo>
                                  <a:pt x="3122" y="4"/>
                                </a:moveTo>
                                <a:lnTo>
                                  <a:pt x="3122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3118" y="0"/>
                                </a:lnTo>
                                <a:lnTo>
                                  <a:pt x="31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3306960"/>
                            <a:ext cx="1983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8" h="8">
                                <a:moveTo>
                                  <a:pt x="3118" y="4"/>
                                </a:moveTo>
                                <a:lnTo>
                                  <a:pt x="3118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114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3306960"/>
                            <a:ext cx="1986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2" h="8">
                                <a:moveTo>
                                  <a:pt x="3118" y="4"/>
                                </a:moveTo>
                                <a:lnTo>
                                  <a:pt x="312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114" y="0"/>
                                </a:lnTo>
                                <a:lnTo>
                                  <a:pt x="311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197">
                                <a:moveTo>
                                  <a:pt x="8" y="5189"/>
                                </a:moveTo>
                                <a:lnTo>
                                  <a:pt x="4" y="5193"/>
                                </a:lnTo>
                                <a:lnTo>
                                  <a:pt x="0" y="519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240"/>
                            <a:ext cx="5040" cy="33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188">
                                <a:moveTo>
                                  <a:pt x="8" y="5184"/>
                                </a:moveTo>
                                <a:lnTo>
                                  <a:pt x="4" y="5188"/>
                                </a:lnTo>
                                <a:lnTo>
                                  <a:pt x="0" y="518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3240"/>
                            <a:ext cx="5040" cy="33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188">
                                <a:moveTo>
                                  <a:pt x="8" y="5184"/>
                                </a:moveTo>
                                <a:lnTo>
                                  <a:pt x="4" y="5188"/>
                                </a:lnTo>
                                <a:lnTo>
                                  <a:pt x="0" y="5184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197">
                                <a:moveTo>
                                  <a:pt x="8" y="5197"/>
                                </a:moveTo>
                                <a:lnTo>
                                  <a:pt x="4" y="5193"/>
                                </a:lnTo>
                                <a:lnTo>
                                  <a:pt x="0" y="518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56.15pt;width:469.1pt;height:260.8pt" coordorigin="1403,1123" coordsize="9382,5216">
                <v:shape id="shape_0" coordsize="3122,8" path="m3122,4l3122,8l0,8l4,4l8,0l3118,0l3122,4xe" fillcolor="black" stroked="f" o:allowincell="f" style="position:absolute;left:1403;top:6331;width:3127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8,8" path="m3118,4l3118,8l0,8l0,4l4,0l3114,0l3118,4xe" fillcolor="black" stroked="f" o:allowincell="f" style="position:absolute;left:4531;top:6331;width:312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22,8" path="m3118,4l3122,8l0,8l0,4l4,0l3114,0l3118,4xe" fillcolor="black" stroked="f" o:allowincell="f" style="position:absolute;left:7656;top:6331;width:3127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197" path="m8,5189l4,5193l0,5197l0,0l8,0l8,5189xe" fillcolor="black" stroked="f" o:allowincell="f" style="position:absolute;left:1403;top:1123;width:7;height:52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188" path="m8,5184l4,5188l0,5184l0,0l8,0l8,5184xe" fillcolor="black" stroked="f" o:allowincell="f" style="position:absolute;left:4527;top:1128;width:7;height:52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188" path="m8,5184l4,5188l0,5184l0,0l8,0l8,5184xe" fillcolor="black" stroked="f" o:allowincell="f" style="position:absolute;left:7652;top:1128;width:7;height:52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197" path="m8,5197l4,5193l0,5189l0,0l8,0l8,5197xe" fillcolor="black" stroked="f" o:allowincell="f" style="position:absolute;left:10776;top:1123;width:7;height:52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8. oor</w:t>
      </w:r>
    </w:p>
    <w:p>
      <w:pPr>
        <w:pStyle w:val="Normal"/>
        <w:widowControl w:val="false"/>
        <w:autoSpaceDE w:val="false"/>
        <w:spacing w:lineRule="exact" w:line="200"/>
        <w:ind w:right="-4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1. duimver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4. loopben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252" w:space="2606"/>
            <w:col w:w="1267" w:space="1850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orlel</w:t>
      </w:r>
    </w:p>
    <w:p>
      <w:pPr>
        <w:pStyle w:val="Normal"/>
        <w:widowControl w:val="false"/>
        <w:autoSpaceDE w:val="false"/>
        <w:spacing w:lineRule="exact" w:line="200"/>
        <w:ind w:right="-34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2. rug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5. sporen (rudimentair)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452" w:space="2406"/>
            <w:col w:w="623" w:space="2494"/>
            <w:col w:w="2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keelwam</w:t>
      </w:r>
    </w:p>
    <w:p>
      <w:pPr>
        <w:pStyle w:val="Normal"/>
        <w:widowControl w:val="false"/>
        <w:autoSpaceDE w:val="false"/>
        <w:spacing w:lineRule="exact" w:line="200"/>
        <w:ind w:right="-39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3. zadel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6. ten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1864" w:space="1994"/>
            <w:col w:w="812" w:space="2306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76" w:hanging="0"/>
        <w:rPr/>
      </w:pP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. halsbehang = halskraag</w:t>
      </w:r>
    </w:p>
    <w:p>
      <w:pPr>
        <w:pStyle w:val="Normal"/>
        <w:widowControl w:val="false"/>
        <w:autoSpaceDE w:val="false"/>
        <w:spacing w:lineRule="exact" w:line="200"/>
        <w:ind w:right="-5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4. zadelkuss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7. achtertenen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3188" w:space="670"/>
            <w:col w:w="1446" w:space="1672"/>
            <w:col w:w="2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left="741" w:right="-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voorzijde hals</w:t>
      </w:r>
    </w:p>
    <w:p>
      <w:pPr>
        <w:pStyle w:val="Normal"/>
        <w:widowControl w:val="false"/>
        <w:autoSpaceDE w:val="false"/>
        <w:spacing w:lineRule="exact" w:line="200"/>
        <w:ind w:right="-68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5. top-staart-dekveren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38. nagels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3" w:equalWidth="false" w:sep="false">
            <w:col w:w="2297" w:space="1562"/>
            <w:col w:w="2068" w:space="1050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exact" w:line="20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borst</w:t>
        <w:tab/>
        <w:t>26. grote staartdekver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20" w:h="16838"/>
      <w:pgMar w:left="1020" w:right="1020" w:gutter="0" w:header="0" w:top="10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0:00Z</dcterms:created>
  <dc:creator>wiranda</dc:creator>
  <dc:description/>
  <cp:keywords/>
  <dc:language>en-US</dc:language>
  <cp:lastModifiedBy>wiranda</cp:lastModifiedBy>
  <dcterms:modified xsi:type="dcterms:W3CDTF">2010-02-08T19:01:00Z</dcterms:modified>
  <cp:revision>1</cp:revision>
  <dc:subject/>
  <dc:title>Onderdelen van de kip</dc:title>
</cp:coreProperties>
</file>