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028700" cy="1028700"/>
            <wp:effectExtent l="0" t="0" r="0" b="0"/>
            <wp:wrapTight wrapText="bothSides">
              <wp:wrapPolygon edited="0">
                <wp:start x="1740" y="0"/>
                <wp:lineTo x="580" y="572"/>
                <wp:lineTo x="-144" y="1716"/>
                <wp:lineTo x="-144" y="19739"/>
                <wp:lineTo x="1160" y="21312"/>
                <wp:lineTo x="1740" y="21312"/>
                <wp:lineTo x="19570" y="21312"/>
                <wp:lineTo x="20150" y="21312"/>
                <wp:lineTo x="21600" y="19739"/>
                <wp:lineTo x="21600" y="1716"/>
                <wp:lineTo x="20730" y="572"/>
                <wp:lineTo x="19570" y="0"/>
                <wp:lineTo x="1740" y="0"/>
              </wp:wrapPolygon>
            </wp:wrapTight>
            <wp:docPr id="1" name="bseen-gro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een-gro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ndy University;Courier New" w:hAnsi="Trendy University;Courier New"/>
          <w:sz w:val="40"/>
          <w:szCs w:val="40"/>
        </w:rPr>
        <w:t xml:space="preserve">ZOEKEN OP INTERNET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men: ……………en…………………….Klas:……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dracht 1 Gebruik van de zoekmachin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Er zijn veel verschillende zoekmachines. Google is de meest bekende, maar hier staat zóveel op dat je de juiste informatie soms nog niet kunt vinden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Je kunt ook gebruik maken van  DAVINDI of NETWIJS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ek het woord “MIDDELEEUWEN</w:t>
      </w:r>
      <w:r>
        <w:rPr>
          <w:rFonts w:cs="Arial" w:ascii="Arial" w:hAnsi="Arial"/>
          <w:b/>
          <w:szCs w:val="24"/>
        </w:rPr>
        <w:t>”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ij GOOGLE heb ik …………………………………resultaten gevonde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ij DAVINDI heb ik ………………………………… resultaten gevonde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ij NETWIJS heb ik …………………………………resultaten gevonden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pdracht 2 Welke woorden gebruik ik voor een zoekopdracht?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oms moet je een combinatie van woorden intypen om het juiste antwoord te vinden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B.v.vraag: Wanneer is internet ontstaan?  Typ dan “internet”en “ontstaan’ 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edenk zelf een vraag </w:t>
      </w:r>
      <w:r>
        <w:rPr>
          <w:rFonts w:cs="Arial" w:ascii="Arial" w:hAnsi="Arial"/>
          <w:i/>
          <w:sz w:val="20"/>
        </w:rPr>
        <w:t>(b.v. Waar staat museum Mesdag? Wie werd geboren op  24 mrt.1607?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elke zoekmachine gebruik je?  Google   -   Ilse   -   Davindi  (</w:t>
      </w:r>
      <w:r>
        <w:rPr>
          <w:rFonts w:cs="Arial" w:ascii="Arial" w:hAnsi="Arial"/>
          <w:sz w:val="20"/>
        </w:rPr>
        <w:t>zet er een circel om</w:t>
      </w:r>
      <w:r>
        <w:rPr>
          <w:rFonts w:cs="Arial" w:ascii="Arial" w:hAnsi="Arial"/>
          <w:szCs w:val="24"/>
        </w:rPr>
        <w:t>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jn vraag is: …………………………………………………………….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 zocht het woord …………..     en kreeg …………………..resultate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ek nu met 2 zoekwoorden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 zocht de woorden…………..en…………….en kreeg ……resultate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 welke 2 sites heb je je antwoord gevonden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et antwoord op mijn vraag is:…………………………………………….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1500</wp:posOffset>
            </wp:positionH>
            <wp:positionV relativeFrom="paragraph">
              <wp:posOffset>86995</wp:posOffset>
            </wp:positionV>
            <wp:extent cx="1714500" cy="1714500"/>
            <wp:effectExtent l="0" t="0" r="0" b="0"/>
            <wp:wrapTight wrapText="bothSides">
              <wp:wrapPolygon edited="0">
                <wp:start x="12467" y="143"/>
                <wp:lineTo x="8843" y="1859"/>
                <wp:lineTo x="8118" y="2288"/>
                <wp:lineTo x="4639" y="3146"/>
                <wp:lineTo x="1595" y="4291"/>
                <wp:lineTo x="1740" y="5578"/>
                <wp:lineTo x="435" y="5864"/>
                <wp:lineTo x="435" y="6579"/>
                <wp:lineTo x="2175" y="8296"/>
                <wp:lineTo x="1015" y="10155"/>
                <wp:lineTo x="1160" y="11014"/>
                <wp:lineTo x="435" y="12158"/>
                <wp:lineTo x="435" y="12873"/>
                <wp:lineTo x="1160" y="13731"/>
                <wp:lineTo x="1160" y="14447"/>
                <wp:lineTo x="2030" y="16449"/>
                <wp:lineTo x="2175" y="19167"/>
                <wp:lineTo x="1450" y="19453"/>
                <wp:lineTo x="725" y="20740"/>
                <wp:lineTo x="725" y="21312"/>
                <wp:lineTo x="13482" y="21312"/>
                <wp:lineTo x="13772" y="21312"/>
                <wp:lineTo x="16091" y="19167"/>
                <wp:lineTo x="16816" y="19167"/>
                <wp:lineTo x="18990" y="16878"/>
                <wp:lineTo x="19280" y="16020"/>
                <wp:lineTo x="19425" y="14160"/>
                <wp:lineTo x="19135" y="11443"/>
                <wp:lineTo x="20440" y="10871"/>
                <wp:lineTo x="21165" y="9440"/>
                <wp:lineTo x="20440" y="8296"/>
                <wp:lineTo x="21165" y="8153"/>
                <wp:lineTo x="20440" y="6007"/>
                <wp:lineTo x="18700" y="5578"/>
                <wp:lineTo x="16381" y="2860"/>
                <wp:lineTo x="16526" y="2002"/>
                <wp:lineTo x="14931" y="286"/>
                <wp:lineTo x="13772" y="143"/>
                <wp:lineTo x="12467" y="143"/>
              </wp:wrapPolygon>
            </wp:wrapTight>
            <wp:docPr id="2" name="struisvo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ruisvogel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4"/>
        </w:rPr>
        <w:t xml:space="preserve">Opdracht 3 Zoek het antwoord op internet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ek antwoord op de volgende vraag: </w:t>
      </w:r>
    </w:p>
    <w:p>
      <w:pPr>
        <w:pStyle w:val="Normal"/>
        <w:rPr/>
      </w:pPr>
      <w:r>
        <w:rPr>
          <w:rFonts w:cs="Arial" w:ascii="Arial" w:hAnsi="Arial"/>
          <w:szCs w:val="24"/>
        </w:rPr>
        <w:t>Hoeveel tenen heeft een struisvogel aan iedere poot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ebruik twee verschillende zoekmachines of zoekmanieren om het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ntwoord te vinden. Probeer minstens twee websites te zoeken waar het antwoord op staat. Dan weet je bijna zeker dat het antwoord goed is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p welke websites heb je het antwoord gevonden? </w:t>
        <w:br/>
        <w:t>…………………………………………………………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t is het antwoord op de vraag?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en struisvogel heeft …………tenen aan iedere po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ndy Universit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31:00Z</dcterms:created>
  <dc:creator>loo</dc:creator>
  <dc:description/>
  <cp:keywords/>
  <dc:language>en-US</dc:language>
  <cp:lastModifiedBy>loo</cp:lastModifiedBy>
  <dcterms:modified xsi:type="dcterms:W3CDTF">2010-01-05T14:31:00Z</dcterms:modified>
  <cp:revision>2</cp:revision>
  <dc:subject/>
  <dc:title>ZOEKEN OP INTERNET           </dc:title>
</cp:coreProperties>
</file>