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Werkvoorbereiden</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Werkvoorbereiden aanleg en onderhoud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20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H,I,J,K,L,M,N,O,P,Q,S</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4.2, 4.3, 6.1, 6.3</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Alle voorbereidende werkzaamheden uitvoeren om aanleg en onderhoudsprojecten uit te kunnen voeren in de praktijk.</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Als een klant aanleg- of onderhoudswerk wil laten uitvoeren, moeten eerst de wensen worden geïnventariseerd. Ook wordt er een inventarisatie uitgevoerd van de tuin. De hovenier komt met een klantadvies, onderbouwd door vakkennis. Zodra hovenier en klant overeenstemming hebben, moet de klus worden voorbereid. Mensen, materialen en machines worden georganiseerd, vergunningen worden aangevraagd, kosten worden berekend. Deze leeractiviteit behandeld alle aspecten die aan bod komen voordat je kunt starten met de klus.</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In klas 2 doorloop je het hele proces bij een onderhoudsklus, In klas 3 komt de aanleg aan bod.</w:t>
            </w:r>
          </w:p>
          <w:p>
            <w:pPr>
              <w:pStyle w:val="Normal"/>
              <w:rPr/>
            </w:pPr>
            <w:r>
              <w:rPr>
                <w:rFonts w:cs="Tahoma" w:ascii="Tahoma" w:hAnsi="Tahoma"/>
                <w:sz w:val="22"/>
                <w:szCs w:val="22"/>
              </w:rPr>
              <w:t>Leerlingen niveau 4 gaan in klas 2 beide onderdelen in 1 jaar afronden.</w:t>
            </w:r>
          </w:p>
          <w:p>
            <w:pPr>
              <w:pStyle w:val="Normal"/>
              <w:rPr>
                <w:rFonts w:ascii="Tahoma" w:hAnsi="Tahoma" w:cs="Tahoma"/>
                <w:sz w:val="22"/>
                <w:szCs w:val="22"/>
              </w:rPr>
            </w:pPr>
            <w:r>
              <w:rPr>
                <w:rFonts w:cs="Tahoma" w:ascii="Tahoma" w:hAnsi="Tahoma"/>
                <w:sz w:val="22"/>
                <w:szCs w:val="22"/>
              </w:rPr>
              <w:t xml:space="preserve">Op school doorlopen we dit proces bij de lessen van leerbedrijf successie. Op de theorie dag worden de achtergronden behandeld. In je vak zal je later de klant een gedegen advies moeten geven over de aanpak van een klus. Je moet een gesprekspartner zijn voor de klant. </w:t>
            </w:r>
          </w:p>
          <w:p>
            <w:pPr>
              <w:pStyle w:val="Normal"/>
              <w:rPr>
                <w:rFonts w:ascii="Tahoma" w:hAnsi="Tahoma" w:cs="Tahoma"/>
                <w:sz w:val="22"/>
                <w:szCs w:val="22"/>
              </w:rPr>
            </w:pPr>
            <w:r>
              <w:rPr>
                <w:rFonts w:cs="Tahoma" w:ascii="Tahoma" w:hAnsi="Tahoma"/>
                <w:sz w:val="22"/>
                <w:szCs w:val="22"/>
              </w:rPr>
              <w:t>Van een klus maak je een verslag. Je presenteert het verslag voor de klas. Je krijgt een Criterium Gericht Interview met je docent, waarbij je aantoont dat je keuzes kunt onderbouwen en aantoont dat je voldoende kennis bezit.</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Aan het eind  ben je in staat om zelfstandig een eenvoudige aanleg- of onderhoudsklus voor te bereiden. Hierbij kun je veilig voor je zelf en anderen werken en voorkom je dus onveilige situaties. </w:t>
            </w:r>
          </w:p>
          <w:p>
            <w:pPr>
              <w:pStyle w:val="Normal"/>
              <w:rPr>
                <w:rFonts w:ascii="Tahoma" w:hAnsi="Tahoma" w:cs="Tahoma"/>
                <w:sz w:val="22"/>
                <w:szCs w:val="22"/>
              </w:rPr>
            </w:pPr>
            <w:r>
              <w:rPr>
                <w:rFonts w:cs="Tahoma" w:ascii="Tahoma" w:hAnsi="Tahoma"/>
                <w:sz w:val="22"/>
                <w:szCs w:val="22"/>
              </w:rPr>
              <w:t>Je hebt deze leeractiviteit behaald als het cijfer 5.5 of hoger is. Het cijfer bestaat uit 3 onderdelen, namelijk een verslag, presentatie en vraaggesprek.  Alle onderdelen moeten met een voldoende worden afgesloten. Voor elk onderdeel heb je een herkansingsmogelijkheid.</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werkvoorbereiden</w:t>
            </w:r>
          </w:p>
          <w:p>
            <w:pPr>
              <w:pStyle w:val="Normal"/>
              <w:rPr>
                <w:rFonts w:ascii="Tahoma" w:hAnsi="Tahoma" w:cs="Tahoma"/>
                <w:sz w:val="22"/>
                <w:szCs w:val="22"/>
              </w:rPr>
            </w:pPr>
            <w:r>
              <w:rPr>
                <w:rFonts w:cs="Tahoma" w:ascii="Tahoma" w:hAnsi="Tahoma"/>
                <w:sz w:val="22"/>
                <w:szCs w:val="22"/>
              </w:rPr>
              <w:t>Werkgevers/stagebied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8:00Z</dcterms:created>
  <dc:creator>default</dc:creator>
  <dc:description/>
  <dc:language>en-US</dc:language>
  <cp:lastModifiedBy>johan</cp:lastModifiedBy>
  <cp:lastPrinted>2008-03-12T07:23:00Z</cp:lastPrinted>
  <dcterms:modified xsi:type="dcterms:W3CDTF">2016-08-22T12:28:00Z</dcterms:modified>
  <cp:revision>2</cp:revision>
  <dc:subject/>
  <dc:title/>
</cp:coreProperties>
</file>