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171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Opdrachten gedurende een period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e opdrachten verwerk je tot een verslag, maximaal 1 A4!!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Vakbladen en med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Klanten verwachten van een winkel dat deze op de hoogte is van alle nieuwe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ontwikkelingen en trends. Als ze in het weekend iets gezien hebben op de tv  </w:t>
            </w:r>
          </w:p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verwachten ze dat dit op maandag in de winkel lig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Het kost best veel moeite om al die nieuwe ontwikkelingen bij te houden. Het lezen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van vakbladen en het volgen van tuin- en woonprogramma’s op tv kunnen het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ijhouden van ontwikkelingen makkelijker make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a) Kies 3 vakbladen uit van jouw vakgebie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    Noteer bij elk blad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naam van het bl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e vaak het blad uitgegeven word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prijs van het bl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or wie het blad geschreven 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b) Noteer wat de onderwerpen van de bladen zijn. Waar gaan de bladen over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7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c) Waarom is het voor bloemisten belangrijk om vakbladen te lezen? </w:t>
            </w:r>
          </w:p>
          <w:p>
            <w:pPr>
              <w:pStyle w:val="Normal"/>
              <w:ind w:left="720" w:firstLine="4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f minimaal 3 redenen.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d) Hoe gaat jouw BPV bedrijf om met vakbladen?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   Denk aan de vakbladen die er gelezen worden, de plaats waar ze zich binnen het    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bedrijf bevinden (beschikbaarheid), of erover gesproken word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e) Kies uit elk van de 3 bladen een artikel met zinvolle informatie. </w:t>
              <w:br/>
              <w:t xml:space="preserve">     Bijvoorbeeld  trend/nieuw product/evenement. Kopieer deze en voeg het toe als bijlage.  Als er naar gevraagd wordt kan je je keus uitleggen.</w:t>
            </w:r>
          </w:p>
          <w:p>
            <w:pPr>
              <w:pStyle w:val="Normal"/>
              <w:ind w:left="720" w:hanging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f)  Zoek uit welke woonprogramma’s er op dit moment op de Televisie te zien zijn.</w:t>
              <w:br/>
              <w:tab/>
              <w:t xml:space="preserve">    Noteer:</w:t>
            </w:r>
          </w:p>
          <w:p>
            <w:pPr>
              <w:pStyle w:val="Normal"/>
              <w:ind w:left="705" w:firstLine="15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- de namen van de programma’s</w:t>
              <w:br/>
              <w:t xml:space="preserve">       - de kanalen waarop ze worden uitgezonden</w:t>
            </w:r>
          </w:p>
          <w:p>
            <w:pPr>
              <w:pStyle w:val="Normal"/>
              <w:ind w:left="705" w:firstLine="4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 tijdstippen waarop ze worden uit gezonden</w:t>
              <w:br/>
              <w:t xml:space="preserve">       - waardering.</w:t>
            </w:r>
          </w:p>
          <w:p>
            <w:pPr>
              <w:pStyle w:val="Normal"/>
              <w:ind w:left="540" w:hanging="540"/>
              <w:rPr>
                <w:rFonts w:eastAsia="Arial"/>
              </w:rPr>
            </w:pPr>
            <w:r>
              <w:rPr>
                <w:rFonts w:eastAsia="Arial"/>
              </w:rPr>
              <w:t xml:space="preserve">         </w:t>
            </w:r>
          </w:p>
          <w:tbl>
            <w:tblPr>
              <w:tblW w:w="9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7"/>
              <w:gridCol w:w="2417"/>
              <w:gridCol w:w="2417"/>
              <w:gridCol w:w="2418"/>
            </w:tblGrid>
            <w:tr>
              <w:trPr/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aam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anaal</w:t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itzendtijdstip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waardering 1-10</w:t>
                  </w:r>
                </w:p>
              </w:tc>
            </w:tr>
            <w:tr>
              <w:trPr/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40" w:hanging="540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g) Bekijk een paar keer zo’n programma en noteer producten waarnaar de klant,   </w:t>
            </w:r>
          </w:p>
          <w:p>
            <w:pPr>
              <w:pStyle w:val="Normal"/>
              <w:ind w:left="540" w:hanging="540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kan vragen die verkocht worden in de bloemenbranche.</w:t>
            </w:r>
          </w:p>
          <w:p>
            <w:pPr>
              <w:pStyle w:val="Normal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    (</w:t>
            </w:r>
            <w:r>
              <w:rPr>
                <w:rFonts w:cs="Arial" w:ascii="Arial" w:hAnsi="Arial"/>
                <w:i/>
              </w:rPr>
              <w:t>Je kunt ze op de computer opzoeken bij het kanaal of bij uitzending gemist)</w:t>
            </w:r>
          </w:p>
          <w:p>
            <w:pPr>
              <w:pStyle w:val="Normal"/>
              <w:ind w:left="540" w:hanging="540"/>
              <w:jc w:val="center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://www.uitzendinggemist.nl/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drawing>
        <wp:inline distT="0" distB="0" distL="0" distR="0">
          <wp:extent cx="6284595" cy="532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8459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itzendinggemist.n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59:00Z</dcterms:created>
  <dc:creator>Ed van den heuvel</dc:creator>
  <dc:description/>
  <cp:keywords/>
  <dc:language>en-US</dc:language>
  <cp:lastModifiedBy>Ed van den heuvel</cp:lastModifiedBy>
  <dcterms:modified xsi:type="dcterms:W3CDTF">2010-03-11T11:20:00Z</dcterms:modified>
  <cp:revision>2</cp:revision>
  <dc:subject/>
  <dc:title>Opdrachten gedurende een periode </dc:title>
</cp:coreProperties>
</file>