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94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Opdrachten gedurende een period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rends &amp; plantaardige arrangemente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cheontwikkelingen kunnen ook te maken hebben met het vernieuwen van producten en de verwerking van plantaardige- en niet plantaardige materialen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  <w:t>Plantaardig materiaal = materiaal afkomstig van plante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 xml:space="preserve">Niet plantaardig materiaal = materiaal </w:t>
            </w:r>
            <w:r>
              <w:rPr>
                <w:rFonts w:cs="Arial" w:ascii="Arial" w:hAnsi="Arial"/>
                <w:highlight w:val="lightGray"/>
                <w:u w:val="single"/>
              </w:rPr>
              <w:t>niet</w:t>
            </w:r>
            <w:r>
              <w:rPr>
                <w:rFonts w:cs="Arial" w:ascii="Arial" w:hAnsi="Arial"/>
                <w:highlight w:val="lightGray"/>
              </w:rPr>
              <w:t xml:space="preserve"> afkomstig van planten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erk de opdrachten a + b op een manier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  <w:r>
              <w:rPr>
                <w:rFonts w:cs="Arial" w:ascii="Arial" w:hAnsi="Arial"/>
              </w:rPr>
              <w:t xml:space="preserve"> waarmee het einddoel; 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Het vooronderzoek, de gemaakte keuzes worden tijdens een mondelinge presentatie aan klasgenoten gepresenteerd  </w:t>
            </w:r>
            <w:r>
              <w:rPr>
                <w:rFonts w:cs="Arial" w:ascii="Arial" w:hAnsi="Arial"/>
              </w:rPr>
              <w:t>naar jou idee informatief overkomt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 zit er in verwerkt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een aantal trends binnen verschillende vakrichtingen. Natuurlijk de bloemendetailhandel maar kijk ook eens buiten het vak. Denk hierbij aan mode, interieur, auto’s, etc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werk overeenkomsten die je ziet?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Kies een trend uit en ontwerp, schetsmatig 2 van de onderstaande arrangementen. Deze twee ga je daadwerkelijk uitwerken. Zorg dat de trend duidelijk in het arrangement zichtbaar is. Houdt dus rekening met kleur, vorm,structuur en andere eigenschapp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eket in va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ngement in scha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enarrang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idsboek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warrang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Het vooronderzoek, de gemaakte keuzes worden tijdens een mondelinge presentatie aan klasgenoten gepresenteerd. De twee eindontwerp/ producten word tijdens de praktijkles gepresenteerd!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werk in de eindpresentatie onderstaande 2 vrag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rends en winkelpresentat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e wordt er op jouw BPV bedrijf gepresenteerd en waarom juist op deze manier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ke stijl spreekt jou het meeste aan en waarom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t is een moodboard: </w:t>
            </w:r>
            <w:hyperlink r:id="rId2">
              <w:r>
                <w:rPr>
                  <w:rStyle w:val="InternetLink"/>
                </w:rPr>
                <w:t>www.wat-is-een-moodboard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to’s video, verslag, moodboard, krant,PowerPoint, en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drawing>
        <wp:inline distT="0" distB="0" distL="0" distR="0">
          <wp:extent cx="6284595" cy="532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8459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550"/>
        </w:tabs>
        <w:ind w:left="255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cept-denken.nl/moodboards/wat-is-een-moodboard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18:00Z</dcterms:created>
  <dc:creator>Ed van den heuvel</dc:creator>
  <dc:description/>
  <cp:keywords/>
  <dc:language>en-US</dc:language>
  <cp:lastModifiedBy>heuvelejvanden</cp:lastModifiedBy>
  <dcterms:modified xsi:type="dcterms:W3CDTF">2012-02-24T09:18:00Z</dcterms:modified>
  <cp:revision>2</cp:revision>
  <dc:subject/>
  <dc:title>Opdrachten gedurende een periode </dc:title>
</cp:coreProperties>
</file>