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  <w:t>Productieprocessen van keramie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epsopdracht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riënterende opdracht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chrijf alle woorden op die bij je opkomen wanneer je denkt aan het productieprocessen van keramie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drawing>
          <wp:inline distT="0" distB="0" distL="0" distR="0">
            <wp:extent cx="2059940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dracht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 klas wordt in groepjes verdee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Ieder groepje krijgt 1 van de 4 productieprocessen toegewez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eschrijf jou productieproc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ak een power point over jou productieproc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aak gebruik van diverse informatie bronn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eer je gebruikte informatie bronn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senteer je power point aan je studiegeno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7:00Z</dcterms:created>
  <dc:creator>ses</dc:creator>
  <dc:description/>
  <cp:keywords/>
  <dc:language>en-US</dc:language>
  <cp:lastModifiedBy>ses</cp:lastModifiedBy>
  <dcterms:modified xsi:type="dcterms:W3CDTF">2009-07-01T08:17:00Z</dcterms:modified>
  <cp:revision>2</cp:revision>
  <dc:subject/>
  <dc:title>Productieprocessen van keramiek</dc:title>
</cp:coreProperties>
</file>