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9900"/>
          <w:sz w:val="28"/>
          <w:szCs w:val="28"/>
        </w:rPr>
      </w:pPr>
      <w:r>
        <w:rPr>
          <w:rFonts w:cs="Arial" w:ascii="Arial" w:hAnsi="Arial"/>
          <w:color w:val="FF9900"/>
          <w:sz w:val="28"/>
          <w:szCs w:val="28"/>
        </w:rPr>
        <w:t>Leveranciers van keramie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geopdracht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pdrach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a op je stagebedrijf na van welke leveranciers het keramiek afkomstig i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teer de leverancier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schrijf de belangrijkste kenmerken waaraan je het keramiek herken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arom kiest het stagebedrijf voor deze leverancier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nnen welk segment valt deze leverancier? (Laag, midden of hoog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2028825" cy="2676525"/>
            <wp:effectExtent l="0" t="0" r="0" b="0"/>
            <wp:wrapSquare wrapText="bothSides"/>
            <wp:docPr id="1" name="Fibergl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bergl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Gegevens in een tabel verwerken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Beschrijf voor ieder segment 2 leveranciers. (lage, midden en hoge segment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Beschrijf hierbij de belangrijkste kenmerken waaraan je het keramiek herk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schrijf waarom het keramiek in deze segment val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werk deze gegevens in een tab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02:00Z</dcterms:created>
  <dc:creator>ses</dc:creator>
  <dc:description/>
  <cp:keywords/>
  <dc:language>en-US</dc:language>
  <cp:lastModifiedBy>ses</cp:lastModifiedBy>
  <dcterms:modified xsi:type="dcterms:W3CDTF">2009-07-01T09:23:00Z</dcterms:modified>
  <cp:revision>1</cp:revision>
  <dc:subject/>
  <dc:title>Leveranciers van keramiek</dc:title>
</cp:coreProperties>
</file>