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ind w:left="1413" w:hanging="705"/>
        <w:rPr/>
      </w:pPr>
      <w:r>
        <w:rPr>
          <w:rStyle w:val="StrongEmphasis"/>
          <w:rFonts w:cs="Arial" w:ascii="Verdana" w:hAnsi="Verdana"/>
          <w:color w:val="003366"/>
        </w:rPr>
        <w:t>Werkdocument  arrangement Bodemeigenschappen:</w:t>
      </w:r>
    </w:p>
    <w:p>
      <w:pPr>
        <w:pStyle w:val="Normal"/>
        <w:ind w:left="1413" w:hanging="705"/>
        <w:rPr>
          <w:rStyle w:val="StrongEmphasis"/>
          <w:rFonts w:ascii="Verdana" w:hAnsi="Verdana" w:cs="Arial"/>
          <w:color w:val="003366"/>
        </w:rPr>
      </w:pPr>
      <w:r>
        <w:rPr/>
      </w:r>
    </w:p>
    <w:p>
      <w:pPr>
        <w:pStyle w:val="Normal"/>
        <w:ind w:left="1413" w:hanging="705"/>
        <w:rPr/>
      </w:pPr>
      <w:r>
        <w:rPr>
          <w:rStyle w:val="StrongEmphasis"/>
          <w:rFonts w:cs="Arial" w:ascii="Verdana" w:hAnsi="Verdana"/>
          <w:color w:val="003366"/>
        </w:rPr>
        <w:t>Vragen over onderdelen van de bodem en hun eigenschappen</w:t>
      </w:r>
    </w:p>
    <w:p>
      <w:pPr>
        <w:pStyle w:val="Normal"/>
        <w:ind w:left="1413" w:hanging="705"/>
        <w:rPr/>
      </w:pPr>
      <w:r>
        <w:rPr/>
        <w:t> </w:t>
      </w:r>
    </w:p>
    <w:p>
      <w:pPr>
        <w:pStyle w:val="Normal"/>
        <w:ind w:left="1413" w:hanging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1.</w:t>
        <w:tab/>
        <w:t>Maak een schema met de belangrijkste eigenschappen van de verschillende bodemdeeltjes. Geef aan voor: zand, leem, klei en humus hoe het gesteld is met:</w:t>
      </w:r>
    </w:p>
    <w:p>
      <w:pPr>
        <w:pStyle w:val="Normal"/>
        <w:ind w:left="708" w:firstLine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•</w:t>
      </w:r>
      <w:r>
        <w:rPr>
          <w:rFonts w:cs="Arial" w:ascii="Verdana" w:hAnsi="Verdana"/>
          <w:color w:val="003366"/>
        </w:rPr>
        <w:tab/>
        <w:t>de waterdoorlatendheid;</w:t>
      </w:r>
    </w:p>
    <w:p>
      <w:pPr>
        <w:pStyle w:val="Normal"/>
        <w:ind w:left="708" w:firstLine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•</w:t>
      </w:r>
      <w:r>
        <w:rPr>
          <w:rFonts w:cs="Arial" w:ascii="Verdana" w:hAnsi="Verdana"/>
          <w:color w:val="003366"/>
        </w:rPr>
        <w:tab/>
        <w:t>de watervasthoudendheid;</w:t>
      </w:r>
    </w:p>
    <w:p>
      <w:pPr>
        <w:pStyle w:val="Normal"/>
        <w:ind w:left="708" w:firstLine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•</w:t>
      </w:r>
      <w:r>
        <w:rPr>
          <w:rFonts w:cs="Arial" w:ascii="Verdana" w:hAnsi="Verdana"/>
          <w:color w:val="003366"/>
        </w:rPr>
        <w:tab/>
        <w:t>de draagkracht (onder natte en droge omstandigheden);</w:t>
      </w:r>
    </w:p>
    <w:p>
      <w:pPr>
        <w:pStyle w:val="Normal"/>
        <w:ind w:left="708" w:firstLine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•</w:t>
      </w:r>
      <w:r>
        <w:rPr>
          <w:rFonts w:cs="Arial" w:ascii="Verdana" w:hAnsi="Verdana"/>
          <w:color w:val="003366"/>
        </w:rPr>
        <w:tab/>
        <w:t>de bewerkbaarheid;</w:t>
      </w:r>
    </w:p>
    <w:p>
      <w:pPr>
        <w:pStyle w:val="Normal"/>
        <w:ind w:left="708" w:firstLine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•</w:t>
      </w:r>
      <w:r>
        <w:rPr>
          <w:rFonts w:cs="Arial" w:ascii="Verdana" w:hAnsi="Verdana"/>
          <w:color w:val="003366"/>
        </w:rPr>
        <w:tab/>
        <w:t>het vermogen om voedingsstoffen vast te houden.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 </w:t>
      </w:r>
      <w:r>
        <w:rPr>
          <w:rFonts w:cs="Arial" w:ascii="Verdana" w:hAnsi="Verdana"/>
          <w:color w:val="003366"/>
        </w:rPr>
        <w:tab/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2.</w:t>
        <w:tab/>
        <w:t>Wat is de afmeting van: grind, zand, leem, slib en lutum?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 </w:t>
      </w:r>
      <w:r>
        <w:rPr>
          <w:rFonts w:cs="Arial" w:ascii="Verdana" w:hAnsi="Verdana"/>
          <w:color w:val="003366"/>
        </w:rPr>
        <w:tab/>
      </w:r>
    </w:p>
    <w:p>
      <w:pPr>
        <w:pStyle w:val="Normal"/>
        <w:ind w:left="1410" w:hanging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3.</w:t>
        <w:tab/>
        <w:t>Bodemdeeltjes van welke fractie blijven het langst in water zweven: grind, zand of slib? Verklaar.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 </w:t>
      </w:r>
    </w:p>
    <w:p>
      <w:pPr>
        <w:pStyle w:val="Normal"/>
        <w:ind w:left="1410" w:hanging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4.</w:t>
        <w:tab/>
        <w:t>Welk verschil zal er zijn in de verhouding tussen zand en slib bij rivierklei die dicht bij de rivier is afgezet en rivierklei die verder van de rivier is afgezet?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 </w:t>
      </w:r>
    </w:p>
    <w:p>
      <w:pPr>
        <w:pStyle w:val="Normal"/>
        <w:ind w:left="1410" w:hanging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5.</w:t>
        <w:tab/>
        <w:t>Wat zal na een langdurige droge periode het opmerkelijke waarneembare verschil in het veld zijn tussen een zandgrond en een kleigrond?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 </w:t>
      </w:r>
    </w:p>
    <w:p>
      <w:pPr>
        <w:pStyle w:val="Normal"/>
        <w:ind w:left="1410" w:hanging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6.</w:t>
        <w:tab/>
        <w:t xml:space="preserve">Waarom levert de oogst in een natte periode op kleigrond meer problemen op dan op een zandgrond? 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 </w:t>
      </w:r>
    </w:p>
    <w:p>
      <w:pPr>
        <w:pStyle w:val="Normal"/>
        <w:ind w:left="1410" w:hanging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7.</w:t>
        <w:tab/>
        <w:t>Welke invloed zal leem op de droogtegevoeligheid van een grond hebben?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 </w:t>
      </w:r>
    </w:p>
    <w:p>
      <w:pPr>
        <w:pStyle w:val="Normal"/>
        <w:ind w:left="1410" w:hanging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8.</w:t>
        <w:tab/>
        <w:t>Wanneer spreken we van een zware en wanneer van een lichte kleigrond? Welke van de twee is geschikter voor landbouw? Waarom?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 </w:t>
      </w:r>
    </w:p>
    <w:p>
      <w:pPr>
        <w:pStyle w:val="Normal"/>
        <w:ind w:left="1410" w:hanging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9.</w:t>
        <w:tab/>
        <w:t>Wanneer spreken we van een zware en wanneer van een lichte zandgrond? Welke van de twee is geschikter voor landbouw? Waarom?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 </w:t>
      </w:r>
    </w:p>
    <w:p>
      <w:pPr>
        <w:pStyle w:val="Normal"/>
        <w:ind w:left="1410" w:hanging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10.</w:t>
        <w:tab/>
        <w:t>Noem twee redenen waarom de voedingstoestand van kleigronden van nature beter zal zijn dan die van zandgronden.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 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11.</w:t>
        <w:tab/>
        <w:t xml:space="preserve">Welk percentage afslibbaar hoort bij zand-, zavel-, en </w:t>
        <w:tab/>
        <w:tab/>
        <w:t>kleigrond?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 </w:t>
      </w:r>
    </w:p>
    <w:p>
      <w:pPr>
        <w:pStyle w:val="Normal"/>
        <w:ind w:left="1410" w:hanging="705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12.</w:t>
        <w:tab/>
        <w:t>Leg uit waarom een natte grond in het voorjaar langer koud blijft dan een drogere grond. Welke conclusie kun je trekken als grond veel regenwormen bev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Verdana" w:ascii="Verdana" w:hAnsi="Verdana"/>
          <w:b/>
          <w:color w:val="003366"/>
        </w:rPr>
        <w:t>Bodemstructuur.</w:t>
      </w:r>
    </w:p>
    <w:p>
      <w:pPr>
        <w:pStyle w:val="Normaalweb"/>
        <w:rPr/>
      </w:pP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color w:val="003366"/>
        </w:rPr>
        <w:t>1.  Hoe zou jij het begrip bodemstructuur omschrijven?</w:t>
      </w:r>
    </w:p>
    <w:p>
      <w:pPr>
        <w:pStyle w:val="Normaalweb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alweb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3366"/>
        </w:rPr>
        <w:tab/>
        <w:t>2.  Welke structuur elementen zijn er te onderscheiden?</w:t>
      </w:r>
    </w:p>
    <w:p>
      <w:pPr>
        <w:pStyle w:val="Normal"/>
        <w:ind w:left="708" w:hanging="0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ind w:left="708" w:hanging="0"/>
        <w:rPr/>
      </w:pPr>
      <w:hyperlink r:id="rId2">
        <w:r>
          <w:rPr>
            <w:rFonts w:cs="Verdana" w:ascii="Verdana" w:hAnsi="Verdana"/>
            <w:color w:val="003366"/>
          </w:rPr>
        </w:r>
      </w:hyperlink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>Bedenk 7 punten waar je op gaat letten bij de beoordeling van de bodemstructuur.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ab/>
        <w:tab/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ab/>
        <w:tab/>
        <w:t>1.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ab/>
        <w:tab/>
        <w:t>2.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ab/>
        <w:tab/>
        <w:t>3.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ab/>
        <w:tab/>
        <w:t>4.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ab/>
        <w:tab/>
        <w:t>5.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ab/>
        <w:tab/>
        <w:t>6.</w:t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</w:r>
    </w:p>
    <w:p>
      <w:pPr>
        <w:pStyle w:val="Normal"/>
        <w:ind w:left="705" w:hanging="0"/>
        <w:rPr>
          <w:rFonts w:ascii="Verdana" w:hAnsi="Verdana" w:cs="Arial"/>
          <w:color w:val="003366"/>
        </w:rPr>
      </w:pPr>
      <w:r>
        <w:rPr>
          <w:rFonts w:cs="Arial" w:ascii="Verdana" w:hAnsi="Verdana"/>
          <w:color w:val="003366"/>
        </w:rPr>
        <w:tab/>
        <w:tab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3366"/>
        </w:rPr>
      </w:pPr>
      <w:r>
        <w:rPr>
          <w:rFonts w:cs="Verdana" w:ascii="Verdana" w:hAnsi="Verdana"/>
          <w:b/>
          <w:color w:val="003366"/>
        </w:rPr>
        <w:t>Profielkuil maken</w:t>
      </w:r>
    </w:p>
    <w:p>
      <w:pPr>
        <w:pStyle w:val="Normal"/>
        <w:rPr>
          <w:rFonts w:ascii="Verdana" w:hAnsi="Verdana" w:cs="Verdana"/>
          <w:b/>
          <w:b/>
          <w:color w:val="003366"/>
        </w:rPr>
      </w:pPr>
      <w:r>
        <w:rPr>
          <w:rFonts w:cs="Verdana" w:ascii="Verdana" w:hAnsi="Verdana"/>
          <w:b/>
          <w:color w:val="003366"/>
        </w:rPr>
      </w:r>
    </w:p>
    <w:tbl>
      <w:tblPr>
        <w:tblW w:w="105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1"/>
        <w:gridCol w:w="83"/>
        <w:gridCol w:w="160"/>
      </w:tblGrid>
      <w:tr>
        <w:trPr>
          <w:trHeight w:val="2082" w:hRule="atLeast"/>
        </w:trPr>
        <w:tc>
          <w:tcPr>
            <w:tcW w:w="1034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3366"/>
              </w:rPr>
              <w:t>Werkwijze</w:t>
            </w:r>
            <w:r>
              <w:rPr>
                <w:rFonts w:cs="Verdana" w:ascii="Verdana" w:hAnsi="Verdana"/>
                <w:b/>
                <w:bCs/>
                <w:color w:val="003366"/>
              </w:rPr>
              <w:br/>
              <w:br/>
            </w:r>
            <w:r>
              <w:rPr>
                <w:rFonts w:cs="Verdana" w:ascii="Verdana" w:hAnsi="Verdana"/>
                <w:color w:val="003366"/>
              </w:rPr>
              <w:t>1 Kies in overleg met de docent een plaats waar je met een groepje de profielkuil gaat graven.</w:t>
              <w:br/>
              <w:t>2 Graaf een kuil tot ongeveer 1 meter diepte. Maak hierin een verticale wand en graaf de tegenoverstaande wand schuin weg. Zo kun je al van bovenaf een beeld van het profiel krijgen.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5296" w:hRule="atLeast"/>
        </w:trPr>
        <w:tc>
          <w:tcPr>
            <w:tcW w:w="10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alweb"/>
              <w:rPr>
                <w:rFonts w:ascii="Verdana" w:hAnsi="Verdana" w:cs="Verdana"/>
                <w:b/>
                <w:b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3366"/>
              </w:rPr>
              <w:t>Opdracht:</w:t>
            </w:r>
          </w:p>
          <w:p>
            <w:pPr>
              <w:pStyle w:val="Norma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3366"/>
              </w:rPr>
              <w:t>Maak een profielbeschrijving met aandacht voor de volgende zaken:</w:t>
              <w:br/>
              <w:t>• dikte van de horizonten: kijk goed op welke diepte er een overgang naar een volgende horizont is;</w:t>
              <w:br/>
              <w:t>• materiaal in de horizonten: let goed op het voorkomen van grof/fijn zand, klei, veen, humusrijke en humusarme delen;</w:t>
              <w:br/>
              <w:t>• storende lagen: op welke diepte en wat is de aard van de storende laag; bijvoorbeeld grindlaag, ijzer- of oerlaag, veenlaagje;</w:t>
              <w:br/>
              <w:t>• bewortelingsdiepte: hoe diep komen nog wortels voor in het profiel;</w:t>
              <w:br/>
              <w:t>• roestverschijnselen: kijk goed of en waar je roestvlekken waarneemt;</w:t>
              <w:br/>
              <w:t>• opmerkingen/bijzonderheden: heeft het profiel een bijzondere achtergrond of zijn er andere opmerkelijke zaken te melden.</w:t>
              <w:br/>
              <w:br/>
              <w:t>Maak een tekening van het profiel. Teken de gevonden horizonten in het profiel. Schrijf rechts naast de profieltekening de samenstelling van de horizonten.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3366"/>
        </w:rPr>
      </w:pPr>
      <w:r>
        <w:rPr>
          <w:rFonts w:cs="Verdana" w:ascii="Verdana" w:hAnsi="Verdana"/>
          <w:b/>
          <w:color w:val="003366"/>
        </w:rPr>
      </w:r>
    </w:p>
    <w:p>
      <w:pPr>
        <w:pStyle w:val="Normal"/>
        <w:rPr>
          <w:rFonts w:ascii="Verdana" w:hAnsi="Verdana" w:cs="Verdana"/>
          <w:b/>
          <w:b/>
          <w:color w:val="003366"/>
        </w:rPr>
      </w:pPr>
      <w:r>
        <w:rPr>
          <w:rFonts w:cs="Verdana" w:ascii="Verdana" w:hAnsi="Verdana"/>
          <w:b/>
          <w:color w:val="003366"/>
          <w:lang w:val="en-US" w:eastAsia="en-US"/>
        </w:rPr>
        <mc:AlternateContent>
          <mc:Choice Requires="wpg">
            <w:drawing>
              <wp:inline distT="0" distB="0" distL="0" distR="0">
                <wp:extent cx="13709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3428280"/>
                          <a:chOff x="0" y="0"/>
                          <a:chExt cx="13708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114228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269.95pt" coordorigin="0,0" coordsize="2159,5399">
                <v:rect id="shape_0" stroked="f" o:allowincell="f" style="position:absolute;left:0;top:0;width:215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0;width:1798;height:53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003366"/>
        </w:rPr>
      </w:pPr>
      <w:r>
        <w:rPr>
          <w:rFonts w:cs="Verdana" w:ascii="Verdana" w:hAnsi="Verdana"/>
          <w:b/>
          <w:color w:val="003366"/>
        </w:rPr>
        <w:t>Bodem beoordelen.</w:t>
      </w:r>
    </w:p>
    <w:p>
      <w:pPr>
        <w:pStyle w:val="Normal"/>
        <w:rPr>
          <w:rFonts w:ascii="Verdana" w:hAnsi="Verdana" w:cs="Verdana"/>
          <w:b/>
          <w:b/>
          <w:color w:val="003366"/>
        </w:rPr>
      </w:pPr>
      <w:r>
        <w:rPr>
          <w:rFonts w:cs="Verdana" w:ascii="Verdana" w:hAnsi="Verdana"/>
          <w:b/>
          <w:color w:val="003366"/>
        </w:rPr>
      </w:r>
    </w:p>
    <w:p>
      <w:pPr>
        <w:pStyle w:val="Normal"/>
        <w:rPr/>
      </w:pPr>
      <w:r>
        <w:rPr>
          <w:rFonts w:cs="Verdana" w:ascii="Verdana" w:hAnsi="Verdana"/>
          <w:color w:val="003366"/>
        </w:rPr>
        <w:t>Ga de bodem onderzoeken en maak daarvan een van de volgende producten:</w:t>
        <w:br/>
        <w:t>a. Powerpoint-presentatie;</w:t>
        <w:br/>
        <w:t xml:space="preserve">b. verslag met foto’s; </w:t>
        <w:br/>
        <w:t>c. collage met teksten, tekeningen en foto’s.</w:t>
        <w:br/>
        <w:br/>
        <w:t>Stel vooraf een plan van aanpak op en laat dat aan je docent zien.</w:t>
        <w:br/>
        <w:br/>
        <w:t>Als extra suggesties krijg je de volgende aandachtspunten bij je onderzoek:</w:t>
        <w:br/>
        <w:t>• de toestand van de grond in het voorjaar en gedurende het groeiseizoen;</w:t>
        <w:br/>
        <w:t xml:space="preserve">• grondsoort; profielkuil, </w:t>
      </w:r>
      <w:r>
        <w:rPr>
          <w:rFonts w:cs="Verdana" w:ascii="Verdana" w:hAnsi="Verdana"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</w:rPr>
        <w:t>• bewerkbaarheid, structuurelementen, bewortelbaarheid, slempgevoeligheid van de grond;</w:t>
        <w:br/>
        <w:t>• het vochtbindendvermogen, de waterdoorlatendheid;</w:t>
        <w:br/>
        <w:t>• humusgehalte;</w:t>
        <w:br/>
        <w:t>• de betekenis van humus voor het bedrijf;</w:t>
        <w:br/>
        <w:t>• grondwaterstand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wur.nl/WebQuery/gkn?wq_sfx=markedshort&amp;wq_qry=(1831692)+inpath+(//titelbeschrijving/@isn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05:00Z</dcterms:created>
  <dc:creator>moesker</dc:creator>
  <dc:description/>
  <cp:keywords/>
  <dc:language>en-US</dc:language>
  <cp:lastModifiedBy>moesker</cp:lastModifiedBy>
  <dcterms:modified xsi:type="dcterms:W3CDTF">2009-05-04T08:14:00Z</dcterms:modified>
  <cp:revision>1</cp:revision>
  <dc:subject/>
  <dc:title>Werkdocument  arrangement Bodemeigenschappen:</dc:title>
</cp:coreProperties>
</file>