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el opdrach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  <w:szCs w:val="22"/>
              </w:rPr>
              <w:t>180=1 6.03 Aanleg folievijver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,K,L,T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iten samen doen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uur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utdoor Basic 1 aanleg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 Legt natuur en leefomgeving aan</w:t>
            </w:r>
          </w:p>
        </w:tc>
      </w:tr>
      <w:tr>
        <w:trPr>
          <w:trHeight w:val="2533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erkprocessen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akt het terrein klaar voor aanlegwerkzaamhed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t grondverzet ui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imprint/>
                <w:color w:val="FFFFFF"/>
                <w:szCs w:val="22"/>
              </w:rPr>
            </w:pPr>
            <w:r>
              <w:rPr>
                <w:rFonts w:cs="Arial"/>
                <w:imprint/>
                <w:color w:val="FFFFFF"/>
                <w:szCs w:val="22"/>
              </w:rPr>
              <w:t>Legt rioleringssystemen/drainage a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gt (water)partijen a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Brengt verharding a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Plaatst bouwkundige element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gt technische voorzieningen a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Legt groen a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emboss/>
                <w:color w:val="FFFFFF"/>
                <w:szCs w:val="22"/>
              </w:rPr>
            </w:pPr>
            <w:r>
              <w:rPr>
                <w:rFonts w:cs="Arial"/>
                <w:emboss/>
                <w:color w:val="FFFFFF"/>
                <w:szCs w:val="22"/>
              </w:rPr>
              <w:t>Rondt de aanlegwerkzaamheden af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schrijving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e meest toegepaste vijver is de folievijver. De folievijver kan gemaakt worden van PVC-folie of van rubberfolie.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l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af een vijver volgens bijgevoegde tekening, de vrijgekomen grond plaats je in depot naast de vijver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pmiddelen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color w:val="000000"/>
              </w:rPr>
            </w:pPr>
            <w:r>
              <w:rPr/>
              <w:t>Handgereedschap, vijverfolie, waterpas, kruiwagen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 vijverfolie bevat zo min mogelijk plooien en ligt er strak in. De ronde vijver heeft een diameter van 2 meter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86300" cy="1943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1943280"/>
                                <a:chOff x="0" y="0"/>
                                <a:chExt cx="4686480" cy="1943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864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4860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4880" y="914400"/>
                                  <a:ext cx="343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3000" y="914400"/>
                                  <a:ext cx="343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9144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144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29280" y="6858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600200"/>
                                  <a:ext cx="422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17146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2 me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6858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680" y="68580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0,75 me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086280" y="914400"/>
                                  <a:ext cx="343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14300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0,5 me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0" y="800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3480" y="45720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0,3 me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9pt;height:153pt" coordorigin="0,0" coordsize="7380,3060">
                      <v:rect id="shape_0" stroked="t" o:allowincell="t" style="position:absolute;left:0;top:0;width:7379;height:3059;mso-wrap-style:none;v-text-anchor:middle;mso-position-horizontal-relative:char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line id="shape_0" from="2340,2340" to="5219,23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1440" to="5759,23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440" to="2339,233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1440" to="6659,14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440" to="1799,14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1080" to="7019,14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2520" to="7199,2520" stroked="t" o:allowincell="t" style="position:absolute;mso-position-horizontal-relative:char">
                        <v:stroke color="black" weight="9360" dashstyle="dash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60;top:270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2 met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0,1080" to="899,143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1080" to="2700,233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60;top:1080;width:14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0,75 met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60,1440" to="5399,233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400;top:1800;width:16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0,5 met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60,1260" to="6479,12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580;top:72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0,3 met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5"/>
              <w:gridCol w:w="1260"/>
              <w:gridCol w:w="1156"/>
              <w:gridCol w:w="2405"/>
            </w:tblGrid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oordelingscriteri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ging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ore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merkingen/status</w:t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. Persoonlijke beschermingsmiddel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e leerling draagt de verplichte persoonlijke beschermingsmiddelen </w:t>
                  </w:r>
                </w:p>
              </w:tc>
              <w:tc>
                <w:tcPr>
                  <w:tcW w:w="2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    </w:t>
                  </w:r>
                  <w:r>
                    <w:rPr/>
                    <w:t>Ja  /  nee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Gebruikt de leerling de verplichte persoonlijke beschermingsmiddelen niet, dan is de toets onvoldoende gemaakt </w:t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. Werkvoorbereiding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leerling zet de vijver u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leerling plaatst piketten op de vijverhoeken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2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. Werktechniek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leerling verplaatst en deponeert de uitgegraven grond in depot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leerling egaliseert de vijv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leerling vlakt de vijv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de leerling vult de vijver af tijdens het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wegleggen van de vouwen.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2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 Werkhoud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leerling tilt niet met gebogen rug bij het gebruik van de kruiwage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2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 Eindresultaat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vijver is heeft plat gevouwen plooien en is waterpas afgewerkt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e leerling heeft het werk in 4 uur af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/ 3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alt de leerling dit niet dan is de toets onvoldoende gemaak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sectPr>
      <w:footerReference w:type="default" r:id="rId3"/>
      <w:type w:val="nextPage"/>
      <w:pgSz w:w="11906" w:h="16838"/>
      <w:pgMar w:left="1134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6" w:leader="none"/>
        <w:tab w:val="right" w:pos="9720" w:leader="none"/>
      </w:tabs>
      <w:ind w:left="-98" w:firstLine="98"/>
      <w:rPr/>
    </w:pPr>
    <w:r>
      <w:rPr>
        <w:sz w:val="16"/>
        <w:szCs w:val="16"/>
      </w:rPr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va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HOME</dc:creator>
  <dc:description/>
  <cp:keywords/>
  <dc:language>en-US</dc:language>
  <cp:lastModifiedBy>ICT</cp:lastModifiedBy>
  <cp:lastPrinted>2008-06-10T17:07:00Z</cp:lastPrinted>
  <dcterms:modified xsi:type="dcterms:W3CDTF">2008-06-10T15:07:00Z</dcterms:modified>
  <cp:revision>2</cp:revision>
  <dc:subject/>
  <dc:title>Kwalificatieprof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Buijs, Roland-Jan</vt:lpwstr>
  </property>
  <property fmtid="{D5CDD505-2E9C-101B-9397-08002B2CF9AE}" pid="3" name="display_urn:schemas-microsoft-com:office:office#Editor">
    <vt:lpwstr>Buijs, Roland-Jan</vt:lpwstr>
  </property>
</Properties>
</file>