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Fag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Fagus sylvatica</w:t>
              <w:tab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Fagus sylvatica (atropunicea syn.’Purpurea’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Fagus sylvatica ‘Darwyck’</w:t>
              <w:tab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Fagus sylvatica ‘Borneyensis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Fagus sylvatica ‘Asplenifolia’</w:t>
              <w:tab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Fagus sylvatica ‘Pendula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ede bosboom en parkboom, in straten op brede groenstrok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Zeer oppervlakkige wortels, fijn vertakt, leven met bodemschimmel, dus grond meegeven of in kluit planten 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Gevoelig voor veranderingen in lucht en waterhuishouding, gevoelig voor wind,  bodemverdichting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e beuk houdt niet van te droge grond. De groeiplaats moet eerst gerijpt zijn, zuurstofhoudend en tamelijk humusrijk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 lang mogelijk stam beveerd houden in verband met zonnebrand, plotseling vrijgestelde bomen beschermen met jute, leem of rietmatt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roeiplaats goed beschermen tegen betreding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llige beukenstamluis,  (deze is niet schadelijk maar gevoeligheid meniezwam neemt toe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honingzwam, reuzenzwam, tonderzwam, korsthoutskoolzwam, groene schelpzwam, gewone oesterzwam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treding en verharding van de groeiplaats niet gewenst en leidt vaak tot de dood van de boom, houdt hier rekening mee!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oelig voor luchtverontreiniging en zout, gering herstellingsvermog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12:00Z</dcterms:created>
  <dc:creator>Plaat</dc:creator>
  <dc:description/>
  <cp:keywords/>
  <dc:language>en-US</dc:language>
  <cp:lastModifiedBy>Plaat</cp:lastModifiedBy>
  <dcterms:modified xsi:type="dcterms:W3CDTF">2006-11-10T17:17:00Z</dcterms:modified>
  <cp:revision>7</cp:revision>
  <dc:subject/>
  <dc:title>Minimale kennis voor toets bomenkennis</dc:title>
</cp:coreProperties>
</file>