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9 Magnoli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olia kobus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pulaire struikachtige boom in tuin en park, de boomvorm geschikt voor woonerv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pervlakkige wortelaar dus goed aanpal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le gronden geschikt alleen trage groei bij kalkrijke bodem, verdraagt verharding, gevoelig voor zeewind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leen snoeien indien nodig en na schad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men nauwelijks voor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Vlezige wortels dus bijzonder kwetsbaar, planten met kluit is noodzakelijk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loemen beschadigen in het voorjaar bij late vorst en harde win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10:00Z</dcterms:created>
  <dc:creator>Plaat</dc:creator>
  <dc:description/>
  <cp:keywords/>
  <dc:language>en-US</dc:language>
  <cp:lastModifiedBy>Plaat</cp:lastModifiedBy>
  <dcterms:modified xsi:type="dcterms:W3CDTF">2006-11-12T13:14:00Z</dcterms:modified>
  <cp:revision>3</cp:revision>
  <dc:subject/>
  <dc:title>Minimale kennis voor toets bomenkennis</dc:title>
</cp:coreProperties>
</file>