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1.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Metasequoi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Metasequoia glybtostroboides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Afbeeldingen in bomengids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arkboom maar ook een sterke straat en laanboom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 iedere niet te natte bodem en niet geschikt voor een hoge grondwaterstand, en is winterhard en windvast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aak grond goed los en stevig aanpalen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akkelijk te snoeien, gaat als een speer omhoog met sterke doorgaande hoofdstam, geeft weinig werk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Schubbige bundelzwam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draagt luchtverontreiniging goe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s je de boom in verharding plaats, wordt de straat opgedrukt, maatregelen treffen of in groenstroken plaats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orten/Metasequoia__Metasequoia__glyptostroboides__Dawn_redwood.html" TargetMode="External"/><Relationship Id="rId3" Type="http://schemas.openxmlformats.org/officeDocument/2006/relationships/hyperlink" Target="http://www.fotoherbarium.nl/paddestoelen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23:00Z</dcterms:created>
  <dc:creator>Plaat</dc:creator>
  <dc:description/>
  <cp:keywords/>
  <dc:language>en-US</dc:language>
  <cp:lastModifiedBy>Plaat</cp:lastModifiedBy>
  <dcterms:modified xsi:type="dcterms:W3CDTF">2006-11-12T13:31:00Z</dcterms:modified>
  <cp:revision>4</cp:revision>
  <dc:subject/>
  <dc:title>Minimale kennis voor toets bomenkennis</dc:title>
</cp:coreProperties>
</file>