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DIEKAART BOOMVERZORG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4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Ginko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224"/>
        <w:gridCol w:w="144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raagd: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twoorde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strepen voldoende bestudeerd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evante soort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inko bilob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ab/>
              <w:br/>
            </w:r>
            <w:hyperlink r:id="rId2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http://www.bomengids.nl/sortbylat.html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oeiplaatsadvie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teressante parkboom, ook bruikbaar als laanboom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ak een diep plantgat want de Ginko vormt een diep wortelgestel, vaak problemen met aanslaan, planten met kluit is daarom aan te bevelen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Geringe eisen aan bodem, niet te nat, verdraagt verharding goed,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zorging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akt al snel na het aanplanten lage zware takken; deze verwijderen om de stam vrij te houden, verder begeleiden met snoei noodzakelijk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ktes en plag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nbeken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nu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Kan uitstekend tegen luchtverontreiniging dus zeer geschikt voor stadsklimaat, gevoelig voor strooizout, gevoelig voor zeewind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lant bij voorkeur mannelijke exemplaren die geen zaad geven, dit zaad stinkt als het overrijp i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mengids.nl/sortbylat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7:28:00Z</dcterms:created>
  <dc:creator>Plaat</dc:creator>
  <dc:description/>
  <cp:keywords/>
  <dc:language>en-US</dc:language>
  <cp:lastModifiedBy>Plaat</cp:lastModifiedBy>
  <dcterms:modified xsi:type="dcterms:W3CDTF">2006-11-10T17:31:00Z</dcterms:modified>
  <cp:revision>3</cp:revision>
  <dc:subject/>
  <dc:title>Minimale kennis voor toets bomenkennis</dc:title>
</cp:coreProperties>
</file>