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7. Prun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Prunus avium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rubus cerasifera (‘Nigra’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runus padus ‘Watereri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runus serrulata ‘Kansan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runus subhirtella ‘Autumnalis’</w:t>
            </w:r>
          </w:p>
          <w:p>
            <w:pPr>
              <w:pStyle w:val="Normal"/>
              <w:rPr>
                <w:rStyle w:val="InternetLink"/>
                <w:rFonts w:ascii="Verdana" w:hAnsi="Verdana" w:cs="Verdana"/>
                <w:sz w:val="20"/>
                <w:szCs w:val="20"/>
                <w:lang w:val="en-GB"/>
              </w:rPr>
            </w:pP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en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" w:tgtFrame="_blank">
              <w:r>
                <w:rPr/>
              </w:r>
            </w:hyperlink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opulair in tuinen, verder voor parken, brede groenstroken en veredelde soorten als straatboom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einig eisen, voorkeur kalkhoudende bodems, zonnige plek, gevoelig voor wind en wegenzout, verdragen verharding redelijk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Vormt oppervlakkige en verscheidene diepgaande wortels Stevig aanpalen en ruimte maken voor de dieper gaande wortels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einig snoei nodig, wilde scheuten aan onderstam tijdig verwijdere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ij natte gronden met een hoge grondwaterstand en rijk bemeste gronden kans op gomziekte. Verder kans op l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odglans, tak en bloesemsterfte, zwarte luis,spintmijt, ringelrups, slakvormige bastaardrupsen, krulziekte.</w:t>
              <w:br/>
              <w:t xml:space="preserve">Zie voorbeelden op de site: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paarse korstzwam, zwavelzwam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nwege de ziektegevoeligheid worden de soorten van dit geslacht de laatste jaren minder aangeplant in Openbaar Gro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bomengids.nl/sortbylat.html" TargetMode="External"/><Relationship Id="rId4" Type="http://schemas.openxmlformats.org/officeDocument/2006/relationships/hyperlink" Target="http://www.groenkennisnet.nl/gewastree/" TargetMode="External"/><Relationship Id="rId5" Type="http://schemas.openxmlformats.org/officeDocument/2006/relationships/hyperlink" Target="http://www.fotoherbarium.nl/paddestoelen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00:00Z</dcterms:created>
  <dc:creator>Plaat</dc:creator>
  <dc:description/>
  <cp:keywords/>
  <dc:language>en-US</dc:language>
  <cp:lastModifiedBy>Plaat</cp:lastModifiedBy>
  <dcterms:modified xsi:type="dcterms:W3CDTF">2007-01-08T15:19:00Z</dcterms:modified>
  <cp:revision>5</cp:revision>
  <dc:subject/>
  <dc:title>Minimale kennis voor toets bomenkennis</dc:title>
</cp:coreProperties>
</file>