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 Corylu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orylus colurn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rk, laan en straatboom, landschappelijk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Houdt er van om diep te gaan met zijn wortels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nig eisen, beslist niet te natte bodems, verdraagt droogte uitsteken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ring herstellingsvermogen, bloeden bij snoei, snel begeleidingssnoei nodig langs paden; takken hangen door, vrijstaand hebben ze weinig snoei nodi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izen (roetdauw), wilgenhoutrups, gele roest in het najaar, heksenbezem door schimmelaantas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 berkenzwam, roodporiehoutzwam, Tonderzwa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ef hem langs de straat de ruimte want hij wordt breed, kan in verharding worden gebruik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5:00Z</dcterms:created>
  <dc:creator>Plaat</dc:creator>
  <dc:description/>
  <cp:keywords/>
  <dc:language>en-US</dc:language>
  <cp:lastModifiedBy>Plaat</cp:lastModifiedBy>
  <dcterms:modified xsi:type="dcterms:W3CDTF">2006-11-10T17:05:00Z</dcterms:modified>
  <cp:revision>2</cp:revision>
  <dc:subject/>
  <dc:title>Minimale kennis voor toets bomenkennis</dc:title>
</cp:coreProperties>
</file>