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tul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Betula nigra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Betula pendul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Betula pendulla ‘Tristis’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Betula pendula ‘Youngii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Betula pubescens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Betula utilis ‘Doorenbos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oniersoort; dus kan zich spontaan in de tuin vestigen, parken, plantsoenen, tuin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pen losse bodem, geringe eisen aan voedselrijkdom, gevoelig voor veranderingen, voorkeur groenstroken, zeewind gevoelig 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ering herstellingsvermogen, bloeden bij snoei, snel begeleidingssnoei nodig langs paden; takken hangen door, vrijstaand hebben ze weinig snoei nodi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izen (roetdauw), wilgenhoutrups, gele roest in het najaar, heksenbezem door schimmelaantast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: berkenzwam, roodporiehoutzwam, Tonderzwa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et op: kan absoluut niet zonder bodemschimmel, dus altijd met de grond van herkomst aanplanten, heeft bijna altijd een verplantingsshock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56:00Z</dcterms:created>
  <dc:creator>Plaat</dc:creator>
  <dc:description/>
  <cp:keywords/>
  <dc:language>en-US</dc:language>
  <cp:lastModifiedBy>Plaat</cp:lastModifiedBy>
  <dcterms:modified xsi:type="dcterms:W3CDTF">2006-11-12T14:16:00Z</dcterms:modified>
  <cp:revision>4</cp:revision>
  <dc:subject/>
  <dc:title>Minimale kennis voor toets bomenkennis</dc:title>
</cp:coreProperties>
</file>