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3. Sophora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phora japonica</w:t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Afbeeldingen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adsboom, park, tui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ep plantgat maken voor het diepgaand wortelgestel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timale groei op kalkrijke humeuze bodem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eslist niet te natte grond. Verdraagt arme en droge grond goed. Verdraagt verharding.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or de tolerante voor luchtverontreiniging en wegenzout een goede stadsboom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oom heeft een zonnige plek nodig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 vele kapotgevroren twijgscheuten 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 neiging tot vergaffelen, maakt intensieve begeleidingssnoei in de jeugdfase noodzakelijk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noeien in het voorjaar kan bloeding veroorzake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inig last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schutting is nodig tegen wind en vorst, voor als de jonge scheuten nog niet zijn afgerijpt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inadvies.be/bomen_honingboom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8:55:00Z</dcterms:created>
  <dc:creator>Plaat</dc:creator>
  <dc:description/>
  <cp:keywords/>
  <dc:language>en-US</dc:language>
  <cp:lastModifiedBy>Plaat</cp:lastModifiedBy>
  <dcterms:modified xsi:type="dcterms:W3CDTF">2007-01-08T19:02:00Z</dcterms:modified>
  <cp:revision>3</cp:revision>
  <dc:subject/>
  <dc:title>Minimale kennis voor toets bomenkennis</dc:title>
</cp:coreProperties>
</file>