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 Liquidamba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Liquidambar styraciflua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kboom en laanboom, steeds meer als straatboom. Oppervlakkig wortelgestel met vlezige wortels, dus snel schade bij planten en moeilijk verplantbaar.</w:t>
              <w:br/>
              <w:br/>
              <w:t xml:space="preserve">Met kluit planten, weinig eisen, op zeer winderige plaatsen last van takbreuk,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geleidingssnoei is noodzakelijk, maar dit is makkelijk uit te voeren door de gelijkmatige kroon en de rechtdoorgaande stam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men niet voo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udere bomen vanaf maat 14-16 verdragen verplanten beter als zijtakken drastisch worden gesnoeid</w:t>
              <w:br/>
              <w:br/>
              <w:t>Voorkeur is goede vochthoudende bodem, niet teveel kalk. lichtgevoelig voor wegenzout,</w:t>
              <w:b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2:55:00Z</dcterms:created>
  <dc:creator>Plaat</dc:creator>
  <dc:description/>
  <cp:keywords/>
  <dc:language>en-US</dc:language>
  <cp:lastModifiedBy>Plaat</cp:lastModifiedBy>
  <dcterms:modified xsi:type="dcterms:W3CDTF">2006-11-12T13:01:00Z</dcterms:modified>
  <cp:revision>3</cp:revision>
  <dc:subject/>
  <dc:title>Minimale kennis voor toets bomenkennis</dc:title>
</cp:coreProperties>
</file>