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 Ostrya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Ostrya carpinifolia </w:t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 Ostrya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 w:tgtFrame="_blank">
              <w:r>
                <w:rPr/>
              </w:r>
            </w:hyperlink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kboom, soms in verhardin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laat makkelijk aan als er een goed ontwikkelde kluit is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inig eisen, verdraagt stadsklimaat goed, goed winterhard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 straat op tijd begeleiden want de boom maakt zelf geen doorgaande spil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uizen (roetdauw), wilgenhoutrups, gele roest in het najaar, heksenbezem door schimmelaantast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onbekend, zullen er wel zijn in verband met snelle inrotting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om wordt breed dus in smalle straat snel in de problem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orkom uitzagen dikke takken vanwege snelle inrottin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nl/imgres?imgurl=http://www.bomengids.nl/zomer2004/pics/Hopbeuk__Ostrya_carpinifolia__Hop_hornbeamimg_5499fruit.jpg&amp;imgrefurl=http://www.bomengids.nl/uk/fruit.html&amp;h=1000&amp;w=750&amp;sz=107&amp;hl=nl&amp;start=1&amp;tbnid=Spz1GsCeR187RM:&amp;tbnh=149&amp;tbnw=1" TargetMode="External"/><Relationship Id="rId3" Type="http://schemas.openxmlformats.org/officeDocument/2006/relationships/hyperlink" Target="http://images.google.nl/imgres?imgurl=http://www.bomengids.nl/zomer2004/pics/Hopbeuk__Ostrya_carpinifolia__Hop_hornbeamimg_5499fruit.jpg&amp;imgrefurl=http://www.bomengids.nl/uk/fruit.html&amp;h=1000&amp;w=750&amp;sz=107&amp;hl=nl&amp;start=1&amp;tbnid=Spz1GsCeR187RM:&amp;tbnh=149&amp;tbnw=1" TargetMode="External"/><Relationship Id="rId4" Type="http://schemas.openxmlformats.org/officeDocument/2006/relationships/hyperlink" Target="http://www.groenkennisnet.nl/gewastree/" TargetMode="External"/><Relationship Id="rId5" Type="http://schemas.openxmlformats.org/officeDocument/2006/relationships/hyperlink" Target="http://www.fotoherbarium.nl/paddestoelen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37:00Z</dcterms:created>
  <dc:creator>Plaat</dc:creator>
  <dc:description/>
  <cp:keywords/>
  <dc:language>en-US</dc:language>
  <cp:lastModifiedBy>Plaat</cp:lastModifiedBy>
  <dcterms:modified xsi:type="dcterms:W3CDTF">2006-11-12T13:37:00Z</dcterms:modified>
  <cp:revision>2</cp:revision>
  <dc:subject/>
  <dc:title>Minimale kennis voor toets bomenkennis</dc:title>
</cp:coreProperties>
</file>