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latan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latanus acerifol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tanus oriëntalis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tanus oriëntalis ‘Digita’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adsboom bij uitstek, ook geschikt voor park, heeft wel ruimte nodi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dragen uitstekend het stadsklimaat, verdragen zelfs wegenzout. Windvast wel zeewind gevoeli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 alle niet te arme bodems, grondwaterstand mag niet te hoog voor goede verankerin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grond goed diep losmaken zodat de boom zich kan veranker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draagt snoei goed, wel regelmatig begeleiden want anders worden onderste takken een probleem en krijgt de boom teveel zuigers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 Zuid-Europa is er een Platanen ziekte maar bij ons verder vrij van aantastingen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dikrandtonderzwam, ruige weerschijnzwam, waslakzwam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nge bomen groeien snel, de boom kan scheef waaien, extra boompaal plaats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 boom heeft sterk regeneratie vermogen, dit is de reden waarom er veel knotplaten zij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fotoherbarium.nl/paddestoelen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57:00Z</dcterms:created>
  <dc:creator>Plaat</dc:creator>
  <dc:description/>
  <cp:keywords/>
  <dc:language>en-US</dc:language>
  <cp:lastModifiedBy>Plaat</cp:lastModifiedBy>
  <dcterms:modified xsi:type="dcterms:W3CDTF">2006-11-12T14:04:00Z</dcterms:modified>
  <cp:revision>3</cp:revision>
  <dc:subject/>
  <dc:title>Minimale kennis voor toets bomenkennis</dc:title>
</cp:coreProperties>
</file>