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9 Pyr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yrus calleryana ‘Chanticleer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, informatie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yrus communis ‘Beech Hill’</w:t>
              <w:br/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en en zeer populair in lanen en straten, dit vanwege ziekteresistentie en goede verankerin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org voor goed losmaken van de ondergrond, dan kan de boom zich stevig verankeren met zijn diepe wortel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einig eisen, liever droog als nat, kan goed tegen stadsklimaat, kan in verharding maar wel wat strooizout gevoelig, weinig gevoelig voor wind en zeewind, soms vorstschade maar boom herstelt snel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inig onderhoud, goed doorgaande ko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lichte zijtakken. Let op voor takschade indien te dicht langs de weg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ms vorstschade maar boom herstelt sne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rassend weinig gevoelig voor ziektes, soms wordt luis aangetroffen, vooral bij P. salicifolia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paarse korstzwam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s voor in de straat een soort met ge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f weinig vruchten (P.calleryana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baargroen.be/catalog/index.cfm?fuseaction=DETAIL&amp;id=159" TargetMode="External"/><Relationship Id="rId3" Type="http://schemas.openxmlformats.org/officeDocument/2006/relationships/hyperlink" Target="http://www.bomengids.nl/soorten/Peer__Pyrus_communis__Pear.html" TargetMode="External"/><Relationship Id="rId4" Type="http://schemas.openxmlformats.org/officeDocument/2006/relationships/hyperlink" Target="http://www.groenkennisnet.nl/gewastree/" TargetMode="External"/><Relationship Id="rId5" Type="http://schemas.openxmlformats.org/officeDocument/2006/relationships/hyperlink" Target="http://www.fotoherbarium.nl/paddestoelen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20:00Z</dcterms:created>
  <dc:creator>Plaat</dc:creator>
  <dc:description/>
  <cp:keywords/>
  <dc:language>en-US</dc:language>
  <cp:lastModifiedBy>Plaat</cp:lastModifiedBy>
  <dcterms:modified xsi:type="dcterms:W3CDTF">2007-01-08T15:30:00Z</dcterms:modified>
  <cp:revision>3</cp:revision>
  <dc:subject/>
  <dc:title>Minimale kennis voor toets bomenkennis</dc:title>
</cp:coreProperties>
</file>