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Castane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Castanea sativ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kboom, brede groenstroken, niet voor tuinen tenzij landgoedachtig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iepgaand uitgebreid wortelgestel, dus groot plantgat maken vruchtbare humeuze en vochthoudende bodem, iets gevoelig voor luchtverontreiniging, weinig gevoelig voor wind, gevoelig voor zeewind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ngs wegen of winderige gebieden oppassen dat de boom niet te breed wordt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;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fstukzwam, zwavelzwa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e boom kan vrij veel droogte verdrag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42:00Z</dcterms:created>
  <dc:creator>Plaat</dc:creator>
  <dc:description/>
  <cp:keywords/>
  <dc:language>en-US</dc:language>
  <cp:lastModifiedBy>Plaat</cp:lastModifiedBy>
  <dcterms:modified xsi:type="dcterms:W3CDTF">2006-11-10T16:44:00Z</dcterms:modified>
  <cp:revision>3</cp:revision>
  <dc:subject/>
  <dc:title>Minimale kennis voor toets bomenkennis</dc:title>
</cp:coreProperties>
</file>