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AILANTH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021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bij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Ailanthus altissima</w:t>
              <w:br/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ilanthus maakt een uitgebreid, vrij oppervlakkig wortelstelsel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oom kan in verharding, weinig gevoelig voor strooizout, niet voor winderige gebieden (takbreuk) en gevoelig voor zeewind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ter geschikt als parkboom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 tijd begeleiden, een snelle groeier en wordt snel breed in laan en straat op tijd begeleidingssnoei (breed), in park goed vrij zetten en niet of weinig snoei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gemeen:</w:t>
              <w:br/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welijks aantastinge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e wortels zijn dik en vlezig en beschadigen snel, voorzichtig want tijdens transport is er snel beschadiging kroon en schors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lorischile.cl/cursoonline/guia9/ailanthus.jpg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7:00Z</dcterms:created>
  <dc:creator>Plaat</dc:creator>
  <dc:description/>
  <cp:keywords/>
  <dc:language>en-US</dc:language>
  <cp:lastModifiedBy>Plaat</cp:lastModifiedBy>
  <dcterms:modified xsi:type="dcterms:W3CDTF">2006-11-10T16:14:00Z</dcterms:modified>
  <cp:revision>3</cp:revision>
  <dc:subject/>
  <dc:title>Minimale kennis voor toets bomenkennis</dc:title>
</cp:coreProperties>
</file>