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 Betul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Crateagus laevigata (‘Paul Scarlet’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Crataegus x lavalleei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Crataegus monogyna ‘Stricta’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lang w:val="en-GB"/>
                </w:rPr>
                <w:t>http://www.bomengids.nl/sortbylat.html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ndschappelijk, tuinen, boompjes alleen op beschutte plaatsen. Oppervlakkig en niet uitgebreid wortelgestel, stevig aanpalen weinig eisen aan de bodem, maar groeit optimaal bij voedselrijke lemige en kalkrijke grond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o min mogelijk snoeien, de boom reageert heftig met waterlot (vele nieuwe probleemvormende twijgen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cterievuur, bladluizen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loedluizen, spint, bastaardsatijnvlinder, ringelrups, spinselmotten en nog veel meer  </w:t>
            </w:r>
            <w:hyperlink r:id="rId3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groenkennisnet.nl/gewastree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chimmels: paarse korstzwam op wonden, zwavelzwam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fotoherbarium.nl/paddestoelen.ph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t wortelgestel is niet uitgebreid, waardoor ze opgesnoeid tot boompje vaak scheef waai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rtbylat.html" TargetMode="External"/><Relationship Id="rId3" Type="http://schemas.openxmlformats.org/officeDocument/2006/relationships/hyperlink" Target="http://www.groenkennisnet.nl/gewastree/" TargetMode="External"/><Relationship Id="rId4" Type="http://schemas.openxmlformats.org/officeDocument/2006/relationships/hyperlink" Target="http://www.fotoherbarium.nl/paddestoelen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7:08:00Z</dcterms:created>
  <dc:creator>Plaat</dc:creator>
  <dc:description/>
  <cp:keywords/>
  <dc:language>en-US</dc:language>
  <cp:lastModifiedBy>Plaat</cp:lastModifiedBy>
  <dcterms:modified xsi:type="dcterms:W3CDTF">2006-11-10T17:11:00Z</dcterms:modified>
  <cp:revision>3</cp:revision>
  <dc:subject/>
  <dc:title>Minimale kennis voor toets bomenkennis</dc:title>
</cp:coreProperties>
</file>