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Betul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arrotia persic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oie solitaire struikachtige kleine boom voor parken en tuin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ede, vochthoudende bodem, verdraagt schaduw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plaats goed voorbereiden, goed losspitten, indien nodig compost aanbreng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 ruime plek planten, dan is onderhoud nauwelijks nodig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rotia persica 'Vanessa', is een goede bolvormige cultivar, met een rechte stam en stevige glanzende blader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rotia’s hebben een mooie herfstkleu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baargroen.be/catalog/index.cfm?fuseaction=DETAIL&amp;id=25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49:00Z</dcterms:created>
  <dc:creator>Plaat</dc:creator>
  <dc:description/>
  <cp:keywords/>
  <dc:language>en-US</dc:language>
  <cp:lastModifiedBy>Plaat</cp:lastModifiedBy>
  <dcterms:modified xsi:type="dcterms:W3CDTF">2006-11-12T13:50:00Z</dcterms:modified>
  <cp:revision>5</cp:revision>
  <dc:subject/>
  <dc:title>Minimale kennis voor toets bomenkennis</dc:title>
</cp:coreProperties>
</file>