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n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Alnus cordat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Alnus glutinos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Alnus incan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Alnus x speathii ‘Speath’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epgaand wortelstelsel dus diep plantgat. Vochtig tot natte grond, weinig gevoelig voor strooizout, windbestendig (ook tegen zeewind )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akkelijk te snoeien want maakt meestal goed doorgaande stam en geen brede zijtakken, veel opruimwerk door proppen, groot regeneratievermog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lzenhaantje, wilgenhoutrups, verder weinig problem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immels: roodporiehoutzwam, elzenweerschijnzwam, zadelzwam, tonderzwa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kt wortelknolletjes en geeft dan stikstof af aan de grond, is dus een bodemverbeteraar, ook strooisel is stikstofrijk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. incana kan tegen drogere grond en minder tegen zeewind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16:00Z</dcterms:created>
  <dc:creator>Plaat</dc:creator>
  <dc:description/>
  <cp:keywords/>
  <dc:language>en-US</dc:language>
  <cp:lastModifiedBy>Plaat</cp:lastModifiedBy>
  <dcterms:modified xsi:type="dcterms:W3CDTF">2006-11-12T14:15:00Z</dcterms:modified>
  <cp:revision>7</cp:revision>
  <dc:subject/>
  <dc:title>Minimale kennis voor toets bomenkennis</dc:title>
</cp:coreProperties>
</file>