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8  Pterocary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erocarya fraxinifolia ‘Heereplein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erocarya fraxinifolia ‘Dumosa’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boom ,in brede straten in brede groenstrook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chtige tot natte, vruchtbar open bodems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Groeit ook onder armere en drogere omstandigheden. Iets gevoelig voor wind en gevoelig voor zeewin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lantplek diep losmaken en open houden, stevig aanpalen,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noeien in voorjaar geeft bloeding, eigenlijk niet opkronen want dan gaat het typische karakter van de boom verlor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lijft ook op oudere leeftijd gevoelig voor vorst in verband met de naakte knop, twijgen kunnen ook diep invriez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noderma's en honingzwammen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wetsbare wortels dus met kluit verplanten, slaat moeilijk aa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orten/Gewone_vleugelnoot__Pterocarya_fraxinifolia__Caucasian_wingnut.html" TargetMode="External"/><Relationship Id="rId3" Type="http://schemas.openxmlformats.org/officeDocument/2006/relationships/hyperlink" Target="http://www.fotoherbarium.nl/paddestoele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10:00Z</dcterms:created>
  <dc:creator>Plaat</dc:creator>
  <dc:description/>
  <cp:keywords/>
  <dc:language>en-US</dc:language>
  <cp:lastModifiedBy>Plaat</cp:lastModifiedBy>
  <dcterms:modified xsi:type="dcterms:W3CDTF">2007-01-08T15:18:00Z</dcterms:modified>
  <cp:revision>4</cp:revision>
  <dc:subject/>
  <dc:title>Minimale kennis voor toets bomenkennis</dc:title>
</cp:coreProperties>
</file>