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Cercidiphyllu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Cercidiphyllum japonicum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oi voor parken en brede groenstroken, op stam gekweekte soorten voor beschutte straten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sse leemhoudende bodem, zonnig tot lichte schaduw, winterhard, windgevoelig, kan in verharding (de c.v.'s)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inig snoei nodi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Jonge blad is gevoelig voor late nachtvorst, blad is ook windgevoelig, dus bladschade is geen ziekt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0:00Z</dcterms:created>
  <dc:creator>Plaat</dc:creator>
  <dc:description/>
  <cp:keywords/>
  <dc:language>en-US</dc:language>
  <cp:lastModifiedBy>Plaat</cp:lastModifiedBy>
  <dcterms:modified xsi:type="dcterms:W3CDTF">2006-11-10T17:02:00Z</dcterms:modified>
  <cp:revision>3</cp:revision>
  <dc:subject/>
  <dc:title>Minimale kennis voor toets bomenkennis</dc:title>
</cp:coreProperties>
</file>