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8. Zelkova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lkova serrata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arkboom, te laag en te breed voor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n de straat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timale groei op humeuze leemhoudende bodems, maar ook op droge armere bodems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oom slaat makkelijk aa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oom is niet windvast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inig onderhoud als parkboom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e boom is verwant aan de iep, dus ook last van iepziekte, verder weinig last van aantastingen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Onbekend, mogelijk zelfde als de iep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iepenzwam, weerschijnzwam, goudvliesbundelzwam, zadelzwam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ou geschikte straatboom zijn als hij niet zo laag en breed wa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.auburn.edu/hort/landscape/127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9:31:00Z</dcterms:created>
  <dc:creator>Plaat</dc:creator>
  <dc:description/>
  <cp:keywords/>
  <dc:language>en-US</dc:language>
  <cp:lastModifiedBy>Plaat</cp:lastModifiedBy>
  <dcterms:modified xsi:type="dcterms:W3CDTF">2007-01-08T19:39:00Z</dcterms:modified>
  <cp:revision>3</cp:revision>
  <dc:subject/>
  <dc:title>Minimale kennis voor toets bomenkennis</dc:title>
</cp:coreProperties>
</file>