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hellodendron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Phellodendron amurense</w:t>
              <w:br/>
            </w:r>
            <w:hyperlink r:id="rId2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Afbeeldingen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kboom, tuinboom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sse voedzame humeuze bodem en niet voor natte gronden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evoeligheid voor wind zeewind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lanten met aandacht doen, maak grond goed los, goed aanpalen, jonge boom met kluit kopen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rg voor een ruime plantplek in de tuin of in het park dan is er geen onderhoud nodig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nbeken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nge uitlopende scheuten zijn gevoelig voor vorst, maar de boom herstelt zich daarna goed, (de schade is dus geen ziekte)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mengids.nl/soorten/Kurkboom__Phellodendron_amurense__Amur_corktre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3:52:00Z</dcterms:created>
  <dc:creator>Plaat</dc:creator>
  <dc:description/>
  <cp:keywords/>
  <dc:language>en-US</dc:language>
  <cp:lastModifiedBy>Plaat</cp:lastModifiedBy>
  <dcterms:modified xsi:type="dcterms:W3CDTF">2006-11-12T13:56:00Z</dcterms:modified>
  <cp:revision>3</cp:revision>
  <dc:subject/>
  <dc:title>Minimale kennis voor toets bomenkennis</dc:title>
</cp:coreProperties>
</file>