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6 Juglan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Juglans nigra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Juglans reg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.regia wordt vanouds bij boerderijen geplant, J. nigra voor parken en brede bermen.</w:t>
              <w:br/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org voor een open bodem, en een diep plantgat. Juglans heeft vlezige wortels die bij planten snel worden beschadigd, bij voorkeur jong planten, bomen bij voorkeur met kluit verhandel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oit in het voorjaar snoeien (sterke bloeding), op tijd begeleidingssnoei als je doorgaande stam wilt hebb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ladvlekziekte, verder weinig last, 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ruige weerschijnzwam (Inonotus)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efst lemige bodem, graag een wat drogere grond, dan rijpt het hout beter af tegen vorst.</w:t>
              <w:br/>
              <w:br/>
              <w:t>J.regia is minder gevoelig voor wind en zeewind, J.nigra minder gevoelig voor vorst.</w:t>
              <w:br/>
              <w:br/>
              <w:t>Bomen zijn bestand tegen luchtverontreiniging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2:51:00Z</dcterms:created>
  <dc:creator>Plaat</dc:creator>
  <dc:description/>
  <cp:keywords/>
  <dc:language>en-US</dc:language>
  <cp:lastModifiedBy>Plaat</cp:lastModifiedBy>
  <dcterms:modified xsi:type="dcterms:W3CDTF">2006-11-12T12:55:00Z</dcterms:modified>
  <cp:revision>3</cp:revision>
  <dc:subject/>
  <dc:title>Minimale kennis voor toets bomenkennis</dc:title>
</cp:coreProperties>
</file>