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0. Quercus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Quercus cerr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Quercus frainett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Quercus palustr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Quercus petre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Quercus robur (laan)</w:t>
              <w:tab/>
              <w:t>Quercus robur (habitu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Quercus robur ‘Fastagiate Koster’</w:t>
              <w:tab/>
              <w:t>Quercus rubr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cus is de meest aangeplante boom in Nederland Er zijn veel soorten en vormen, dit bepaald het gebruik (landschappelijk, park, laan en straat)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iken wortelen graag diep en staan dan stevig. Maak ondergrond goed los. Eiken kunnen aarzelen bij het aanslaan (bodemschimmel)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timale groei op open vocht en voedselhoudende lemige zandgronden. Vele soorten groeien ook goed op droge arme gronden. Weinig gevoelig voor wegenzout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ndgevoeligheid verschilt per soort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 het algemeen veel begeleidingssnoei nodig tijdens jeug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j opkuilen grond goed tussen de wortels do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oit in het water leggen (zuurstof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ortels gevoelig voor vorst. (vervoer!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te vorst kan jong blad ernstig beschadigen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astaardsatijnvlinder, eikeprocessierups, eike meeldauw, luizen, galwespen, wapendragers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mmels: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oningzwam, paarse korstzwam,spoelvoetcollybia, biefstukzwam, echte tonderzwam en bijna alle Ganoderma's, eikenweerschijnzwam, reuzenzwam, vele korstzwammen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oelig voor verandering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 de groeiplaats (taksterfte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 het algemeen gezonde bomen, Quercus.cerris heeft de geringste bodemeis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03:00Z</dcterms:created>
  <dc:creator>Plaat</dc:creator>
  <dc:description/>
  <cp:keywords/>
  <dc:language>en-US</dc:language>
  <cp:lastModifiedBy>Plaat</cp:lastModifiedBy>
  <dcterms:modified xsi:type="dcterms:W3CDTF">2007-01-08T18:26:00Z</dcterms:modified>
  <cp:revision>4</cp:revision>
  <dc:subject/>
  <dc:title>Minimale kennis voor toets bomenkennis</dc:title>
</cp:coreProperties>
</file>