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4 Sorb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Sorbus aria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Sorbus aucuparia ‘Edulis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Sorbus intermedia</w:t>
              <w:tab/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aria en S aucuparia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jn de zgn gevederde soort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der brede straten, park en tuin, landschappelijk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rbus maakt zowel diepgaande als oppervlakkige wortels (S.aucuparia het meest oppervlakkig)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org voor onderstam op S.intermedia, maak ondergrond goed los voor verankerin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Houdt van zonnige plek. Stelt weinig eisen aan de bodem, niet te kalkrijk of te zware grond. Matig gevoelig voor wegenzout en stadsklimaat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inig onderhoud nodi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evederde’ soorten gevoelig voor bastkanker, bacterievuur, luizen, spinselmotten, loodglans, vuur, schurft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Paarse korstzwam, weerschijnzwam, groene schelpzwam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 S.intermedia is een gezonde lijsterbes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ige soorten beperkt aanplante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 vruchten kunnen wel overlast gev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de straat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04:00Z</dcterms:created>
  <dc:creator>Plaat</dc:creator>
  <dc:description/>
  <cp:keywords/>
  <dc:language>en-US</dc:language>
  <cp:lastModifiedBy>Plaat</cp:lastModifiedBy>
  <dcterms:modified xsi:type="dcterms:W3CDTF">2007-01-08T19:12:00Z</dcterms:modified>
  <cp:revision>4</cp:revision>
  <dc:subject/>
  <dc:title>Minimale kennis voor toets bomenkennis</dc:title>
</cp:coreProperties>
</file>