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'Voorbereiding </w:t>
        <w:br/>
        <w:t xml:space="preserve"> boomverzorging'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076575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6"/>
          <w:szCs w:val="56"/>
        </w:rPr>
        <w:br/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56210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18:00Z</dcterms:created>
  <dc:creator>Marbert</dc:creator>
  <dc:description/>
  <dc:language>en-US</dc:language>
  <cp:lastModifiedBy>Marbert</cp:lastModifiedBy>
  <dcterms:modified xsi:type="dcterms:W3CDTF">2012-05-11T03:23:00Z</dcterms:modified>
  <cp:revision>6</cp:revision>
  <dc:subject/>
  <dc:title/>
</cp:coreProperties>
</file>