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pul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opulus alba ‘pyramidalis’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opulus x canescen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opulus lasiocarpa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opulus canadensis ‘Heidemij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opulus nigra</w:t>
              <w:tab/>
              <w:t>Populus nigra ‘Italica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opulus tremula</w:t>
              <w:tab/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Populus trichocarp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Afbeeldingen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ndschappelijk, houtproductie, parkboom, laan en straatboom in brede groenstrok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e meeste soorten vragen veel ruimte!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jna alle populieren vragen een vruchtbare vochthoudende bodem, niet geschikt voor zure droge arme gronden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eestal weinig gevoelig voor wegenzout, windgevoeligheid en zeewindgevoeligheid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tra aanpalen vanwege snelle jeugdgroei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nsieve begeleidingssnoei nodig vanwege snelle groei en om tot een goede recht doorgaande stam te komen (wel grote verschillen in groei per cultivar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ladziekten, roest, schorsbrand, populierenboktor, wilgenhoutrups, horzelvlinder, blad en twijgziekten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Grijze buisjeszwam, paarse korstzwam, echte tonderzwam, zwavelzwam, echte vuurzwam, gouvliesbundelzwam, gewone oesterzwam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an tegen overstroming in de winter maar niet tegen hoge grondwaterstand in de zom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unnen oppervlakkig wortelen daarom drukken ze in bestrating het plaveisel omhoog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este soorten niet in smallere straten en vlak langs wegen planten vanwege takbreuk gevoeligheid op latere leeftij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bomen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09:00Z</dcterms:created>
  <dc:creator>Plaat</dc:creator>
  <dc:description/>
  <cp:keywords/>
  <dc:language>en-US</dc:language>
  <cp:lastModifiedBy>Plaat</cp:lastModifiedBy>
  <dcterms:modified xsi:type="dcterms:W3CDTF">2006-11-12T14:12:00Z</dcterms:modified>
  <cp:revision>5</cp:revision>
  <dc:subject/>
  <dc:title>Minimale kennis voor toets bomenkennis</dc:title>
</cp:coreProperties>
</file>