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 Ulmu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lmus glabra ‘Exoniensis’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lmus x hollandica ‘Groeneveld’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lmus x hollandica ‘Wredei’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tuinvorm van Ulmus x hollandica ‘Wredei’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lmus minor</w:t>
              <w:tab/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fbeeldingen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ideale Nederlandse stads, straten, wegen, pleinen en polderboom (maar helaas...de iepziekte)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ndergrond goed losmaken. De boom groeit soms zo snel dat het in bepaalde gevallen wenselijk is bij aanplant alle zijtakken te verwijderen  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 alle vochthoudende tot drogere, voedselhoudende bodems. Op natte bodem mindere groei. Verdragen stadsklimaat redelijk maar gevoelig voor wegenzout. Groeit in verharding goed. Enorm windvast en zeewindbestendig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anwege snelle groei en zuigervorming van takken in de tijdelijke kroon, jaarlijkse begeleidingssnoei noodzakelijk. Controleer op goede zijwortels, soms ontstaat er potloodgroei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De iepziekte heeft een ware slachting gemaakt en blijft een enorme bedreiging, op natte gronden last van meniezwam, bloedluizen, horzelvlinder, wilgehoutrups </w:t>
            </w:r>
            <w:hyperlink r:id="rId3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groenkennisnet.nl/gewastree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chimmels: Iepenzwam, weerschijnzwam, goudvliesbundelzwam, zadelzwam </w:t>
            </w:r>
            <w:hyperlink r:id="rId4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fotoherbarium.nl/paddestoelen.ph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leen de U. 'Columella' heeft veel weerstand tegen iepziekte maar is niet echt een klassieke iep om te zien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Er wordt naarstig gezocht naar mogelijkheden om resistente soorten te ontwikkelen, let dus op de vakliteratuur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baargroen.be/catalog/index.cfm?fuseaction=DETAIL&amp;id=250" TargetMode="External"/><Relationship Id="rId3" Type="http://schemas.openxmlformats.org/officeDocument/2006/relationships/hyperlink" Target="http://www.groenkennisnet.nl/gewastree/" TargetMode="External"/><Relationship Id="rId4" Type="http://schemas.openxmlformats.org/officeDocument/2006/relationships/hyperlink" Target="http://www.fotoherbarium.nl/paddestoelen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9:23:00Z</dcterms:created>
  <dc:creator>Plaat</dc:creator>
  <dc:description/>
  <cp:keywords/>
  <dc:language>en-US</dc:language>
  <cp:lastModifiedBy>Plaat</cp:lastModifiedBy>
  <dcterms:modified xsi:type="dcterms:W3CDTF">2007-01-08T19:29:00Z</dcterms:modified>
  <cp:revision>4</cp:revision>
  <dc:subject/>
  <dc:title>Minimale kennis voor toets bomenkennis</dc:title>
</cp:coreProperties>
</file>