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AESCUL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021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bij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Aesculus x carne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Aesculus hippocastanu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Aesculus hippocastanum ‘Baumannii’</w:t>
              <w:br/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lang w:val="en-GB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eringe eisen aan de bodem, wel gevoelig voor verdichting, windbestendig, bij de kust bruine bladeren door het zout (kan ook door wegenzout)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 tijd begeleiden, een snelle groeier en wordt snel breed, waardoor er onvoldoende een doorgaande stam ontstaat, plakoksel gevoelig, bloed iets in het voorjaar bij snoei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meen:</w:t>
              <w:br/>
            </w: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stanjeziekte</w:t>
              <w:br/>
            </w: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kastanjeziekte.wur.nl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aardekastanjemineermot, bladschimmels in het najaar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insectenweb.nl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immels: honingzwam, dikrandtonderzwam, reuzenzwam, korsthoutskoolzwa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er saccharinum extra boompaal, kroon groeit sneller dan wortel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n de jeugdfase een dunne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rs, dus dan gevoelig voo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nnebrand en vorstscheure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egundo en A. campestre hebben de geringste bodemeisen, bonte A soorten blijven kleiner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kastanjeziekte.wur.nl/" TargetMode="External"/><Relationship Id="rId5" Type="http://schemas.openxmlformats.org/officeDocument/2006/relationships/hyperlink" Target="http://www.insectenweb.nl/" TargetMode="External"/><Relationship Id="rId6" Type="http://schemas.openxmlformats.org/officeDocument/2006/relationships/hyperlink" Target="http://www.fotoherbarium.nl/paddestoelen.ph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04:00Z</dcterms:created>
  <dc:creator>Plaat</dc:creator>
  <dc:description/>
  <cp:keywords/>
  <dc:language>en-US</dc:language>
  <cp:lastModifiedBy>Plaat</cp:lastModifiedBy>
  <dcterms:modified xsi:type="dcterms:W3CDTF">2006-11-10T16:05:00Z</dcterms:modified>
  <cp:revision>7</cp:revision>
  <dc:subject/>
  <dc:title>Minimale kennis voor toets bomenkennis</dc:title>
</cp:coreProperties>
</file>