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2. Salix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lix alb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lix pentandtr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lix x sepulcralis ‘Chrysocoma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ken, lanen en straten (brede groenstrook gewenst), knotwil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ij plantgat de storingslagen opheffen, dan kunnen wilgen goed verankeren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Kunnen tegen overstromingen, voedselhoudende vochtige grond. Drukt bestrating op. Windvast, lichtbehoeftig. Gevoelig voor wegenzout en luchtverontreiniging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geleidingssnoei moet intensief zijn als er een vrije stam moet komen (de boom groeit snel), Goed te knotten, verdraagt dus snoei goed, kan wel bloeden in het voorjaar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atermerkziekte,bladluizen, wilgehaantje, spinselmot, wilgehoutrups, wapendrager, bladwesp, kanker, takschurft en roest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mmels: Grijze buisjeszwam, roodporiehoutzwam, dikrandtonderzwam, zwavelzwam, goudvliesbundelzwam, zadelzwam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erspreiding van watermerkziekte wordt tegengegaan door geen ziektegevoelige cultivars te plante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46:00Z</dcterms:created>
  <dc:creator>Plaat</dc:creator>
  <dc:description/>
  <cp:keywords/>
  <dc:language>en-US</dc:language>
  <cp:lastModifiedBy>Plaat</cp:lastModifiedBy>
  <dcterms:modified xsi:type="dcterms:W3CDTF">2007-01-08T18:52:00Z</dcterms:modified>
  <cp:revision>3</cp:revision>
  <dc:subject/>
  <dc:title>Minimale kennis voor toets bomenkennis</dc:title>
</cp:coreProperties>
</file>