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1. Robini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Robinia pseudoacac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Robinia pseudoacacia ‘Úmbraculifer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binia pseudoacacia ‘Unifoli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rk, laan of straatboom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ltivars zijn geschikter dan de soort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pulair is de bolvorm voor de tuinen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iep losmaken dan kan Robinia goed verankeren. Jonge bomen groeien direct snel omhoog en waaien vaak scheef,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us extra boompaal plaatsen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inig eisen aan bodem, houdt van kalkrijk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oeit minder goed op natte rijke bodems (daar ook meer ziektegevoelig). Houdt van  Zonnige plaats. Kunnen bestrating opdrukken. Verdragen stadsklimaat en wegenzout. Bij rijkere gronden gevoelig voor wind. Zeewindgevoeli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t van takbreuk en maakt lange scheuten, dus begeleidingssnoei meestal noodzakelijk. Snoei in voorjaar kan bloeding opleveren. Ze verdragen snoei goed, zelfs geheel kaalzetten is mogelijk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 natte grond verwelkingsziekte, spi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 het blad, mineermot is in opkomst (Limburg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Zwavelzwam, schubbige bundelzwam,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boom leeft samen met stikstof bindende bacterie (wortelknolletjes zoals bij de el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orten/Witte_acacia__Robinia_pseudoacacia__Black_locus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27:00Z</dcterms:created>
  <dc:creator>Plaat</dc:creator>
  <dc:description/>
  <cp:keywords/>
  <dc:language>en-US</dc:language>
  <cp:lastModifiedBy>Plaat</cp:lastModifiedBy>
  <dcterms:modified xsi:type="dcterms:W3CDTF">2007-01-08T19:49:00Z</dcterms:modified>
  <cp:revision>6</cp:revision>
  <dc:subject/>
  <dc:title>Minimale kennis voor toets bomenkennis</dc:title>
</cp:coreProperties>
</file>