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Carpin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rpinus betulus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rpinus betulus ‘Fastigiata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Carpinus betulus ‘Frans Fontaine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ab/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ortelt oppervlakkig en heeft van nature een weinig uitgebreid wortelstelsel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orkeur lemige grond, maar is weinig eisend, geen hoge grondwaterstand, gevoelig voor zeewind, geen wegenzout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men in verharding niet te hoog opsnoeien want gevoelig voor zonnebrand, snoei in voorjaar kan bloeden opleveren, wel tijdig opsnoeien anders blijft hij aan de onderkant kaal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einig last, af en toe bastaardsatijnvlinder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uilvormige cultivars zijn populair voor gebruik in straten en lan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36:00Z</dcterms:created>
  <dc:creator>Plaat</dc:creator>
  <dc:description/>
  <cp:keywords/>
  <dc:language>en-US</dc:language>
  <cp:lastModifiedBy>Plaat</cp:lastModifiedBy>
  <dcterms:modified xsi:type="dcterms:W3CDTF">2006-11-10T16:40:00Z</dcterms:modified>
  <cp:revision>3</cp:revision>
  <dc:subject/>
  <dc:title>Minimale kennis voor toets bomenkennis</dc:title>
</cp:coreProperties>
</file>