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8 Liriodendro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Liriodendron tulipifera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vallende park en laanboom, soms als straatboom wortelt graag diep als de bodem het toelaat, maak dus ruimte en maak het plantgat diep los.</w:t>
              <w:br/>
              <w:br/>
              <w:t xml:space="preserve">Vlezige wortels die snel uitdrogen en afsterven, plant dus met kluit  open humeuze bodem. </w:t>
              <w:br/>
              <w:br/>
              <w:t xml:space="preserve">Niet geschikt voor natte bodems, groeit slecht op kalkrijke gronden,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draagt sterk snoeien slecht,  maakt snel dubbele toppen en zuigers (begeleidingssnoei nodig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t weinig voo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voelig voor takbreuk, dus niet in winderige en zeewind gebieden</w:t>
              <w:b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05:00Z</dcterms:created>
  <dc:creator>Plaat</dc:creator>
  <dc:description/>
  <cp:keywords/>
  <dc:language>en-US</dc:language>
  <cp:lastModifiedBy>Plaat</cp:lastModifiedBy>
  <dcterms:modified xsi:type="dcterms:W3CDTF">2006-11-12T13:09:00Z</dcterms:modified>
  <cp:revision>4</cp:revision>
  <dc:subject/>
  <dc:title>Minimale kennis voor toets bomenkennis</dc:title>
</cp:coreProperties>
</file>