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DIEKAART BOOMVERZORGING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0. Malu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224"/>
        <w:gridCol w:w="1449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vraagd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ntwoorde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strepen voldoende bestudeerd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levante soort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Malus floribunda</w:t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  <w:lang w:val="en-GB"/>
                </w:rPr>
                <w:t>http://www.bomengids.nl/sortbylat.html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oeiplaatsadvie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oie park en tuinboom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Zonnige plaats, zeewind gevoelig, niet gevoelig voor luchtverontreiniging, op niet te natte betere gronden.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ak plantgat goed los en let er op dat de plek niet te nat is. Goed aanpalen (2 boompalen)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zorging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oorzichtig met snoeien want teveel snoei geeft sterke waterlotvorming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se snoeiwonden afdekken met schimmelwerende wondpasta (ziektegevoeilig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ektes en plagen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evoelig: Schurft, kanker, bladluis, bloedluis, schildluis, bladroller, spint, spinselmot, bastaardrups, meeldauw,wortelknobbelbacterie, loodglans, soms bacterievuur </w:t>
            </w:r>
            <w:hyperlink r:id="rId3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groenkennisnet.nl/gewastree/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chimmels: paarse korstzwam, ruige weerschijnzwam (Inonotus), schubbige bundelzwam </w:t>
            </w:r>
            <w:hyperlink r:id="rId4" w:tgtFrame="_blank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www.fotoherbarium.nl/paddestoelen.php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onus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anwege ziektegevoeligheid verliest Malus steeds meer aan populariteit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Beperkt voor straten en lanen vanwege overlast van de appels en de te brede kroon geeft snel schade in de kroon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engids.nl/sortbylat.html" TargetMode="External"/><Relationship Id="rId3" Type="http://schemas.openxmlformats.org/officeDocument/2006/relationships/hyperlink" Target="http://www.groenkennisnet.nl/gewastree/" TargetMode="External"/><Relationship Id="rId4" Type="http://schemas.openxmlformats.org/officeDocument/2006/relationships/hyperlink" Target="http://www.fotoherbarium.nl/paddestoelen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3:15:00Z</dcterms:created>
  <dc:creator>Plaat</dc:creator>
  <dc:description/>
  <cp:keywords/>
  <dc:language>en-US</dc:language>
  <cp:lastModifiedBy>Plaat</cp:lastModifiedBy>
  <dcterms:modified xsi:type="dcterms:W3CDTF">2006-11-12T13:22:00Z</dcterms:modified>
  <cp:revision>3</cp:revision>
  <dc:subject/>
  <dc:title>Minimale kennis voor toets bomenkennis</dc:title>
</cp:coreProperties>
</file>