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9134117" r:id="rId2"/>
        </w:objec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65125</wp:posOffset>
                </wp:positionV>
                <wp:extent cx="4923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2</w:t>
                              <w:tab/>
                              <w:tab/>
                            </w:r>
                            <w:r>
                              <w:rPr/>
                              <w:t>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8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2</w:t>
                        <w:tab/>
                        <w:tab/>
                      </w:r>
                      <w:r>
                        <w:rPr/>
                        <w:t>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13716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165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1652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…  voor het maken van een portfoliobewijsstuk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Heb je aan de volgende onderdelen gedach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Naam / nummer</w:t>
      </w:r>
      <w:r>
        <w:rPr>
          <w:sz w:val="20"/>
          <w:szCs w:val="20"/>
        </w:rPr>
        <w:tab/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 xml:space="preserve">Titel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oe noem je de uitgevoerde werkzaamheden?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86690</wp:posOffset>
                </wp:positionV>
                <wp:extent cx="9144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18820" cy="6610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6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4.7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18820" cy="6610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6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Plaats / werkplek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ind w:left="360" w:hanging="0"/>
        <w:rPr>
          <w:sz w:val="36"/>
          <w:szCs w:val="36"/>
        </w:rPr>
      </w:pPr>
      <w:r>
        <w:rPr/>
        <w:tab/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Eisen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oorbereid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Veiligheid / Gezondheid / Milie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heb je het werk veilig uitgevoerd?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8"/>
          <w:szCs w:val="28"/>
        </w:rPr>
        <w:t>Moeilijk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moest je op letten / wat maakte het werk moeilij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Tevredenheid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s iedereen tevreden over het uitgevoerde werk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plaatjes, knipsels e.d. bijgevoeg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  <w:sz w:val="28"/>
          <w:szCs w:val="28"/>
        </w:rPr>
        <w:t>Handtekenin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vinden praktijkopleider en coach het bewijsstuk goed?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6515</wp:posOffset>
                </wp:positionV>
                <wp:extent cx="800100" cy="1143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k</w:t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é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6250" cy="800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6" t="-45" r="-7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0pt;mso-wrap-distance-left:9.05pt;mso-wrap-distance-right:9.05pt;mso-wrap-distance-top:0pt;mso-wrap-distance-bottom:0pt;margin-top:4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k</w:t>
                      </w: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é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6250" cy="8001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6" t="-45" r="-7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41:00Z</dcterms:created>
  <dc:creator>AOC OOST - Redactiebureau T&amp;P</dc:creator>
  <dc:description/>
  <dc:language>en-US</dc:language>
  <cp:lastModifiedBy>C. ter Steege</cp:lastModifiedBy>
  <cp:lastPrinted>2006-11-16T12:21:00Z</cp:lastPrinted>
  <dcterms:modified xsi:type="dcterms:W3CDTF">2010-08-24T11:41:00Z</dcterms:modified>
  <cp:revision>2</cp:revision>
  <dc:subject/>
  <dc:title>CHECKLIST niv. 2</dc:title>
</cp:coreProperties>
</file>