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Kwalificatieprofiel: Vakbekwaam medewerker bos en natuurbeheer</w:t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Examenstandaard: 251=2 Outdoor specialist – bos en natuurbeheer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eractiviteit: Agrarisch natuurbehe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efensituatie:</w:t>
      </w:r>
      <w:r>
        <w:rPr>
          <w:rFonts w:cs="Arial" w:ascii="Arial" w:hAnsi="Arial"/>
          <w:b/>
          <w:sz w:val="28"/>
          <w:szCs w:val="28"/>
        </w:rPr>
        <w:t xml:space="preserve"> Voert flora en faunabeheer 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rondgebruik in Nederland is als volg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rondgebru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K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Open wa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77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Agrari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30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os en natuurterre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8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bouw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7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Verke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1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Recrea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Totaal l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37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Tota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15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ziet de oppervlakte bos en natuurterreinen bedraagt ca 12% van ons lan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e oppervlakte wordt door een aantal Terrein Beherende Organisaties  beheerd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314575" cy="1438275"/>
            <wp:effectExtent l="0" t="0" r="0" b="0"/>
            <wp:wrapTight wrapText="bothSides">
              <wp:wrapPolygon edited="0">
                <wp:start x="-79" y="0"/>
                <wp:lineTo x="-79" y="21455"/>
                <wp:lineTo x="21600" y="21455"/>
                <wp:lineTo x="21600" y="0"/>
                <wp:lineTo x="-79" y="0"/>
              </wp:wrapPolygon>
            </wp:wrapTight>
            <wp:docPr id="2" name="agrarisch-natuurbeheer-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rarisch-natuurbeheer-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Staatsbosbeheer ca 250.000 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Natuurmonumenten ca 100.000 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e provinciale Landschappen ca 100.000 ha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verige instanties zoals Goois natuurreservaat, landgoedeigenaren etcet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een deel van de landbouwgrond is agrarisch natuurbeheer een middel o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de natuurwaarde te verho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de boer neveninkomsten te laten verdienen. (subsidi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dracht 1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ak een taart of cirkeldiagram van het grondgebruik van Nederlan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k op dat tegenover elke ha natuurterrein 5 hectare landbouwgrond sta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 2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ek uit hoe de Provinciale Subsidieregeling Agrarisch Natuurbeheer (PSAN) werk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 bij jou in de buurt naar een boer die meedoet met deze subsidieregeling en houdt veen interview met hem. Vraag hem: waarom hij mee doet,  welke pakketten hij heeft, wat hij ziet als voordeel/ nadeel en of de resultaten zijn zoals hij zich heeft voorgestel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dracht 1: Microsoft Word kent de functie diagram onder taakbalk teken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dracht 2: bereidt het interview voor door een aantal goede vragen te bedenken. Neem een fotocamera me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dracht 1: een cirkeldia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dracht 2: maak een verslag van 500 woorden van het intervie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ternet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szCs w:val="22"/>
          <w:rFonts w:cs="Arial" w:ascii="Arial" w:hAnsi="Arial"/>
        </w:rPr>
        <w:instrText xml:space="preserve"> HYPERLINK "http://www.groeneruimte.nl/dossiers/grondgebruik_in_nederland/home.html" \l "grondgebruik"</w:instrText>
      </w:r>
      <w:r>
        <w:rPr>
          <w:rStyle w:val="InternetLink"/>
          <w:sz w:val="22"/>
          <w:i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/>
          <w:sz w:val="22"/>
          <w:szCs w:val="22"/>
        </w:rPr>
        <w:t>http://www.groeneruimte.nl/dossiers/grondgebruik_in_nederland/home.html#grondgebruik</w:t>
      </w:r>
      <w:r>
        <w:rPr>
          <w:rStyle w:val="InternetLink"/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http://www.ruimtemonitor.nl/kennisportaal/default.aspx?menucomid=26&amp;pid=34&amp;id=4604&amp;themeId=343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Voert flora- en faunabeheer uit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behorende competenti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 xml:space="preserve">Samenwerken en overleggen </w:t>
        <w:br/>
        <w:t>F</w:t>
        <w:tab/>
        <w:t>Ethisch en integer hande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  <w:tab/>
        <w:t>Formuleren en rapporteren</w:t>
        <w:br/>
        <w:t>K</w:t>
        <w:tab/>
        <w:t xml:space="preserve">Vakdeskundigheid toepassen </w:t>
        <w:br/>
        <w:t>L</w:t>
        <w:tab/>
        <w:t>Materialen en middelen inzet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</w:t>
        <w:tab/>
        <w:t>Kwaliteit leve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  <w:tab/>
        <w:t xml:space="preserve">Instructies en procedures opvolgen 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bidi w:val="0"/>
      <w:spacing w:lineRule="atLeast" w:line="250"/>
      <w:ind w:left="170" w:hanging="0"/>
    </w:pPr>
    <w:rPr>
      <w:rFonts w:ascii="Arial" w:hAnsi="Arial" w:eastAsia="Times New Roman" w:cs="Arial"/>
      <w:color w:val="000000"/>
      <w:sz w:val="21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uimtemonitor.nl/kennisportaal/default.aspx?menucomid=26&amp;pid=34&amp;id=4604&amp;themeId=3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13:00Z</dcterms:created>
  <dc:creator>Arie van der Graaf</dc:creator>
  <dc:description/>
  <cp:keywords/>
  <dc:language>en-US</dc:language>
  <cp:lastModifiedBy>C. ter Steege</cp:lastModifiedBy>
  <dcterms:modified xsi:type="dcterms:W3CDTF">2009-07-10T12:48:00Z</dcterms:modified>
  <cp:revision>8</cp:revision>
  <dc:subject/>
  <dc:title> </dc:title>
</cp:coreProperties>
</file>