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</w:rPr>
      </w:pPr>
      <w:r>
        <w:rPr>
          <w:b w:val="false"/>
          <w:szCs w:val="22"/>
        </w:rPr>
        <w:drawing>
          <wp:inline distT="0" distB="0" distL="0" distR="0">
            <wp:extent cx="6367780" cy="480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1" r="-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778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Kwalificatieprofiel: Vakbekwaam medewerker bos- en natuurbeheer</w:t>
        <w:br/>
        <w:t>Examenstandaard: Outdoor Specialist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eeractiviteit: Ieder diertje, z’n pleziertj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efensituatie:</w:t>
      </w:r>
      <w:r>
        <w:rPr>
          <w:rFonts w:cs="Arial" w:ascii="Arial" w:hAnsi="Arial"/>
          <w:b/>
          <w:sz w:val="28"/>
          <w:szCs w:val="28"/>
        </w:rPr>
        <w:t xml:space="preserve"> Voert flora en faunabeheer ui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schrijving van de activiteit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43300</wp:posOffset>
            </wp:positionH>
            <wp:positionV relativeFrom="paragraph">
              <wp:posOffset>48260</wp:posOffset>
            </wp:positionV>
            <wp:extent cx="2199640" cy="2238375"/>
            <wp:effectExtent l="0" t="0" r="0" b="0"/>
            <wp:wrapTight wrapText="bothSides">
              <wp:wrapPolygon edited="0">
                <wp:start x="-127" y="0"/>
                <wp:lineTo x="-127" y="21473"/>
                <wp:lineTo x="21471" y="21473"/>
                <wp:lineTo x="21471" y="0"/>
                <wp:lineTo x="-127" y="0"/>
              </wp:wrapPolygon>
            </wp:wrapTight>
            <wp:docPr id="2" name="hum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umor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dracht 1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Volgens de flora en faunawet zijn veel </w:t>
      </w:r>
      <w:r>
        <w:rPr>
          <w:rFonts w:cs="Arial" w:ascii="Arial" w:hAnsi="Arial"/>
          <w:i/>
          <w:sz w:val="22"/>
          <w:szCs w:val="22"/>
        </w:rPr>
        <w:t xml:space="preserve">inheemse </w:t>
      </w:r>
      <w:r>
        <w:rPr>
          <w:rFonts w:cs="Arial" w:ascii="Arial" w:hAnsi="Arial"/>
          <w:sz w:val="22"/>
          <w:szCs w:val="22"/>
        </w:rPr>
        <w:t xml:space="preserve">diersoorten, en enkele plantensoorten beschermt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t gaat om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rijwel alle zoogdieren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e reptielen en amfibieën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e vogels die van nature in Europa voorkomen;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 meeste vissen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kele insecten en ongewervelden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 enkele planten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oek van de beschermde dieren minimaal vijf soorten op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ef aan in welke biotoop je ze tegen zou kunnen kome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dracht 2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In de flora en faunawet zijn niet alleen plant en diersoorten beschermt, maar ook hun vaste rust en verblijfplaatsen. Zo mag je als bos- en natuurbeheerder niet zo maar hagen knippen in het broedseizoen (vogelnesten!), en moet je met een zware tracktor uit de buurt van een dassenburcht blijven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schrijf enkele maatregelen die je neemt bij de volgende vaste rust en verblijfplaatsen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t omzagen van bomen in de buurt van een horst (= nest van een roofvogel)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t uitslepen van hout in de buurt van een vossenhol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t laten grazen van vee in een weiland met kievitsnesten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t werken in een bos met een mierenhoop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het maaien van lang gras in een weide waarin jonge reekalveren kunnen liggen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atregelen ten behoeve van de paddentrek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Tips voor de uitvoering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dracht 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oorbeeld: de das (Meles meles) komt voor in kleinschalig landschap op de hoge zandgronden waar hij een burcht kan graven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dracht 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oorbeeld: bij het snoeien van bomen kun je bewoonde nestbomen markeren en op een later tijdstip snoeien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oelichting, gewenst resultaat en criteri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ak van beide opdrachten een apart verslag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onnen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rnet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  <w:szCs w:val="22"/>
        </w:rPr>
      </w:pPr>
      <w:hyperlink r:id="rId4">
        <w:r>
          <w:rPr>
            <w:rStyle w:val="InternetLink"/>
            <w:rFonts w:cs="Arial" w:ascii="Arial" w:hAnsi="Arial"/>
            <w:sz w:val="22"/>
            <w:szCs w:val="22"/>
          </w:rPr>
          <w:t>www.soortenbank.nl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df bestand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lora en faunawet soorten en maatregele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Bijbehorende werkprocessen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3.3 Voert flora- en faunabeheer uit</w:t>
        <w:br/>
        <w:br/>
      </w:r>
      <w:r>
        <w:rPr>
          <w:rFonts w:cs="Arial" w:ascii="Arial" w:hAnsi="Arial"/>
          <w:b/>
          <w:sz w:val="22"/>
          <w:szCs w:val="22"/>
        </w:rPr>
        <w:t>Bijbehorende competentie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</w:t>
        <w:tab/>
        <w:t xml:space="preserve">Samenwerken en overleggen </w:t>
        <w:br/>
        <w:t>F</w:t>
        <w:tab/>
        <w:t>Ethisch en integer handele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</w:t>
        <w:tab/>
        <w:t>Formuleren en rapporteren</w:t>
        <w:br/>
        <w:t>K</w:t>
        <w:tab/>
        <w:t xml:space="preserve">Vakdeskundigheid toepassen </w:t>
        <w:br/>
        <w:t>L</w:t>
        <w:tab/>
        <w:t>Materialen en middelen inzette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</w:t>
        <w:tab/>
        <w:t>Kwaliteit levere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</w:t>
        <w:tab/>
        <w:t xml:space="preserve">Instructies en procedures opvolgen </w:t>
        <w:br/>
      </w:r>
    </w:p>
    <w:sectPr>
      <w:type w:val="nextPage"/>
      <w:pgSz w:w="12240" w:h="15840"/>
      <w:pgMar w:left="108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80" w:leader="none"/>
      </w:tabs>
      <w:outlineLvl w:val="0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Verdana" w:hAnsi="Verdana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">
    <w:name w:val="tekst"/>
    <w:qFormat/>
    <w:pPr>
      <w:widowControl/>
      <w:bidi w:val="0"/>
      <w:spacing w:lineRule="atLeast" w:line="250"/>
      <w:ind w:left="170" w:hanging="0"/>
    </w:pPr>
    <w:rPr>
      <w:rFonts w:ascii="Arial" w:hAnsi="Arial" w:eastAsia="Times New Roman" w:cs="Arial"/>
      <w:color w:val="000000"/>
      <w:sz w:val="21"/>
      <w:szCs w:val="20"/>
      <w:lang w:val="nl-N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soortenbank.n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3:42:00Z</dcterms:created>
  <dc:creator>Arie van der Graaf</dc:creator>
  <dc:description/>
  <cp:keywords/>
  <dc:language>en-US</dc:language>
  <cp:lastModifiedBy>C. ter Steege</cp:lastModifiedBy>
  <dcterms:modified xsi:type="dcterms:W3CDTF">2009-07-10T12:40:00Z</dcterms:modified>
  <cp:revision>5</cp:revision>
  <dc:subject/>
  <dc:title> </dc:title>
</cp:coreProperties>
</file>