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b w:val="false"/>
          <w:szCs w:val="22"/>
        </w:rPr>
        <w:drawing>
          <wp:inline distT="0" distB="0" distL="0" distR="0">
            <wp:extent cx="636778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Kwalificatieprofiel: Vakbekwaam medewerker bos- en natuurbeheer</w:t>
        <w:tab/>
        <w:tab/>
        <w:tab/>
        <w:tab/>
        <w:br/>
        <w:t>Examenstandaard: Outdoor Specialist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eractiviteit: Flora en fauna: gedraag j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efensituatie:</w:t>
      </w:r>
      <w:r>
        <w:rPr>
          <w:rFonts w:cs="Arial" w:ascii="Arial" w:hAnsi="Arial"/>
          <w:b/>
          <w:sz w:val="28"/>
          <w:szCs w:val="28"/>
        </w:rPr>
        <w:t xml:space="preserve"> Voert flora en faunabeheer u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chrijving van de activiteit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m de flora en faunawet voor de praktijk werkbaar te houden, kunnen er </w:t>
      </w:r>
      <w:r>
        <w:rPr>
          <w:rFonts w:cs="Arial" w:ascii="Arial" w:hAnsi="Arial"/>
          <w:i/>
          <w:sz w:val="22"/>
          <w:szCs w:val="22"/>
        </w:rPr>
        <w:t xml:space="preserve">onder voorwaarden </w:t>
      </w:r>
      <w:r>
        <w:rPr>
          <w:rFonts w:cs="Arial" w:ascii="Arial" w:hAnsi="Arial"/>
          <w:sz w:val="22"/>
          <w:szCs w:val="22"/>
        </w:rPr>
        <w:t xml:space="preserve">vrijstellingen worden verleend van artikel 8 t/m 12 als er zorgvuldig wordt gehandeld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e gedragscode ‘zorgvuldig Bosbeheer’ beschrijft hoe je zorgvuldig kunt werk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42565" cy="2742565"/>
            <wp:effectExtent l="0" t="0" r="0" b="0"/>
            <wp:docPr id="2" name="overleg%20houtk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verleg%20houtka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raag de gedragscode ‘zorgvuldig bosbeheer’ aan bij het bosschap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s deze gedragscode door en geef je eigen mening over deze co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elichting, gewenst resultaat en criter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ver de gedragscode in met jouw eigen mening als aanvulli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onnen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ternet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bosschap.n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ijbehorende werkprocess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 Voert flora- en faunabeheer uit</w:t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jbehorende competenti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  <w:tab/>
        <w:t xml:space="preserve">Samenwerken en overleggen </w:t>
        <w:br/>
        <w:t>F</w:t>
        <w:tab/>
        <w:t>Ethisch en integer hande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</w:t>
        <w:tab/>
        <w:t>Formuleren en rapporteren</w:t>
        <w:br/>
        <w:t>K</w:t>
        <w:tab/>
        <w:t xml:space="preserve">Vakdeskundigheid toepassen </w:t>
        <w:br/>
        <w:t>L</w:t>
        <w:tab/>
        <w:t>Materialen en middelen inzett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</w:t>
        <w:tab/>
        <w:t>Kwaliteit lever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</w:t>
        <w:tab/>
        <w:t xml:space="preserve">Instructies en procedures opvolgen </w:t>
        <w:br/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qFormat/>
    <w:pPr>
      <w:widowControl/>
      <w:bidi w:val="0"/>
      <w:spacing w:lineRule="atLeast" w:line="250"/>
      <w:ind w:left="170" w:hanging="0"/>
    </w:pPr>
    <w:rPr>
      <w:rFonts w:ascii="Arial" w:hAnsi="Arial" w:eastAsia="Times New Roman" w:cs="Arial"/>
      <w:color w:val="000000"/>
      <w:sz w:val="21"/>
      <w:szCs w:val="20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osschap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32:00Z</dcterms:created>
  <dc:creator>Arie van der Graaf</dc:creator>
  <dc:description/>
  <cp:keywords/>
  <dc:language>en-US</dc:language>
  <cp:lastModifiedBy>C. ter Steege</cp:lastModifiedBy>
  <dcterms:modified xsi:type="dcterms:W3CDTF">2009-07-10T12:38:00Z</dcterms:modified>
  <cp:revision>4</cp:revision>
  <dc:subject/>
  <dc:title> </dc:title>
</cp:coreProperties>
</file>