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919"/>
        <w:gridCol w:w="1057"/>
        <w:gridCol w:w="1094"/>
        <w:gridCol w:w="1046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Punten van beoordel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ERG VEEL!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2. </w:t>
              <w:br/>
              <w:t>EEN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BEETJ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3.</w:t>
              <w:br/>
              <w:t xml:space="preserve">WEINIG </w:t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Leg uit waarom je voor 1, 2 of 3 hebt gekozen: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Wat vinden jullie van het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kleurgebruik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Spreken de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afbeeldingen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op het schilderij jullie aan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Wat vinden jullie van het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verschil tussen licht en donke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n het schilderij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Spreekt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de vorm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van de afbeeldingen jullie aan? (Zijn de lijnen van de afbeeldingen vaag of juist strak?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Heeft het schilderij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een speciale betekenis en spreekt dit jullie aan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Als je verder nog iets kwijt wilt over het schilderij, dan kun je dat hier opschrijven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 beoordeel je een schilderij: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Hoe erg spreekt het je aan?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5:41:00Z</dcterms:created>
  <dc:creator>Tim</dc:creator>
  <dc:description/>
  <cp:keywords/>
  <dc:language>en-US</dc:language>
  <cp:lastModifiedBy>Jacco van Waardhuizen</cp:lastModifiedBy>
  <dcterms:modified xsi:type="dcterms:W3CDTF">2025-03-24T15:41:00Z</dcterms:modified>
  <cp:revision>2</cp:revision>
  <dc:subject/>
  <dc:title/>
</cp:coreProperties>
</file>