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2"/>
        </w:rPr>
        <w:t>Blz. 1 Format</w:t>
      </w:r>
    </w:p>
    <w:p>
      <w:pPr>
        <w:pStyle w:val="Normal"/>
        <w:rPr/>
      </w:pPr>
      <w:r>
        <w:rPr>
          <w:sz w:val="22"/>
        </w:rPr>
        <w:t>Blz. 2: een ingevuld voorbee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 als…………?</w:t>
      </w:r>
    </w:p>
    <w:p>
      <w:pPr>
        <w:pStyle w:val="Normal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4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 w:val="28"/>
                <w:szCs w:val="28"/>
              </w:rPr>
              <w:t xml:space="preserve">Wat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 xml:space="preserve">Wie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 xml:space="preserve">Waar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nneer: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48" w:hRule="atLeast"/>
        </w:trPr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Welke wijze:</w:t>
            </w:r>
          </w:p>
          <w:tbl>
            <w:tblPr>
              <w:tblW w:w="5625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5"/>
            </w:tblGrid>
            <w:tr>
              <w:trPr/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52755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117475" cy="612140"/>
                            <wp:effectExtent l="153035" t="0" r="17399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3293600">
                                      <a:off x="0" y="0"/>
                                      <a:ext cx="117360" cy="6120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30368"/>
                                      </a:avLst>
                                    </a:prstGeom>
                                    <a:solidFill>
                                      <a:srgbClr val="99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8" coordsize="21600,21600" o:spt="68" adj="10800,10800" path="m0@3l10800,l21600@3l@6@3l@6,21600l@5,21600l@5@3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5,@8,@6,21600"/>
                            <v:handles>
                              <v:h position="@5,21600"/>
                              <v:h position="0,@3"/>
                            </v:handles>
                          </v:shapetype>
                          <v:shape id="shape_0" fillcolor="#99cc00" stroked="t" o:allowincell="t" style="position:absolute;margin-left:35.65pt;margin-top:15.4pt;width:9.2pt;height:48.15pt;mso-wrap-style:none;v-text-anchor:middle;rotation:221" type="_x0000_t68">
                            <v:fill o:detectmouseclick="t" type="solid" color2="#6633f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56515" distR="34290" simplePos="0" locked="0" layoutInCell="1" allowOverlap="1" relativeHeight="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-297815</wp:posOffset>
                      </wp:positionV>
                      <wp:extent cx="148590" cy="763270"/>
                      <wp:effectExtent l="0" t="208915" r="0" b="1809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22200">
                                <a:off x="0" y="0"/>
                                <a:ext cx="148680" cy="763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832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21.2pt;margin-top:-23.45pt;width:11.65pt;height:60.05pt;mso-wrap-style:none;v-text-anchor:middle;rotation:130" type="_x0000_t6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ja</w:t>
            </w:r>
            <w:r>
              <w:rPr/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ne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7"/>
              <w:gridCol w:w="4701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01600</wp:posOffset>
                            </wp:positionH>
                            <wp:positionV relativeFrom="paragraph">
                              <wp:posOffset>758190</wp:posOffset>
                            </wp:positionV>
                            <wp:extent cx="170815" cy="9525"/>
                            <wp:effectExtent l="1270" t="19050" r="1270" b="190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0640" cy="9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pt,59.7pt" to="21.4pt,60.4pt" stroked="t" o:allowincell="t" style="position:absolute;flip:x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26670</wp:posOffset>
                            </wp:positionH>
                            <wp:positionV relativeFrom="paragraph">
                              <wp:posOffset>290830</wp:posOffset>
                            </wp:positionV>
                            <wp:extent cx="130175" cy="492760"/>
                            <wp:effectExtent l="19050" t="5080" r="1905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30320" cy="4928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1pt,22.9pt" to="8.1pt,61.65pt" stroked="t" o:allowincell="t" style="position:absolute;flip:x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3300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 als…………?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tbl>
      <w:tblPr>
        <w:tblW w:w="974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: ik word geplaagd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: door andere leerlingen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ar: Buit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Bij de kluisj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Kant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Klas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nneer: ?????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48" w:hRule="atLeast"/>
        </w:trPr>
        <w:tc>
          <w:tcPr>
            <w:tcW w:w="974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Welke wijze:</w:t>
            </w:r>
          </w:p>
          <w:tbl>
            <w:tblPr>
              <w:tblW w:w="5625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5"/>
            </w:tblGrid>
            <w:tr>
              <w:trPr/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Zie je Leiding?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52755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117475" cy="612140"/>
                            <wp:effectExtent l="153035" t="0" r="17399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3293600">
                                      <a:off x="0" y="0"/>
                                      <a:ext cx="117360" cy="6120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30368"/>
                                      </a:avLst>
                                    </a:prstGeom>
                                    <a:solidFill>
                                      <a:srgbClr val="99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9cc00" stroked="t" o:allowincell="t" style="position:absolute;margin-left:35.65pt;margin-top:15.4pt;width:9.2pt;height:48.15pt;mso-wrap-style:none;v-text-anchor:middle;rotation:221" type="_x0000_t68">
                            <v:fill o:detectmouseclick="t" type="solid" color2="#6633f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56515" distR="34290" simplePos="0" locked="0" layoutInCell="1" allowOverlap="1" relativeHeight="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-297815</wp:posOffset>
                      </wp:positionV>
                      <wp:extent cx="148590" cy="763270"/>
                      <wp:effectExtent l="0" t="208915" r="0" b="1809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22200">
                                <a:off x="0" y="0"/>
                                <a:ext cx="148680" cy="763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832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21.2pt;margin-top:-23.45pt;width:11.65pt;height:60.05pt;mso-wrap-style:none;v-text-anchor:middle;rotation:130" type="_x0000_t6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ja</w:t>
            </w:r>
            <w:r>
              <w:rPr/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ne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7"/>
              <w:gridCol w:w="4701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k ga naar de leiding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442845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342900" cy="5080"/>
                            <wp:effectExtent l="0" t="53975" r="635" b="558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5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2.35pt,8.05pt" to="219.3pt,8.4pt" stroked="t" o:allowincell="t" style="position:absolute;flip:x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Ik vertel wat er gebeurd is</w:t>
                  </w:r>
                </w:p>
                <w:p>
                  <w:pPr>
                    <w:pStyle w:val="Normal"/>
                    <w:rPr>
                      <w:rFonts w:eastAsia="Verdana" w:cs="Verdana"/>
                      <w:sz w:val="28"/>
                      <w:szCs w:val="28"/>
                    </w:rPr>
                  </w:pPr>
                  <w:r>
                    <w:rPr>
                      <w:rFonts w:eastAsia="Verdana" w:cs="Verdana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01600</wp:posOffset>
                            </wp:positionH>
                            <wp:positionV relativeFrom="paragraph">
                              <wp:posOffset>758190</wp:posOffset>
                            </wp:positionV>
                            <wp:extent cx="170815" cy="9525"/>
                            <wp:effectExtent l="1270" t="19050" r="1270" b="190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0640" cy="9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pt,59.7pt" to="21.4pt,60.4pt" stroked="t" o:allowincell="t" style="position:absolute;flip:x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7630</wp:posOffset>
                            </wp:positionH>
                            <wp:positionV relativeFrom="paragraph">
                              <wp:posOffset>318770</wp:posOffset>
                            </wp:positionV>
                            <wp:extent cx="15875" cy="464820"/>
                            <wp:effectExtent l="19050" t="1270" r="19050" b="127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40" cy="4647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9pt,25.1pt" to="8.1pt,61.65pt" stroked="t" o:allowincell="t" style="position:absolute;flip:x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330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Zoek leiding van de OB op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akenkaart praktij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71755</wp:posOffset>
          </wp:positionV>
          <wp:extent cx="1381125" cy="5429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16:00Z</dcterms:created>
  <dc:creator>Standaard</dc:creator>
  <dc:description/>
  <cp:keywords/>
  <dc:language>en-US</dc:language>
  <cp:lastModifiedBy>Anja van den Berg</cp:lastModifiedBy>
  <cp:lastPrinted>2010-12-03T09:54:00Z</cp:lastPrinted>
  <dcterms:modified xsi:type="dcterms:W3CDTF">2022-02-24T09:34:00Z</dcterms:modified>
  <cp:revision>7</cp:revision>
  <dc:subject/>
  <dc:title>Stappenplan van__________________________</dc:title>
</cp:coreProperties>
</file>