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riefopdracht persoonlijke brief 1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ituatie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dat je bent geslaagd voor je examen hebben je ouders een leuke verassing voor je. Je mag met je Engelse vriend/vriendin, woonachtig in Dover, naar het pretpark de Efteling inclusief een overnachting in het mooie hotel ter plaatse. Je ouders betalen voor het hele weekendje; zakgeld voor iets lekkers, voor een frietje ’s avonds, de trein- en busreis, de overnachting en natuurlijk het toegangskaartje. Ook betalen je ouders de kosten voor de overtocht van je vriend/vriendin. Hij/zij mag een weekje blijven zodat jullie rustig van het weekendje kunnen genieten zonder te moeten haasten. Meteen schrijf je hem/haar een brief om dit goede nieuws mede te delen!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Inhoud brief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dig je vriend/vriendin uit om het pretparkweekend bij te won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g uit wat de Efteling i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ermeld in de brief waarom je dit weekend cadeau krijg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ertel op welke manier jullie naar de Efteling zullen gaa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eg dat je vriend/vriendin totaal geen kosten hoeft te maken omdat je ouders alles voor jullie betalen, inclusief zijn/haar overtoch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>p.t.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Maak duidelijk dat je vriend/vriendin de hele week kan blijven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org dat je de exacte datum noemt wanneer het weekend plaatsvind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t ten slotte op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en goede alineaverdel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ofdletters en leesteke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geveer 150 woord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nk aan de slotzin en slotgroe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9:04:00Z</dcterms:created>
  <dc:creator>Beatrijs Vermeulen</dc:creator>
  <dc:description/>
  <cp:keywords/>
  <dc:language>en-US</dc:language>
  <cp:lastModifiedBy>Project A</cp:lastModifiedBy>
  <cp:lastPrinted>2005-10-05T20:10:00Z</cp:lastPrinted>
  <dcterms:modified xsi:type="dcterms:W3CDTF">2006-08-22T19:04:00Z</dcterms:modified>
  <cp:revision>2</cp:revision>
  <dc:subject/>
  <dc:title>Briefopdracht persoonlijke brief 1</dc:title>
</cp:coreProperties>
</file>