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Hoe maak ik een Doorsnede?</w:t>
        <w:tab/>
        <w:tab/>
        <w:tab/>
      </w:r>
      <w:r>
        <w:rPr>
          <w:rFonts w:cs="Arial" w:ascii="Arial" w:hAnsi="Arial"/>
          <w:b/>
        </w:rPr>
        <w:t>Naam:</w:t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la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odigdhed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k oas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if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niaal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zaagj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ul je antwoorden op dit blaadje in! (Vergeet je naam niet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de volgende opgaven ga je doorsneden maken in een stuk o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stuk oase heeft de vorm van een ku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de AB is 10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lang zijn de andere zijd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elk deel staat een tabel met alle stappen die je moet vol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at je een stap hebt afgerond zet je er een kruisje ach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steeds gebruik van de figuur boven de t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3067050" cy="2476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940"/>
        <w:gridCol w:w="108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DO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isje?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 punt P op het midden van B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 punt Q op het midden van F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 punt R op het midden van E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 een lijn van punt P naar Q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 een lijn van punt Q naar 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 een lijn van punt R naar 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te snijden bij lijn RQ en ga verder langs Q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2667000" cy="2409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08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DO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isje?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 lijn E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 lijn E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 lijn B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 bij EG te snijden en snij langs B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12395</wp:posOffset>
            </wp:positionV>
            <wp:extent cx="2714625" cy="2514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tra opdracht (moeilijk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40"/>
        <w:gridCol w:w="10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 DO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isje?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t punt S op het midden van A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 punt T op het midden van 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t punt U op het midden van C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t punt V op het midden van G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t punt W op het midden van E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 punt X op het midden van 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 een lijn van punt S naar 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ken een lijn van punt T naar 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ken een lijn van punt U naar 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ken een lijn van punt V naar 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ken een lijn van punt W naar 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ken een lijn van punt X naar 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j nu langs de lij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a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1:12:00Z</dcterms:created>
  <dc:creator> </dc:creator>
  <dc:description/>
  <cp:keywords/>
  <dc:language>en-US</dc:language>
  <cp:lastModifiedBy>monica</cp:lastModifiedBy>
  <cp:lastPrinted>2003-10-27T12:49:00Z</cp:lastPrinted>
  <dcterms:modified xsi:type="dcterms:W3CDTF">2005-09-02T11:12:00Z</dcterms:modified>
  <cp:revision>2</cp:revision>
  <dc:subject/>
  <dc:title>Hoe maak ik een Doorsnede</dc:title>
</cp:coreProperties>
</file>