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065</wp:posOffset>
            </wp:positionH>
            <wp:positionV relativeFrom="paragraph">
              <wp:posOffset>-412115</wp:posOffset>
            </wp:positionV>
            <wp:extent cx="1381125" cy="542925"/>
            <wp:effectExtent l="0" t="0" r="0" b="0"/>
            <wp:wrapTight wrapText="bothSides">
              <wp:wrapPolygon edited="0">
                <wp:start x="-147" y="0"/>
                <wp:lineTo x="-147" y="21218"/>
                <wp:lineTo x="21600" y="21218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2"/>
          <w:szCs w:val="32"/>
        </w:rPr>
        <w:t xml:space="preserve">Lesrooster 2011-2012   Naam:                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andag</w:t>
        <w:tab/>
        <w:tab/>
        <w:tab/>
        <w:tab/>
        <w:tab/>
        <w:t xml:space="preserve">       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26"/>
        <w:gridCol w:w="2725"/>
        <w:gridCol w:w="2725"/>
      </w:tblGrid>
      <w:tr>
        <w:trPr>
          <w:trHeight w:val="35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ar</w:t>
            </w:r>
          </w:p>
        </w:tc>
      </w:tr>
      <w:tr>
        <w:trPr>
          <w:trHeight w:val="12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95</wp:posOffset>
                  </wp:positionV>
                  <wp:extent cx="539750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64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302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5090</wp:posOffset>
                  </wp:positionV>
                  <wp:extent cx="539750" cy="5397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675</wp:posOffset>
                  </wp:positionV>
                  <wp:extent cx="539750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2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8895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70485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965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14.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nsda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26"/>
        <w:gridCol w:w="2725"/>
        <w:gridCol w:w="2725"/>
      </w:tblGrid>
      <w:tr>
        <w:trPr>
          <w:trHeight w:val="35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ar</w:t>
            </w:r>
          </w:p>
        </w:tc>
      </w:tr>
      <w:tr>
        <w:trPr>
          <w:trHeight w:val="12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95</wp:posOffset>
                  </wp:positionV>
                  <wp:extent cx="539750" cy="5397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640</wp:posOffset>
                  </wp:positionV>
                  <wp:extent cx="539750" cy="5397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3025</wp:posOffset>
                  </wp:positionV>
                  <wp:extent cx="539750" cy="5397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5090</wp:posOffset>
                  </wp:positionV>
                  <wp:extent cx="539750" cy="5397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675</wp:posOffset>
                  </wp:positionV>
                  <wp:extent cx="539750" cy="5397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2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8895</wp:posOffset>
                  </wp:positionV>
                  <wp:extent cx="539750" cy="5397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70485</wp:posOffset>
                  </wp:positionV>
                  <wp:extent cx="539750" cy="5397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965</wp:posOffset>
                  </wp:positionV>
                  <wp:extent cx="539750" cy="5397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14.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oensda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26"/>
        <w:gridCol w:w="2725"/>
        <w:gridCol w:w="2725"/>
      </w:tblGrid>
      <w:tr>
        <w:trPr>
          <w:trHeight w:val="35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ar</w:t>
            </w:r>
          </w:p>
        </w:tc>
      </w:tr>
      <w:tr>
        <w:trPr>
          <w:trHeight w:val="12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95</wp:posOffset>
                  </wp:positionV>
                  <wp:extent cx="539750" cy="5397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640</wp:posOffset>
                  </wp:positionV>
                  <wp:extent cx="539750" cy="5397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3025</wp:posOffset>
                  </wp:positionV>
                  <wp:extent cx="539750" cy="5397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5090</wp:posOffset>
                  </wp:positionV>
                  <wp:extent cx="539750" cy="5397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675</wp:posOffset>
                  </wp:positionV>
                  <wp:extent cx="539750" cy="5397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2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onderda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26"/>
        <w:gridCol w:w="2725"/>
        <w:gridCol w:w="2725"/>
      </w:tblGrid>
      <w:tr>
        <w:trPr>
          <w:trHeight w:val="35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ar</w:t>
            </w:r>
          </w:p>
        </w:tc>
      </w:tr>
      <w:tr>
        <w:trPr>
          <w:trHeight w:val="12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95</wp:posOffset>
                  </wp:positionV>
                  <wp:extent cx="539750" cy="5397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640</wp:posOffset>
                  </wp:positionV>
                  <wp:extent cx="539750" cy="5397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3025</wp:posOffset>
                  </wp:positionV>
                  <wp:extent cx="539750" cy="5397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5090</wp:posOffset>
                  </wp:positionV>
                  <wp:extent cx="539750" cy="53975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675</wp:posOffset>
                  </wp:positionV>
                  <wp:extent cx="539750" cy="53975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2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8895</wp:posOffset>
                  </wp:positionV>
                  <wp:extent cx="539750" cy="53975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0485</wp:posOffset>
                  </wp:positionV>
                  <wp:extent cx="539750" cy="53975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965</wp:posOffset>
                  </wp:positionV>
                  <wp:extent cx="539750" cy="53975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14.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rijda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26"/>
        <w:gridCol w:w="2725"/>
        <w:gridCol w:w="2725"/>
      </w:tblGrid>
      <w:tr>
        <w:trPr>
          <w:trHeight w:val="35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aar</w:t>
            </w:r>
          </w:p>
        </w:tc>
      </w:tr>
      <w:tr>
        <w:trPr>
          <w:trHeight w:val="12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95</wp:posOffset>
                  </wp:positionV>
                  <wp:extent cx="539750" cy="53975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640</wp:posOffset>
                  </wp:positionV>
                  <wp:extent cx="539750" cy="53975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3025</wp:posOffset>
                  </wp:positionV>
                  <wp:extent cx="539750" cy="53975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5090</wp:posOffset>
                  </wp:positionV>
                  <wp:extent cx="539750" cy="53975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0.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675</wp:posOffset>
                  </wp:positionV>
                  <wp:extent cx="539750" cy="53975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2.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8895</wp:posOffset>
                  </wp:positionV>
                  <wp:extent cx="539750" cy="53975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70485</wp:posOffset>
                  </wp:positionV>
                  <wp:extent cx="539750" cy="53975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965</wp:posOffset>
                  </wp:positionV>
                  <wp:extent cx="539750" cy="53975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14.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headerReference w:type="default" r:id="rId4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32"/>
        <w:szCs w:val="32"/>
      </w:rPr>
    </w:pPr>
    <w:r>
      <w:rPr/>
      <w:t xml:space="preserve">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49077C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36:00Z</dcterms:created>
  <dc:creator>Standaard</dc:creator>
  <dc:description/>
  <cp:keywords/>
  <dc:language>en-US</dc:language>
  <cp:lastModifiedBy>Berg, Anja van den</cp:lastModifiedBy>
  <dcterms:modified xsi:type="dcterms:W3CDTF">2011-10-07T14:57:00Z</dcterms:modified>
  <cp:revision>17</cp:revision>
  <dc:subject/>
  <dc:title> </dc:title>
</cp:coreProperties>
</file>