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917638862"/>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194372973"/>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