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933449480"/>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1214232662"/>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