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45785638"/>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1158050974"/>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