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32"/>
        </w:rPr>
      </w:pPr>
      <w:bookmarkStart w:id="0" w:name="_Hlk87954886"/>
      <w:bookmarkEnd w:id="0"/>
      <w:r>
        <w:rPr>
          <w:b/>
          <w:bCs/>
          <w:sz w:val="28"/>
          <w:szCs w:val="32"/>
        </w:rPr>
        <w:t>Checklist Keuzedeel</w:t>
        <w:tab/>
        <w:tab/>
        <w:tab/>
        <w:t xml:space="preserve">                      Schooljaar 2022-2023</w:t>
      </w:r>
    </w:p>
    <w:p>
      <w:pPr>
        <w:pStyle w:val="Geenafstand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  <w:bookmarkStart w:id="1" w:name="_Hlk87954886"/>
      <w:bookmarkStart w:id="2" w:name="_Hlk87954886"/>
      <w:bookmarkEnd w:id="2"/>
    </w:p>
    <w:p>
      <w:pPr>
        <w:pStyle w:val="Geenafstand"/>
        <w:rPr>
          <w:sz w:val="24"/>
          <w:szCs w:val="28"/>
        </w:rPr>
      </w:pPr>
      <w:r>
        <w:rPr>
          <w:sz w:val="24"/>
          <w:szCs w:val="28"/>
        </w:rPr>
        <w:t>Naam student:</w:t>
      </w:r>
    </w:p>
    <w:p>
      <w:pPr>
        <w:pStyle w:val="Geenafstand"/>
        <w:rPr>
          <w:sz w:val="24"/>
          <w:szCs w:val="28"/>
        </w:rPr>
      </w:pPr>
      <w:r>
        <w:rPr>
          <w:sz w:val="24"/>
          <w:szCs w:val="28"/>
        </w:rPr>
        <w:t xml:space="preserve">Klas: </w:t>
      </w:r>
    </w:p>
    <w:p>
      <w:pPr>
        <w:pStyle w:val="Geenafstand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  <w:gridCol w:w="1276"/>
      </w:tblGrid>
      <w:tr>
        <w:trPr>
          <w:trHeight w:val="699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  <w:t>Voorwaardelijke opdracht 1: Ik en mijn omgeving</w:t>
            </w:r>
          </w:p>
          <w:p>
            <w:pPr>
              <w:pStyle w:val="Geenafstand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  <w:t>Afgerond</w:t>
            </w:r>
          </w:p>
        </w:tc>
      </w:tr>
      <w:tr>
        <w:trPr>
          <w:trHeight w:val="1317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1.1 Profiel van jezelf maken</w:t>
            </w:r>
          </w:p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Capaciteiten en ambities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Motivatie en gedrag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Rol en rolmodellen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Toelichting keuze opleiding / baan / hobby</w:t>
              <w:b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4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1.2 Ondernemend gedrag</w:t>
              <w:br/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Inschatting eigen ondernemend gedrag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Ontwikkelpunten van ondernemend gedra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8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1.3 Profiel schetsen</w:t>
            </w:r>
          </w:p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Profiel onderzocht: overeenkomsten met hoe anderen je zien.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Eventueel aanpassing aan je profiel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8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 xml:space="preserve">Opdr. 1.4 Onderzoek omgeving organisatie 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Welke landelijke organisaties zijn betrokken bij de onderneming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In welke regio bevind de organisatie zich en welke invloed heeft dat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Welke partners heeft de organisatie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Welke maatschappelijke ontwikkelingen zijn belangrijk </w:t>
            </w:r>
          </w:p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8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1.5 Je schrijft een logboek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rPr>
                <w:bCs/>
              </w:rPr>
            </w:pPr>
            <w:r>
              <w:rPr/>
              <w:t xml:space="preserve">Logboek voor voorwaardelijke opdracht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8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Check de bijla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/>
              <w:t>Maak een korte inleiding (mag ook achteraf als verslag af is)</w:t>
            </w:r>
          </w:p>
          <w:p>
            <w:pPr>
              <w:pStyle w:val="Geenafstand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/>
            </w:pPr>
            <w:r>
              <w:rPr/>
            </w:r>
          </w:p>
        </w:tc>
      </w:tr>
    </w:tbl>
    <w:p>
      <w:pPr>
        <w:pStyle w:val="Geenafstand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134"/>
      </w:tblGrid>
      <w:tr>
        <w:trPr>
          <w:trHeight w:val="5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  <w:t>Voorwaardelijke opdracht 2: Verbetervoors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  <w:t>Afgerond</w:t>
            </w:r>
          </w:p>
        </w:tc>
      </w:tr>
      <w:tr>
        <w:trPr>
          <w:trHeight w:val="133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2.1 Verbetervoorstel: onderbouwing</w:t>
            </w:r>
          </w:p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Verbetervoorstel gedaan voor werkzaamheden/activiteiten enzovoorts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Aanleiding van verbetervoorstel beschreven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Doel van verbetervoorstel beschreven </w:t>
              <w:br/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2.2 Verbetervoorstel: invloed</w:t>
            </w:r>
          </w:p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Welke werkzaamheden veranderen er voor de betrokken partijen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Wat gaat het verbetervoorstel opleveren (en voor wie?) </w:t>
              <w:br/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2.3 Verbetervoorstel: risico’s en alternatieven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Risico’s van verbetervoorstel beschreven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Mogelijke alternatieven bedacht voor het verbetervoorstel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/>
                <w:b/>
              </w:rPr>
            </w:pPr>
            <w:r>
              <w:rPr>
                <w:bCs/>
              </w:rPr>
              <w:t>Verschil tussen verbetervoorstel en alternatieven toegelicht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2.4 Logboek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/>
                <w:b/>
              </w:rPr>
            </w:pPr>
            <w:r>
              <w:rPr/>
              <w:t>Logboek voor voorwaardelijke opdrach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Checklist Keuzedeel</w:t>
        <w:tab/>
        <w:tab/>
        <w:tab/>
        <w:t xml:space="preserve">                      Schooljaar 2022-2023</w:t>
      </w:r>
    </w:p>
    <w:p>
      <w:pPr>
        <w:pStyle w:val="Geenafstand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Geenafstand"/>
        <w:rPr>
          <w:sz w:val="24"/>
          <w:szCs w:val="28"/>
        </w:rPr>
      </w:pPr>
      <w:r>
        <w:rPr>
          <w:sz w:val="24"/>
          <w:szCs w:val="28"/>
        </w:rPr>
        <w:t>Naam student:</w:t>
      </w:r>
    </w:p>
    <w:p>
      <w:pPr>
        <w:pStyle w:val="Geenafstand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  <w:gridCol w:w="1134"/>
      </w:tblGrid>
      <w:tr>
        <w:trPr>
          <w:trHeight w:val="699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  <w:t>Voorwaardelijke opdracht 3: Verbetervoorstel uitvoeren</w:t>
            </w:r>
          </w:p>
          <w:p>
            <w:pPr>
              <w:pStyle w:val="Geenafstand"/>
              <w:rPr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8"/>
              </w:rPr>
            </w:r>
          </w:p>
          <w:p>
            <w:pPr>
              <w:pStyle w:val="Geenafstand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  <w:t>Afgerond</w:t>
            </w:r>
          </w:p>
        </w:tc>
      </w:tr>
      <w:tr>
        <w:trPr>
          <w:trHeight w:val="1431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3.1 Stappenplan maken</w:t>
            </w:r>
          </w:p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Acties die uitgevoerd moeten worden om verbetervoorstel in te voeren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Volgorde van de acties die uitgevoerd moeten worden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Wie moet de acties uitvoeren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Wanneer moeten de acties uitgevoerd worden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Welke hulpmiddelen zijn hierbij nodig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Wiens expertise en wiens invloed is hierbij nodig </w:t>
            </w:r>
          </w:p>
          <w:p>
            <w:pPr>
              <w:pStyle w:val="Geenafstan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Geenafstand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9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3.2 Verbetervoorstel uitvoeren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Neemt de leiding bij het uitvoeren van het verbetervoorstel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Houdt zich aan het stappenplan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/>
                <w:b/>
              </w:rPr>
            </w:pPr>
            <w:r>
              <w:rPr>
                <w:bCs/>
              </w:rPr>
              <w:t>Indien nodig wordt er afgeweken van het stappenplan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1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3.3 Terugkijken en evalueren</w:t>
            </w:r>
          </w:p>
          <w:p>
            <w:pPr>
              <w:pStyle w:val="Geenafstan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Samen met begeleider geëvalueerd op de uitvoering van het verbetervoorstel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Onderbouwing waarom doelen wel of niet zijn bereikt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Onderbouwing hoe er aan het stappenplan is gehouden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 xml:space="preserve">Onderbouwing welke mogelijk aanpassingen er zijn gedaan (en waarom) </w:t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Cs/>
              </w:rPr>
            </w:pPr>
            <w:r>
              <w:rPr>
                <w:bCs/>
              </w:rPr>
              <w:t>Onderbouwing wat een volgende keer anders kan (en waarom)</w:t>
            </w:r>
          </w:p>
          <w:p>
            <w:pPr>
              <w:pStyle w:val="Geenafstand"/>
              <w:ind w:left="7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Geenafstand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7" w:hRule="atLeas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  <w:t>Opdr. 3.4 Je schrijft een logboek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numPr>
                <w:ilvl w:val="0"/>
                <w:numId w:val="1"/>
              </w:numPr>
              <w:ind w:left="720" w:hanging="360"/>
              <w:rPr>
                <w:b/>
                <w:b/>
              </w:rPr>
            </w:pPr>
            <w:r>
              <w:rPr/>
              <w:t>Logboek voor voorwaardelijke opdracht 3</w:t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Geenafstan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Geenafstand"/>
        <w:rPr>
          <w:sz w:val="24"/>
          <w:szCs w:val="28"/>
        </w:rPr>
      </w:pPr>
      <w:r>
        <w:rPr>
          <w:sz w:val="24"/>
          <w:szCs w:val="28"/>
        </w:rPr>
        <w:t>Klas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Geenafstand"/>
    <w:qFormat/>
    <w:pPr>
      <w:widowControl/>
      <w:bidi w:val="0"/>
      <w:spacing w:lineRule="auto" w:line="256" w:before="0" w:after="16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Arial" w:hAnsi="Arial" w:cs="Arial"/>
      <w:sz w:val="20"/>
    </w:rPr>
  </w:style>
  <w:style w:type="character" w:styleId="VoettekstChar">
    <w:name w:val="Voettekst Char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2:58:00Z</dcterms:created>
  <dc:creator>Wendy van 't Voort</dc:creator>
  <dc:description/>
  <cp:keywords/>
  <dc:language>en-US</dc:language>
  <cp:lastModifiedBy>Maryam van der Meer</cp:lastModifiedBy>
  <cp:lastPrinted>2021-11-22T08:31:00Z</cp:lastPrinted>
  <dcterms:modified xsi:type="dcterms:W3CDTF">2023-02-12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1119B704A48046A64124561FF3B3FF</vt:lpwstr>
  </property>
</Properties>
</file>