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662128136"/>
            <w:bookmarkStart w:id="1" w:name="__Fieldmark__0_366212813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662128136"/>
            <w:bookmarkStart w:id="3" w:name="__Fieldmark__1_366212813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62128136"/>
            <w:bookmarkStart w:id="5" w:name="__Fieldmark__2_3662128136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662128136"/>
            <w:bookmarkStart w:id="7" w:name="__Fieldmark__3_366212813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662128136"/>
            <w:bookmarkStart w:id="9" w:name="__Fieldmark__4_366212813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sters cultuurgeb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662128136"/>
            <w:bookmarkStart w:id="11" w:name="__Fieldmark__5_366212813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662128136"/>
            <w:bookmarkStart w:id="13" w:name="__Fieldmark__6_366212813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662128136"/>
            <w:bookmarkStart w:id="15" w:name="__Fieldmark__7_366212813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662128136"/>
            <w:bookmarkStart w:id="17" w:name="__Fieldmark__8_366212813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662128136"/>
            <w:bookmarkStart w:id="19" w:name="__Fieldmark__9_366212813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662128136"/>
            <w:bookmarkStart w:id="21" w:name="__Fieldmark__10_366212813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662128136"/>
            <w:bookmarkStart w:id="23" w:name="__Fieldmark__11_366212813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662128136"/>
            <w:bookmarkStart w:id="25" w:name="__Fieldmark__12_366212813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662128136"/>
            <w:bookmarkStart w:id="27" w:name="__Fieldmark__13_366212813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662128136"/>
            <w:bookmarkStart w:id="29" w:name="__Fieldmark__14_366212813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662128136"/>
            <w:bookmarkStart w:id="31" w:name="__Fieldmark__15_366212813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662128136"/>
            <w:bookmarkStart w:id="33" w:name="__Fieldmark__16_366212813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662128136"/>
            <w:bookmarkStart w:id="35" w:name="__Fieldmark__17_366212813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662128136"/>
            <w:bookmarkStart w:id="37" w:name="__Fieldmark__18_366212813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662128136"/>
            <w:bookmarkStart w:id="39" w:name="__Fieldmark__19_366212813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662128136"/>
            <w:bookmarkStart w:id="41" w:name="__Fieldmark__20_366212813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662128136"/>
            <w:bookmarkStart w:id="43" w:name="__Fieldmark__21_366212813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662128136"/>
            <w:bookmarkStart w:id="45" w:name="__Fieldmark__22_366212813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662128136"/>
            <w:bookmarkStart w:id="47" w:name="__Fieldmark__23_366212813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662128136"/>
            <w:bookmarkStart w:id="49" w:name="__Fieldmark__24_366212813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662128136"/>
            <w:bookmarkStart w:id="51" w:name="__Fieldmark__25_366212813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662128136"/>
            <w:bookmarkStart w:id="53" w:name="__Fieldmark__26_366212813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662128136"/>
            <w:bookmarkStart w:id="55" w:name="__Fieldmark__27_366212813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662128136"/>
            <w:bookmarkStart w:id="57" w:name="__Fieldmark__28_366212813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662128136"/>
            <w:bookmarkStart w:id="59" w:name="__Fieldmark__29_366212813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662128136"/>
            <w:bookmarkStart w:id="61" w:name="__Fieldmark__30_366212813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662128136"/>
            <w:bookmarkStart w:id="63" w:name="__Fieldmark__31_366212813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662128136"/>
            <w:bookmarkStart w:id="65" w:name="__Fieldmark__32_366212813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662128136"/>
            <w:bookmarkStart w:id="67" w:name="__Fieldmark__33_366212813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662128136"/>
            <w:bookmarkStart w:id="69" w:name="__Fieldmark__34_366212813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662128136"/>
            <w:bookmarkStart w:id="71" w:name="__Fieldmark__35_366212813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662128136"/>
            <w:bookmarkStart w:id="73" w:name="__Fieldmark__36_366212813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002"/>
        <w:gridCol w:w="1817"/>
        <w:gridCol w:w="2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662128136"/>
            <w:bookmarkStart w:id="75" w:name="__Fieldmark__37_366212813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662128136"/>
            <w:bookmarkStart w:id="77" w:name="__Fieldmark__38_366212813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662128136"/>
            <w:bookmarkStart w:id="79" w:name="__Fieldmark__39_366212813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662128136"/>
            <w:bookmarkStart w:id="81" w:name="__Fieldmark__40_366212813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662128136"/>
            <w:bookmarkStart w:id="83" w:name="__Fieldmark__41_366212813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662128136"/>
            <w:bookmarkStart w:id="85" w:name="__Fieldmark__42_3662128136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662128136"/>
            <w:bookmarkStart w:id="87" w:name="__Fieldmark__43_3662128136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662128136"/>
            <w:bookmarkStart w:id="89" w:name="__Fieldmark__44_3662128136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(toets) 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662128136"/>
            <w:bookmarkStart w:id="91" w:name="__Fieldmark__45_3662128136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662128136"/>
            <w:bookmarkStart w:id="93" w:name="__Fieldmark__46_3662128136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662128136"/>
            <w:bookmarkStart w:id="95" w:name="__Fieldmark__47_3662128136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662128136"/>
            <w:bookmarkStart w:id="97" w:name="__Fieldmark__48_3662128136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662128136"/>
            <w:bookmarkStart w:id="99" w:name="__Fieldmark__49_3662128136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662128136"/>
            <w:bookmarkStart w:id="101" w:name="__Fieldmark__50_3662128136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662128136"/>
            <w:bookmarkStart w:id="103" w:name="__Fieldmark__51_3662128136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662128136"/>
            <w:bookmarkStart w:id="105" w:name="__Fieldmark__52_3662128136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662128136"/>
            <w:bookmarkStart w:id="107" w:name="__Fieldmark__53_3662128136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662128136"/>
            <w:bookmarkStart w:id="109" w:name="__Fieldmark__54_3662128136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662128136"/>
            <w:bookmarkStart w:id="111" w:name="__Fieldmark__55_3662128136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662128136"/>
            <w:bookmarkStart w:id="113" w:name="__Fieldmark__56_3662128136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662128136"/>
            <w:bookmarkStart w:id="115" w:name="__Fieldmark__57_3662128136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662128136"/>
            <w:bookmarkStart w:id="117" w:name="__Fieldmark__58_3662128136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662128136"/>
            <w:bookmarkStart w:id="119" w:name="__Fieldmark__59_3662128136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662128136"/>
            <w:bookmarkStart w:id="121" w:name="__Fieldmark__60_3662128136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662128136"/>
            <w:bookmarkStart w:id="123" w:name="__Fieldmark__61_3662128136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662128136"/>
            <w:bookmarkStart w:id="125" w:name="__Fieldmark__62_3662128136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662128136"/>
            <w:bookmarkStart w:id="127" w:name="__Fieldmark__63_3662128136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662128136"/>
            <w:bookmarkStart w:id="129" w:name="__Fieldmark__64_3662128136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662128136"/>
            <w:bookmarkStart w:id="131" w:name="__Fieldmark__65_3662128136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662128136"/>
            <w:bookmarkStart w:id="133" w:name="__Fieldmark__66_3662128136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662128136"/>
            <w:bookmarkStart w:id="135" w:name="__Fieldmark__67_3662128136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662128136"/>
            <w:bookmarkStart w:id="137" w:name="__Fieldmark__68_3662128136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662128136"/>
            <w:bookmarkStart w:id="139" w:name="__Fieldmark__69_3662128136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662128136"/>
            <w:bookmarkStart w:id="141" w:name="__Fieldmark__70_3662128136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662128136"/>
            <w:bookmarkStart w:id="143" w:name="__Fieldmark__71_3662128136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662128136"/>
            <w:bookmarkStart w:id="145" w:name="__Fieldmark__72_3662128136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662128136"/>
            <w:bookmarkStart w:id="147" w:name="__Fieldmark__73_3662128136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662128136"/>
            <w:bookmarkStart w:id="149" w:name="__Fieldmark__74_3662128136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662128136"/>
            <w:bookmarkStart w:id="151" w:name="__Fieldmark__75_3662128136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len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662128136"/>
            <w:bookmarkStart w:id="153" w:name="__Fieldmark__76_3662128136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662128136"/>
            <w:bookmarkStart w:id="155" w:name="__Fieldmark__77_3662128136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662128136"/>
            <w:bookmarkStart w:id="157" w:name="__Fieldmark__78_3662128136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662128136"/>
            <w:bookmarkStart w:id="159" w:name="__Fieldmark__79_3662128136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662128136"/>
            <w:bookmarkStart w:id="161" w:name="__Fieldmark__80_3662128136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3662128136"/>
            <w:bookmarkStart w:id="163" w:name="__Fieldmark__81_3662128136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662128136"/>
            <w:bookmarkStart w:id="165" w:name="__Fieldmark__82_3662128136"/>
            <w:bookmarkEnd w:id="1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662128136"/>
            <w:bookmarkStart w:id="167" w:name="__Fieldmark__83_3662128136"/>
            <w:bookmarkEnd w:id="1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662128136"/>
            <w:bookmarkStart w:id="169" w:name="__Fieldmark__84_3662128136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662128136"/>
            <w:bookmarkStart w:id="171" w:name="__Fieldmark__85_3662128136"/>
            <w:bookmarkEnd w:id="1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662128136"/>
            <w:bookmarkStart w:id="173" w:name="__Fieldmark__86_3662128136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662128136"/>
            <w:bookmarkStart w:id="175" w:name="__Fieldmark__87_3662128136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662128136"/>
            <w:bookmarkStart w:id="177" w:name="__Fieldmark__88_3662128136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662128136"/>
            <w:bookmarkStart w:id="179" w:name="__Fieldmark__89_3662128136"/>
            <w:bookmarkEnd w:id="1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662128136"/>
            <w:bookmarkStart w:id="181" w:name="__Fieldmark__90_3662128136"/>
            <w:bookmarkEnd w:id="181"/>
            <w:r>
              <w:rPr/>
            </w:r>
            <w:r>
              <w:rPr/>
              <w:fldChar w:fldCharType="end"/>
            </w:r>
            <w:r>
              <w:rPr/>
              <w:t>Stap 5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3662128136"/>
            <w:bookmarkStart w:id="183" w:name="__Fieldmark__91_3662128136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3662128136"/>
            <w:bookmarkStart w:id="185" w:name="__Fieldmark__92_3662128136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09:53:00Z</dcterms:modified>
  <cp:revision>24</cp:revision>
  <dc:subject/>
  <dc:title/>
</cp:coreProperties>
</file>