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SCEGS inventarisat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Somatiek: De klach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 is de aard, de ernst, het beloop en de duur van de klacht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hamelijk onderzo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Cognitief: Eigen ideeën en gedachten over de klach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araan schrijft u de klachten to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eeft bepaald gedrag invloed op de klachten (leidt tot meer of minder klachten), bewegingsangs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ke verwachtingen heeft u over het beloop (klachtenverergerende cognities, zoals dramatiseren of catastroferen of is er sprake van accepterende cogniti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ijn er beheersingsmogelijkheden (denkt u invloed te hebben op de klachten, is er een gevoel van controle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 verwacht u van de huisarts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moties: Gevoelens in relatie tot de klach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nt u wanhopig, angstig, boos, ongerust, moedeloo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 is de aanleiding voor deze gevoelens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Gedrag: Acties in verband met de klach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mijdt u activiteiten? Wat is de reden? Helpt he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at u zo gewoon mogelijk door met uw activiteiten? Is er een reden om de activiteiten niet aan te passen? Helpt he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 er sprake van werkverzuim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Sociaal: Welke invloed is er op het dagelijks lev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 wil je graag doen en lukt he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t de nadruk op fysieke beperkingen of psychologische probl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e belangrijk zijn de ervaren beperking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e reageert de omgeving (bezorgd, onverschillig, negatief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oe gaat het op het werk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ijn er financiële consequenties?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7D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Bij vermoeden van depressie, angststoornis of alcoholproblematiek zijn de volgende voorbeeldvragen mogelij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Depress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nt u de laatste tijd somb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eft u de laatste tijd nog plezier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Ang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nt u de laatste tijd angstig, of maakt u zich zorg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e reëel is die angs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ke invloed is er op het functioneren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Alcoh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ndt u (of uw omgeving) dat u teveel drink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Voorbeelden in stand houdende biopsychosociale factor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3015"/>
              <w:gridCol w:w="3013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iologisch-fysiologisch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sychologisch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ociaal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Uitputting</w:t>
                  </w:r>
                </w:p>
              </w:tc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gst-depressie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Gebrek aan sociale steun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pierspanning</w:t>
                  </w:r>
                </w:p>
              </w:tc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Hevige emoties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atiëntenrol-ziektewinst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onditieverlies</w:t>
                  </w:r>
                </w:p>
              </w:tc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nadequate cognities, zoals catastroferen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Niet serieus genomen worden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ver/onderactiviteit</w:t>
                  </w:r>
                </w:p>
              </w:tc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nadequate coping zoals verzet of gedrevenheid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Verlies van wer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4:00Z</dcterms:created>
  <dc:creator>Huub L'Ortye</dc:creator>
  <dc:description/>
  <cp:keywords/>
  <dc:language>en-US</dc:language>
  <cp:lastModifiedBy>Iwan van der Werf</cp:lastModifiedBy>
  <dcterms:modified xsi:type="dcterms:W3CDTF">2023-09-27T07:44:00Z</dcterms:modified>
  <cp:revision>2</cp:revision>
  <dc:subject/>
  <dc:title>1 SCEGS inventarisatie</dc:title>
</cp:coreProperties>
</file>