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Tegenwoordige tijd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eet je wat 'articulatie'  ___________________(betekenen)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Ik  ___________________(vinden) die nieuwe mode maar niets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___________________(Antwoorden) je niet op mijn vraag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U  ___________________(betalen) de volgende rekening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Je  ___________________(veronderstellen) dat hij niet komt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Hoe komt het dat Kristien  ___________________(beven)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Mijn broertje  ___________________(vragen) beleefd of hij van tafel mag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Ik  ___________________(weten) ook niet hoe het komt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aarschijnlijk  ___________________(beseffen) je zelf niet hoe moeilijk het is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Het hotel  ___________________(beantwoorden) niet aan mijn verwachtingen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Johan  ___________________(verwachten) morgen mooi weer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Het volgende nummer  ___________________(verschijnen) pas volgende maand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Het kindje  ___________________(bedelen) om een koek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Ik  ___________________(bedotten) je waar je bij staat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___________________(Dulden) je moeder geen tegenspraak?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Verleden tijd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Vroeger ___________________(gehoorzamen) hij me nooit.</w:t>
        <w:br/>
        <w:t>2. De meester ___________________ (dulden) geen tegenspraak.</w:t>
        <w:br/>
        <w:t>3. We ___________________ (corrigeren) de fout samen.</w:t>
        <w:br/>
        <w:t>4. Mijn mening ___________________ (tellen) nooit mee.</w:t>
        <w:br/>
        <w:t>5. Door zijn houding ___________________ (verplichten) mijn vader me te liegen.</w:t>
        <w:br/>
        <w:t>6. Assepoester ___________________ (poetsen) elke avond.</w:t>
        <w:br/>
        <w:t>7. Ze ___________________ (persen) tien sinaasappels uit.</w:t>
        <w:br/>
        <w:t>8. Om te kunnen drinken, ___________________ (schroeven) ik de dop van de fles.</w:t>
        <w:br/>
        <w:t>9. Na die ruzie ___________________ (koken) mijn zus van woede.</w:t>
        <w:br/>
        <w:t>10. In de winter ___________________ (schaatsen) we elke dag op het ijs.</w:t>
        <w:br/>
        <w:t>11. Hij ___________________ (snoeven) dat hij alles beter kon.</w:t>
        <w:br/>
        <w:t>12. Hij ___________________ (sturen) aan op een eenvoudige oplossing.</w:t>
        <w:br/>
        <w:t>13. Het water ___________________ (gutsen) uit de regenpijpen.</w:t>
        <w:br/>
        <w:t>14. Kelly ___________________ (antwoorden) dat ze er niets van kende.</w:t>
        <w:br/>
        <w:t>15. Hij___________________ (kuchen) de hele les door.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Antwoorden tegenwoordige tijd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eteken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ind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ntwoord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etaal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eronderstel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eef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raag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ee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esef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eantwoord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erwach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erschijn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edel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edo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uldt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Antwoorden verleden tij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Gehoorzaamd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uldd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orrigeerde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eld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Verplichtt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etst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erst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chroefd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ookt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chaatste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noefd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tuurd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Gutst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ntwoordd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uchte</w:t>
      </w:r>
    </w:p>
    <w:p>
      <w:pPr>
        <w:pStyle w:val="Normal"/>
        <w:spacing w:lineRule="auto" w:line="360"/>
        <w:ind w:left="720" w:hanging="0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5:16:00Z</dcterms:created>
  <dc:creator>Nele</dc:creator>
  <dc:description/>
  <cp:keywords/>
  <dc:language>en-US</dc:language>
  <cp:lastModifiedBy>Hanneke de Jong</cp:lastModifiedBy>
  <dcterms:modified xsi:type="dcterms:W3CDTF">2023-01-02T15:20:00Z</dcterms:modified>
  <cp:revision>3</cp:revision>
  <dc:subject/>
  <dc:title>Tegenwoordige tijd</dc:title>
</cp:coreProperties>
</file>