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42771169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1614793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