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60925</wp:posOffset>
            </wp:positionH>
            <wp:positionV relativeFrom="paragraph">
              <wp:posOffset>-259715</wp:posOffset>
            </wp:positionV>
            <wp:extent cx="1261745" cy="193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grij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nde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e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vis …………………………… nu steeds rondjes in zijn 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bij mij spe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e mensen ook al briev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jij vandaag ook wel een ijsje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allemaal foto’s van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e ………………………… de sommen van vandaag nog steeds ni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gezellig over de h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Op dit moment …………………………… hij naar Zwitserland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ik ………………………………… morgen al naar Utrec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………………………… de ober gisteren een flinke foo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boer …………………………… gisteren met het paard aan een touw naast z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we niet zo heel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René …………………………… tegenwoordig graag een Harry Potter bo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hij stiekem twee koekj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et werk al af zij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orgen ………………………… Sandra haar verjaardag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won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8275</wp:posOffset>
            </wp:positionH>
            <wp:positionV relativeFrom="paragraph">
              <wp:posOffset>232410</wp:posOffset>
            </wp:positionV>
            <wp:extent cx="461645" cy="82296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1965</wp:posOffset>
            </wp:positionH>
            <wp:positionV relativeFrom="paragraph">
              <wp:posOffset>232410</wp:posOffset>
            </wp:positionV>
            <wp:extent cx="405130" cy="9144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5" t="-29" r="-6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7805</wp:posOffset>
            </wp:positionH>
            <wp:positionV relativeFrom="paragraph">
              <wp:posOffset>49530</wp:posOffset>
            </wp:positionV>
            <wp:extent cx="391160" cy="10972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9" t="-17" r="-4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685</wp:posOffset>
            </wp:positionH>
            <wp:positionV relativeFrom="paragraph">
              <wp:posOffset>232410</wp:posOffset>
            </wp:positionV>
            <wp:extent cx="65976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3725</wp:posOffset>
            </wp:positionH>
            <wp:positionV relativeFrom="paragraph">
              <wp:posOffset>232410</wp:posOffset>
            </wp:positionV>
            <wp:extent cx="65976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0765</wp:posOffset>
            </wp:positionH>
            <wp:positionV relativeFrom="paragraph">
              <wp:posOffset>5080</wp:posOffset>
            </wp:positionV>
            <wp:extent cx="354965" cy="82296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4" t="-32" r="-7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01005</wp:posOffset>
            </wp:positionH>
            <wp:positionV relativeFrom="paragraph">
              <wp:posOffset>5080</wp:posOffset>
            </wp:positionV>
            <wp:extent cx="461645" cy="82296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komen</w:t>
        <w:tab/>
        <w:t>wach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reizen</w:t>
        <w:tab/>
        <w:t>hang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0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0:00Z</dcterms:modified>
  <cp:revision>2</cp:revision>
  <dc:subject/>
  <dc:title>Voor elke zin staat een werkwoord</dc:title>
</cp:coreProperties>
</file>