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259715</wp:posOffset>
            </wp:positionV>
            <wp:extent cx="1920240" cy="2286000"/>
            <wp:effectExtent l="0" t="0" r="0" b="0"/>
            <wp:wrapTight wrapText="bothSides">
              <wp:wrapPolygon edited="0">
                <wp:start x="16358" y="0"/>
                <wp:lineTo x="15287" y="88"/>
                <wp:lineTo x="12614" y="1078"/>
                <wp:lineTo x="12614" y="1438"/>
                <wp:lineTo x="12081" y="1976"/>
                <wp:lineTo x="11437" y="2786"/>
                <wp:lineTo x="11224" y="4317"/>
                <wp:lineTo x="7373" y="4408"/>
                <wp:lineTo x="4916" y="4946"/>
                <wp:lineTo x="4916" y="5757"/>
                <wp:lineTo x="1816" y="7198"/>
                <wp:lineTo x="1816" y="9087"/>
                <wp:lineTo x="3312" y="10077"/>
                <wp:lineTo x="3206" y="10346"/>
                <wp:lineTo x="3312" y="10796"/>
                <wp:lineTo x="4916" y="11517"/>
                <wp:lineTo x="4596" y="12958"/>
                <wp:lineTo x="532" y="14307"/>
                <wp:lineTo x="-5" y="15208"/>
                <wp:lineTo x="318" y="15837"/>
                <wp:lineTo x="4596" y="17277"/>
                <wp:lineTo x="3632" y="17368"/>
                <wp:lineTo x="3739" y="18447"/>
                <wp:lineTo x="6946" y="18716"/>
                <wp:lineTo x="2455" y="19077"/>
                <wp:lineTo x="2135" y="19887"/>
                <wp:lineTo x="2776" y="20158"/>
                <wp:lineTo x="2776" y="20696"/>
                <wp:lineTo x="5129" y="21508"/>
                <wp:lineTo x="6733" y="21508"/>
                <wp:lineTo x="7160" y="21508"/>
                <wp:lineTo x="8230" y="21508"/>
                <wp:lineTo x="13685" y="20336"/>
                <wp:lineTo x="16464" y="15837"/>
                <wp:lineTo x="16998" y="12958"/>
                <wp:lineTo x="16678" y="11517"/>
                <wp:lineTo x="16145" y="10077"/>
                <wp:lineTo x="15394" y="8638"/>
                <wp:lineTo x="19885" y="7198"/>
                <wp:lineTo x="21062" y="5757"/>
                <wp:lineTo x="21600" y="4317"/>
                <wp:lineTo x="21489" y="2878"/>
                <wp:lineTo x="20848" y="1887"/>
                <wp:lineTo x="20635" y="1166"/>
                <wp:lineTo x="18389" y="88"/>
                <wp:lineTo x="17535" y="0"/>
                <wp:lineTo x="16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een persoonsvorm van dat werkwoord kom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tegenwoordige tijd of in de verleden tij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>Zet een streep onder het onderwerp en vul de juiste persoonsvorm i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al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us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l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an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li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antwoor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i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luch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aa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…………………………… ik mijn tanden extra goe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zijn zusje op van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>Vroeger ……………………………… die rare muis geen ka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rno …………………………… nu maar snel naar de bushal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ook al zo h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 nieuwe soldaat ………………………… zich vandaag bij de commanda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Peter zijn vinger bij het kok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>Toen …………………………… zij die voetbalwedstrijd van ons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e moment ………………………………… hij de vragen van de toe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Welke scheidsrechter ………………………… vandaag de wedstrijd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wei …………………………… nu een pa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et paard ook al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>Vera …………………………… tegenwoordig in Bennek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… twee dieven uit de gevangen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ja …………………………… morgen voor het eerst loge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mma ………………………… vorige week al bij opa en oma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uto" w:line="240"/>
        <w:rPr/>
      </w:pPr>
      <w:r>
        <w:rPr/>
        <w:t>lopen</w:t>
        <w:tab/>
        <w:t>rennen</w:t>
        <w:tab/>
        <w:tab/>
        <w:t>brengen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1320" w:dyaOrig="11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1.95pt;margin-top:11.1pt;width:66pt;height:57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84305203" r:id="rId3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348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6364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5236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320" w:dyaOrig="11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15pt;margin-top:11.1pt;width:66pt;height:57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34715081" r:id="rId8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worden</w:t>
        <w:tab/>
        <w:t>belov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antwoorden</w:t>
        <w:tab/>
        <w:t>huil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continuous"/>
      <w:pgSz w:w="11906" w:h="16838"/>
      <w:pgMar w:left="1417" w:right="849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2.bmp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16:11:00Z</dcterms:created>
  <dc:creator>M. van Roest</dc:creator>
  <dc:description/>
  <cp:keywords/>
  <dc:language>en-US</dc:language>
  <cp:lastModifiedBy>Hanneke de Jong</cp:lastModifiedBy>
  <cp:lastPrinted>2002-03-21T23:31:00Z</cp:lastPrinted>
  <dcterms:modified xsi:type="dcterms:W3CDTF">2023-01-02T16:11:00Z</dcterms:modified>
  <cp:revision>2</cp:revision>
  <dc:subject/>
  <dc:title>Voor elke zin staat een werkwoord</dc:title>
</cp:coreProperties>
</file>