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3818165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6427514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