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89648465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10546480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