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6"/>
          <w:szCs w:val="36"/>
        </w:rPr>
      </w:pPr>
      <w:r>
        <w:rPr>
          <w:b w:val="false"/>
          <w:bCs w:val="false"/>
          <w:sz w:val="36"/>
          <w:szCs w:val="36"/>
        </w:rPr>
        <w:t>Haagplanten</w:t>
      </w:r>
    </w:p>
    <w:p>
      <w:pPr>
        <w:pStyle w:val="Heading8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8"/>
        <w:rPr>
          <w:sz w:val="32"/>
        </w:rPr>
      </w:pPr>
      <w:r>
        <w:rPr>
          <w:sz w:val="32"/>
        </w:rPr>
        <w:t>Uitvoer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Het is de bedoeling dat je leert werken met tijd. Voor</w:t>
      </w:r>
    </w:p>
    <w:p>
      <w:pPr>
        <w:pStyle w:val="Normal"/>
        <w:rPr/>
      </w:pPr>
      <w:r>
        <w:rPr>
          <w:rFonts w:cs="Arial" w:ascii="Arial" w:hAnsi="Arial"/>
        </w:rPr>
        <w:t>het planten van de haag (zoals hieronder beschrev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b je in totaal 45 minu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57785</wp:posOffset>
                </wp:positionV>
                <wp:extent cx="20662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090" cy="161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090" cy="161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4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090" cy="161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090" cy="161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Cs w:val="false"/>
          <w:i w:val="false"/>
          <w:i w:val="false"/>
        </w:rPr>
      </w:pPr>
      <w:r>
        <w:rPr>
          <w:bCs w:val="false"/>
          <w:i w:val="false"/>
        </w:rPr>
        <w:t>Benodigdhed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otlij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httand har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aagplanten (liguster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Steeksche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2 X pikett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Meetli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Rubberen hamer</w:t>
      </w:r>
    </w:p>
    <w:p>
      <w:pPr>
        <w:pStyle w:val="Normal"/>
        <w:rPr>
          <w:rFonts w:ascii="Arial" w:hAnsi="Arial" w:cs="Arial"/>
        </w:rPr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rijf je start tijd op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zamel eerst alle gereedschappen en materiale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Zet met behulp van de meetlint, de pootlijn en de piketten de lengte van de haag u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eek het blad van de spade in zijn geheel langs de lijn recht naar beneden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tsleuf een spade diep uitgraven. De grond niet aan de kant van de pootlijn neer leg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g het meetlint langs de pootlijn (2 met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eerste plant komt bij de eerste piket (op 0cm). Je hebt op school uitgerekend hoeveel haagplanten je moet gebrui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et de planten een voor een in de sleuf tegen de rechte kant 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ep wat losse grond op de wortel zodat de plant niet meer verschui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ten recht zetten en planten op een rechte lijn zet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ond rond de planten aan trapp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s alle planten recht staan de sleuf geheel vullen met gr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rond rond om de haag afwerken met de rechttand h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at je werk door je docent beoord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al de haag weer uit de grond. Ruim de materialen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ak de gereedschappen schoon en hang ze terug.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rijf je eind tijd op……………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hebt nu een haag geplant. Heb je dit gered binnen de gestelde tij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377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Zo niet, hoe kwam d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49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eronder zie je een aantal controlepunten in de tabel. Vul deze eens 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0"/>
        <w:gridCol w:w="1062"/>
      </w:tblGrid>
      <w:tr>
        <w:trPr>
          <w:trHeight w:val="340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trole punte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pacing w:before="240" w:after="60"/>
              <w:jc w:val="center"/>
              <w:rPr>
                <w:sz w:val="22"/>
              </w:rPr>
            </w:pPr>
            <w:r>
              <w:rPr>
                <w:sz w:val="22"/>
              </w:rPr>
              <w:t>J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haag staat rech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haag staat op de juiste diept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haag staat  stevi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haag staat op de juiste afstand elkaar (plantafstand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haag staat in 1 lij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grond rondom de haag is afgewerk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Gereedschappen zijn schoongemaakt en opgeruim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 nu je werk beoordelen door de doc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s je werk beoordeeld is kun je haagplanten er weer uit halen en opkuile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 dit controleren door de doc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ed opgekuild </w:t>
        <w:tab/>
        <w:t>JA / 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ak nu je gereedschap schoon en ruim dit netjes o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reedschap goed schoongemaakt en opgeruimd</w:t>
        <w:tab/>
        <w:tab/>
        <w:t>JA / N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53510" cy="1343025"/>
            <wp:effectExtent l="0" t="0" r="0" b="0"/>
            <wp:docPr id="6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635</wp:posOffset>
              </wp:positionV>
              <wp:extent cx="5715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0pt" to="451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Cs/>
      </w:rPr>
      <w:t>Haagplant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221615</wp:posOffset>
              </wp:positionV>
              <wp:extent cx="76581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17.45pt" to="53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5:00Z</dcterms:created>
  <dc:creator>gwe</dc:creator>
  <dc:description/>
  <cp:keywords/>
  <dc:language>en-US</dc:language>
  <cp:lastModifiedBy>Gert Weerman</cp:lastModifiedBy>
  <dcterms:modified xsi:type="dcterms:W3CDTF">2015-06-23T11:00:00Z</dcterms:modified>
  <cp:revision>4</cp:revision>
  <dc:subject/>
  <dc:title>Werkka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DD34357474EF84D8968EC193CEE7F23</vt:lpwstr>
  </property>
  <property fmtid="{D5CDD505-2E9C-101B-9397-08002B2CF9AE}" pid="3" name="IMAddress">
    <vt:lpwstr/>
  </property>
</Properties>
</file>