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 xml:space="preserve">Der Alltag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t de juiste activiteit onder het plaatje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 xml:space="preserve">fahren          anrufen         lesen          essen        arbeiten         hören          einkaufen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ab/>
        <w:tab/>
        <w:t>kochen</w:t>
        <w:tab/>
        <w:tab/>
        <w:t xml:space="preserve">   lernen            schlafen            trinken          spiele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7305</wp:posOffset>
            </wp:positionH>
            <wp:positionV relativeFrom="paragraph">
              <wp:posOffset>1459230</wp:posOffset>
            </wp:positionV>
            <wp:extent cx="1022350" cy="448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68095</wp:posOffset>
            </wp:positionH>
            <wp:positionV relativeFrom="paragraph">
              <wp:posOffset>1428115</wp:posOffset>
            </wp:positionV>
            <wp:extent cx="856615" cy="612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32685</wp:posOffset>
            </wp:positionH>
            <wp:positionV relativeFrom="paragraph">
              <wp:posOffset>1397635</wp:posOffset>
            </wp:positionV>
            <wp:extent cx="724535" cy="7499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333115</wp:posOffset>
            </wp:positionH>
            <wp:positionV relativeFrom="paragraph">
              <wp:posOffset>1438275</wp:posOffset>
            </wp:positionV>
            <wp:extent cx="839470" cy="7023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194935</wp:posOffset>
            </wp:positionH>
            <wp:positionV relativeFrom="paragraph">
              <wp:posOffset>142875</wp:posOffset>
            </wp:positionV>
            <wp:extent cx="696595" cy="7429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108075</wp:posOffset>
            </wp:positionH>
            <wp:positionV relativeFrom="paragraph">
              <wp:posOffset>157480</wp:posOffset>
            </wp:positionV>
            <wp:extent cx="849630" cy="6934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463415</wp:posOffset>
            </wp:positionH>
            <wp:positionV relativeFrom="paragraph">
              <wp:posOffset>1476375</wp:posOffset>
            </wp:positionV>
            <wp:extent cx="769620" cy="6426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151130</wp:posOffset>
            </wp:positionV>
            <wp:extent cx="790575" cy="7105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93925</wp:posOffset>
            </wp:positionH>
            <wp:positionV relativeFrom="paragraph">
              <wp:posOffset>81915</wp:posOffset>
            </wp:positionV>
            <wp:extent cx="708660" cy="8172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27070</wp:posOffset>
            </wp:positionH>
            <wp:positionV relativeFrom="paragraph">
              <wp:posOffset>88265</wp:posOffset>
            </wp:positionV>
            <wp:extent cx="800735" cy="84264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69410</wp:posOffset>
            </wp:positionH>
            <wp:positionV relativeFrom="paragraph">
              <wp:posOffset>128905</wp:posOffset>
            </wp:positionV>
            <wp:extent cx="831850" cy="88074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….............     2. …..................    3. ….................    4. …...............  5. …................ 6. …...............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413375</wp:posOffset>
            </wp:positionH>
            <wp:positionV relativeFrom="paragraph">
              <wp:posOffset>125095</wp:posOffset>
            </wp:positionV>
            <wp:extent cx="640715" cy="82359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7. …...............   8. …................... 9. ….................... 10. …................  11. …..............  12. …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ak de zinnen af!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1. Wir ….......... gestern im Supermarkt …....................... 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Er …............ mit dem Auto zur Schule …...................... .</w:t>
      </w:r>
    </w:p>
    <w:p>
      <w:pPr>
        <w:pStyle w:val="Normal"/>
        <w:ind w:left="-1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3. Ich ….............. eine leckere Tomatensuppe für die ganze Familie …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4. Im Sommer …............... wir sehr oft im Garten …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5.  Du …............ ein interessantes Buch ….....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6. Zum Frühstück ….............. es ein Glas Milch …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7. Ich …............... dich gestern 3 mal …...................... . Du warst nicht d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8. Ich …............. eine fantastische Musik …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9. Er war sehr müde. Er …............. sehr schnell ein...........................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0. Er ….............. am Computer …......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11. Nach der Schule …................... sie noch einige Stunden …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12. Du warst hungrig. Du ….......... einen Schnitzel mit Kartoffeln …..................... 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3:00Z</dcterms:created>
  <dc:creator>Wieky Adler</dc:creator>
  <dc:description/>
  <cp:keywords/>
  <dc:language>en-US</dc:language>
  <cp:lastModifiedBy>Wieky Adler</cp:lastModifiedBy>
  <dcterms:modified xsi:type="dcterms:W3CDTF">2022-08-19T12:13:00Z</dcterms:modified>
  <cp:revision>2</cp:revision>
  <dc:subject/>
  <dc:title/>
</cp:coreProperties>
</file>